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psymb10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ady, Set, Pack!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ypropylene long underwear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ol hat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lacier glass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ol sock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lk or polypropylene sock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ss army knife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laying glov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ck sho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now boot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htweight pant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mbing shorts</w:t>
      </w:r>
    </w:p>
    <w:p>
      <w:pPr>
        <w:pStyle w:val="Normal"/>
        <w:spacing w:before="240" w:after="0"/>
        <w:ind w:right="173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ack smart, travel light!</w:t>
      </w:r>
    </w:p>
    <w:p>
      <w:pPr>
        <w:pStyle w:val="Normal"/>
        <w:rPr/>
      </w:pPr>
      <w:r>
        <w:rPr/>
        <w:t xml:space="preserve">eptabl10 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ily Sal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onal Offices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1530"/>
      </w:tblGrid>
      <w:tr>
        <w:trPr/>
        <w:tc>
          <w:tcPr>
            <w:tcW w:w="14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ff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ag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/>
              <w:t>Bon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n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oma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llip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/>
              <w:t>Vancou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a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o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tabl20 and eptabl30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1530"/>
      </w:tblGrid>
      <w:tr>
        <w:trPr/>
        <w:tc>
          <w:tcPr>
            <w:tcW w:w="14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ff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ag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/>
              <w:t>Bon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n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oma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llip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/>
              <w:t>Vancou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a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o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tabl40</w:t>
      </w:r>
    </w:p>
    <w:p>
      <w:pPr>
        <w:pStyle w:val="Normal"/>
        <w:rPr/>
      </w:pPr>
      <w:r>
        <w:rPr/>
      </w:r>
    </w:p>
    <w:tbl>
      <w:tblPr>
        <w:tblW w:w="5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301"/>
        <w:gridCol w:w="1380"/>
        <w:gridCol w:w="1515"/>
      </w:tblGrid>
      <w:tr>
        <w:trPr/>
        <w:tc>
          <w:tcPr>
            <w:tcW w:w="150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4 Tours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d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tel 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arrival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ur 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rPr/>
            </w:pPr>
            <w:r>
              <w:rPr/>
              <w:t>Amsterdam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/>
            </w:pPr>
            <w:r>
              <w:rPr/>
              <w:t>Bruno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ur 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tabl50 and epsort10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142"/>
        <w:gridCol w:w="2127"/>
      </w:tblGrid>
      <w:tr>
        <w:trPr/>
        <w:tc>
          <w:tcPr>
            <w:tcW w:w="16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Offic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age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Sales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rPr/>
            </w:pPr>
            <w:r>
              <w:rPr/>
              <w:t>Bonn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n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oma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5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llip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6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rPr/>
            </w:pPr>
            <w:r>
              <w:rPr/>
              <w:t>Vancouver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a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8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otal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5448</w:t>
            </w:r>
          </w:p>
        </w:tc>
      </w:tr>
    </w:tbl>
    <w:p>
      <w:pPr>
        <w:pStyle w:val="Normal"/>
        <w:rPr/>
      </w:pPr>
      <w:r>
        <w:rPr/>
        <w:t>epline10</w:t>
      </w:r>
    </w:p>
    <w:tbl>
      <w:tblPr>
        <w:tblW w:w="6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050"/>
      </w:tblGrid>
      <w:tr>
        <w:trPr/>
        <w:tc>
          <w:tcPr>
            <w:tcW w:w="2070" w:type="dxa"/>
            <w:tcBorders/>
          </w:tcPr>
          <w:p>
            <w:pPr>
              <w:pStyle w:val="Package"/>
              <w:spacing w:before="80" w:after="0"/>
              <w:rPr/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190625</wp:posOffset>
                      </wp:positionH>
                      <wp:positionV relativeFrom="paragraph">
                        <wp:posOffset>-132715</wp:posOffset>
                      </wp:positionV>
                      <wp:extent cx="955040" cy="962660"/>
                      <wp:effectExtent l="5080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5080" cy="962640"/>
                                <a:chOff x="0" y="0"/>
                                <a:chExt cx="955080" cy="96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080"/>
                                  <a:ext cx="882000" cy="889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29600"/>
                                  <a:ext cx="825480" cy="83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849600" cy="848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8280"/>
                                  <a:ext cx="898560" cy="897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6560"/>
                                  <a:ext cx="934200" cy="933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75pt;margin-top:-10.45pt;width:75.15pt;height:75.75pt" coordorigin="1875,-209" coordsize="1503,1515">
                      <v:line id="shape_0" from="1875,-94" to="3263,1306" stroked="t" o:allowincell="f" style="position:absolute;mso-position-horizontal-relative:page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1888,-5" to="3187,1306" stroked="t" o:allowincell="f" style="position:absolute;mso-position-horizontal-relative:page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2028,-209" to="3365,1127" stroked="t" o:allowincell="f" style="position:absolute;mso-position-horizontal-relative:page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1964,-196" to="3378,1217" stroked="t" o:allowincell="f" style="position:absolute;mso-position-horizontal-relative:page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1888,-183" to="3358,1286" stroked="t" o:allowincell="f" style="position:absolute;mso-position-horizontal-relative:page">
                        <v:stroke color="blue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207770</wp:posOffset>
                      </wp:positionH>
                      <wp:positionV relativeFrom="paragraph">
                        <wp:posOffset>76200</wp:posOffset>
                      </wp:positionV>
                      <wp:extent cx="895985" cy="5721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57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5.1pt;margin-top:6pt;width:70.5pt;height:45pt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/>
              <w:br/>
              <w:t xml:space="preserve">        </w:t>
            </w:r>
            <w:r>
              <w:rPr>
                <w:i w:val="false"/>
                <w:iCs w:val="false"/>
                <w:sz w:val="24"/>
                <w:szCs w:val="24"/>
              </w:rPr>
              <w:t>S</w:t>
            </w:r>
            <w:r>
              <w:rPr>
                <w:i w:val="false"/>
                <w:iCs w:val="false"/>
              </w:rPr>
              <w:t>CHOOL</w:t>
            </w:r>
            <w:r>
              <w:rPr/>
              <w:br/>
              <w:t xml:space="preserve">         </w:t>
            </w:r>
            <w:r>
              <w:rPr>
                <w:i w:val="false"/>
                <w:iCs w:val="false"/>
              </w:rPr>
              <w:t>Special</w:t>
            </w:r>
            <w:r>
              <w:rPr/>
              <w:br/>
              <w:t xml:space="preserve">                              </w:t>
            </w:r>
          </w:p>
        </w:tc>
        <w:tc>
          <w:tcPr>
            <w:tcW w:w="4050" w:type="dxa"/>
            <w:tcBorders/>
          </w:tcPr>
          <w:p>
            <w:pPr>
              <w:pStyle w:val="Paragraph"/>
              <w:spacing w:before="240" w:after="0"/>
              <w:rPr/>
            </w:pPr>
            <w:r>
              <w:rPr/>
              <w:t>Bring your class for a tour of the grounds and a short trip in a balloon. The experience will enhance your students’ understanding of flight.</w:t>
            </w:r>
          </w:p>
          <w:p>
            <w:pPr>
              <w:pStyle w:val="Paragraph"/>
              <w:rPr/>
            </w:pPr>
            <w:r>
              <w:rPr/>
            </w:r>
          </w:p>
          <w:p>
            <w:pPr>
              <w:pStyle w:val="Paragraph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Package"/>
              <w:spacing w:before="240" w:after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114425</wp:posOffset>
                      </wp:positionH>
                      <wp:positionV relativeFrom="paragraph">
                        <wp:posOffset>247650</wp:posOffset>
                      </wp:positionV>
                      <wp:extent cx="1134110" cy="52451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52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87.75pt;margin-top:19.5pt;width:89.25pt;height:41.25pt;mso-wrap-style:none;v-text-anchor:middle;mso-position-horizontal-relative:page">
                      <v:fill o:detectmouseclick="t" type="solid" color2="yellow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228725</wp:posOffset>
                      </wp:positionH>
                      <wp:positionV relativeFrom="paragraph">
                        <wp:posOffset>10160</wp:posOffset>
                      </wp:positionV>
                      <wp:extent cx="955040" cy="962660"/>
                      <wp:effectExtent l="444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5080" cy="962640"/>
                                <a:chOff x="0" y="0"/>
                                <a:chExt cx="955080" cy="96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080"/>
                                  <a:ext cx="882000" cy="889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29600"/>
                                  <a:ext cx="825480" cy="83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849600" cy="848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8280"/>
                                  <a:ext cx="898560" cy="897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6560"/>
                                  <a:ext cx="934200" cy="933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75pt;margin-top:0.8pt;width:75.15pt;height:75.75pt" coordorigin="1935,16" coordsize="1503,1515">
                      <v:line id="shape_0" from="1935,131" to="3323,1531" stroked="t" o:allowincell="f" style="position:absolute;mso-position-horizontal-relative:page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1948,220" to="3247,1531" stroked="t" o:allowincell="f" style="position:absolute;mso-position-horizontal-relative:page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2088,16" to="3425,1352" stroked="t" o:allowincell="f" style="position:absolute;mso-position-horizontal-relative:page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2024,29" to="3438,1442" stroked="t" o:allowincell="f" style="position:absolute;mso-position-horizontal-relative:page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1948,42" to="3418,1511" stroked="t" o:allowincell="f" style="position:absolute;mso-position-horizontal-relative:page">
                        <v:stroke color="blue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226820</wp:posOffset>
                      </wp:positionH>
                      <wp:positionV relativeFrom="paragraph">
                        <wp:posOffset>219075</wp:posOffset>
                      </wp:positionV>
                      <wp:extent cx="915035" cy="5721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57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6.6pt;margin-top:17.25pt;width:72pt;height:45pt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i w:val="false"/>
                <w:iCs w:val="false"/>
                <w:sz w:val="24"/>
                <w:szCs w:val="24"/>
              </w:rPr>
              <w:br/>
              <w:t xml:space="preserve">        S</w:t>
            </w:r>
            <w:r>
              <w:rPr>
                <w:i w:val="false"/>
                <w:iCs w:val="false"/>
              </w:rPr>
              <w:t>UNSET</w:t>
            </w:r>
            <w:r>
              <w:rPr>
                <w:i w:val="false"/>
                <w:iCs w:val="false"/>
                <w:sz w:val="22"/>
                <w:szCs w:val="22"/>
              </w:rPr>
              <w:br/>
              <w:t xml:space="preserve">          </w:t>
            </w:r>
            <w:r>
              <w:rPr>
                <w:i w:val="false"/>
                <w:iCs w:val="false"/>
                <w:sz w:val="18"/>
                <w:szCs w:val="18"/>
              </w:rPr>
              <w:t>Special</w:t>
            </w:r>
          </w:p>
        </w:tc>
        <w:tc>
          <w:tcPr>
            <w:tcW w:w="4050" w:type="dxa"/>
            <w:tcBorders/>
          </w:tcPr>
          <w:p>
            <w:pPr>
              <w:pStyle w:val="Paragraph"/>
              <w:spacing w:before="240" w:after="0"/>
              <w:rPr/>
            </w:pPr>
            <w:r>
              <w:rPr/>
              <w:br/>
              <w:t>Drift into the sunset and forget the cares of the day. You can sample our cheese and wine or fresh cider while the day draws down around you.</w:t>
            </w:r>
          </w:p>
        </w:tc>
      </w:tr>
    </w:tbl>
    <w:p>
      <w:pPr>
        <w:pStyle w:val="Normal"/>
        <w:rPr/>
      </w:pPr>
      <w:r>
        <w:rPr/>
        <w:t>epen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40" w:after="0"/>
    </w:pPr>
    <w:rPr/>
  </w:style>
  <w:style w:type="paragraph" w:styleId="Package">
    <w:name w:val="package"/>
    <w:basedOn w:val="Paragraph"/>
    <w:qFormat/>
    <w:pPr/>
    <w:rPr>
      <w:rFonts w:ascii="Arial" w:hAnsi="Arial" w:eastAsia="Arial" w:cs="Arial"/>
      <w:b/>
      <w:bCs/>
      <w:i/>
      <w:iCs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Salutation">
    <w:name w:val="Salutation"/>
    <w:basedOn w:val="Bodytext"/>
    <w:qFormat/>
    <w:pPr>
      <w:spacing w:before="240" w:after="240"/>
    </w:pPr>
    <w:rPr/>
  </w:style>
  <w:style w:type="paragraph" w:styleId="Address">
    <w:name w:val="Address"/>
    <w:basedOn w:val="Normal"/>
    <w:qFormat/>
    <w:pPr/>
    <w:rPr/>
  </w:style>
  <w:style w:type="paragraph" w:styleId="Date">
    <w:name w:val="Date"/>
    <w:basedOn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3DOC\CBT\TUTORIAL\US\cbtnorm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28T16:10:00Z</dcterms:created>
  <dc:creator>Microsoft Corporation</dc:creator>
  <dc:description/>
  <dc:language>en-US</dc:language>
  <cp:lastModifiedBy>microsoft corporation</cp:lastModifiedBy>
  <dcterms:modified xsi:type="dcterms:W3CDTF">1993-09-30T08:38:00Z</dcterms:modified>
  <cp:revision>7</cp:revision>
  <dc:subject/>
  <dc:title>epsymb10</dc:title>
</cp:coreProperties>
</file>