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《自然码》汉字输入系统操作指南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一、装入硬盘 ━━━━━━ 使用安装命令：</w:t>
      </w:r>
      <w:r>
        <w:rPr/>
        <w:t>A&gt;INSTALL A: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或直接拷贝：</w:t>
      </w:r>
      <w:r>
        <w:rPr/>
        <w:t xml:space="preserve">C&gt;XCOPY A:\ZRM\*.* C:\ZRM 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二、调整参数━━━━━━  如果自然码不是装在</w:t>
      </w:r>
      <w:r>
        <w:rPr/>
        <w:t>C:</w:t>
      </w:r>
      <w:r>
        <w:rPr/>
        <w:t>盘，就要修改</w:t>
      </w:r>
      <w:r>
        <w:rPr/>
        <w:t>\ZRM\ZR.SYS</w:t>
      </w:r>
      <w:r>
        <w:rPr/>
        <w:t>文件，使其第三、四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的文件与所安装的磁盘及目录一致，否则自造词将不会自动存盘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三、装载自然码 ━━━━━ 首先启动您自己原有的</w:t>
      </w:r>
      <w:r>
        <w:rPr/>
        <w:t>CCDOS</w:t>
      </w:r>
      <w:r>
        <w:rPr/>
        <w:t>、长城</w:t>
      </w:r>
      <w:r>
        <w:rPr/>
        <w:t>DOS</w:t>
      </w:r>
      <w:r>
        <w:rPr/>
        <w:t>、联想汉卡等汉字系统，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后在汉字系统下执行 </w:t>
      </w:r>
      <w:r>
        <w:rPr/>
        <w:t>C:\ZRM</w:t>
      </w:r>
      <w:r>
        <w:rPr/>
        <w:t>内的</w:t>
      </w:r>
      <w:r>
        <w:rPr/>
        <w:t>ZRM.BAT</w:t>
      </w:r>
      <w:r>
        <w:rPr/>
        <w:t>命令，并选择一个适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的数字。  （例如：</w:t>
      </w:r>
      <w:r>
        <w:rPr/>
        <w:t>CCDOS</w:t>
      </w:r>
      <w:r>
        <w:rPr/>
        <w:t>选</w:t>
      </w:r>
      <w:r>
        <w:rPr/>
        <w:t>"0"</w:t>
      </w:r>
      <w:r>
        <w:rPr/>
        <w:t>，长城</w:t>
      </w:r>
      <w:r>
        <w:rPr/>
        <w:t>DOS</w:t>
      </w:r>
      <w:r>
        <w:rPr/>
        <w:t>选</w:t>
      </w:r>
      <w:r>
        <w:rPr/>
        <w:t>"2"</w:t>
      </w:r>
      <w:r>
        <w:rPr/>
        <w:t>，</w:t>
      </w:r>
      <w:r>
        <w:rPr/>
        <w:t>SPDOS</w:t>
      </w:r>
      <w:r>
        <w:rPr/>
        <w:t>选</w:t>
      </w:r>
      <w:r>
        <w:rPr/>
        <w:t>"3"</w:t>
      </w:r>
      <w:r>
        <w:rPr/>
        <w:t>）</w:t>
      </w:r>
    </w:p>
    <w:p>
      <w:pPr>
        <w:pStyle w:val="PreformattedText"/>
        <w:bidi w:val="0"/>
        <w:spacing w:before="0" w:after="0"/>
        <w:jc w:val="left"/>
        <w:rPr/>
      </w:pPr>
      <w:r>
        <w:rPr/>
        <w:t>四、编辑文件 ━━━━━━ 执行</w:t>
      </w:r>
      <w:r>
        <w:rPr/>
        <w:t xml:space="preserve">ZRED.EXE ━━━━━┳━━ </w:t>
      </w:r>
      <w:r>
        <w:rPr/>
        <w:t xml:space="preserve">进入编辑 ━━━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（也可用</w:t>
      </w:r>
      <w:r>
        <w:rPr/>
        <w:t xml:space="preserve">WS,WPS,CCED      ┣━━ </w:t>
      </w:r>
      <w:r>
        <w:rPr/>
        <w:t xml:space="preserve">保存文件 ━━━ </w:t>
      </w:r>
      <w:r>
        <w:rPr/>
        <w:t>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等其它字处理软件或     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SIC,DBAS3,OFFIC</w:t>
      </w:r>
      <w:r>
        <w:rPr/>
        <w:t xml:space="preserve">等）  ┗━━ 退出编辑 ━━━ </w:t>
      </w:r>
      <w:r>
        <w:rPr/>
        <w:t>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五、打开自然码 ━━━━━ 先按</w:t>
      </w:r>
      <w:r>
        <w:rPr/>
        <w:t>&lt;Shift&gt;&lt;Alt&gt;</w:t>
      </w:r>
      <w:r>
        <w:rPr/>
        <w:t>不放开再按数字</w:t>
      </w:r>
      <w:r>
        <w:rPr/>
        <w:t xml:space="preserve">"1" </w:t>
      </w:r>
      <w:r>
        <w:rPr/>
        <w:t>。提示行会出现自然码提示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然后便可输入汉字了。退出自然码状态输入英文和命令时，可按下大写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键；也可按</w:t>
      </w:r>
      <w:r>
        <w:rPr/>
        <w:t>&lt;Shift&gt;&lt;Alt&gt;+"="</w:t>
      </w:r>
      <w:r>
        <w:rPr/>
        <w:t>组合键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六、输入词组 ━━━┳━━ 简码词 ━━━━━━━ 声声＋</w:t>
      </w:r>
      <w:r>
        <w:rPr/>
        <w:t xml:space="preserve">"'"  </w:t>
      </w:r>
      <w:r>
        <w:rPr/>
        <w:t>或 声声＋</w:t>
      </w:r>
      <w:r>
        <w:rPr/>
        <w:t>"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┣━━ </w:t>
      </w:r>
      <w:r>
        <w:rPr/>
        <w:t>双字词 ━━━━━━━ 声韵声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┣━━ </w:t>
      </w:r>
      <w:r>
        <w:rPr/>
        <w:t>三字词 ━━━━━━━ 声声声＋</w:t>
      </w:r>
      <w:r>
        <w:rPr/>
        <w:t>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┣━━ </w:t>
      </w:r>
      <w:r>
        <w:rPr/>
        <w:t>四字以上词 ━━━━━ 声声声＋末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┗━━ </w:t>
      </w:r>
      <w:r>
        <w:rPr/>
        <w:t xml:space="preserve">自造词，短语 ━━━━ 自定义编码（可含 </w:t>
      </w:r>
      <w:r>
        <w:rPr/>
        <w:t xml:space="preserve">,;./ </w:t>
      </w:r>
      <w:r>
        <w:rPr/>
        <w:t>限长</w:t>
      </w:r>
      <w:r>
        <w:rPr/>
        <w:t>4</w:t>
      </w:r>
      <w:r>
        <w:rPr/>
        <w:t>位）</w:t>
      </w:r>
    </w:p>
    <w:p>
      <w:pPr>
        <w:pStyle w:val="PreformattedText"/>
        <w:bidi w:val="0"/>
        <w:spacing w:before="0" w:after="0"/>
        <w:jc w:val="left"/>
        <w:rPr/>
      </w:pPr>
      <w:r>
        <w:rPr/>
        <w:t>七、输入单字 ━━━┳━━ 简码字 ━━━━━━━ 声＋</w:t>
      </w:r>
      <w:r>
        <w:rPr/>
        <w:t>&lt;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┣━━ </w:t>
      </w:r>
      <w:r>
        <w:rPr/>
        <w:t>常用字 ━━━━━━━ 声韵＋</w:t>
      </w:r>
      <w:r>
        <w:rPr/>
        <w:t>&lt;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┣━━ </w:t>
      </w:r>
      <w:r>
        <w:rPr/>
        <w:t xml:space="preserve">难字 ━━━━━━━━ </w:t>
      </w:r>
      <w:r>
        <w:rPr/>
        <w:t>"\"</w:t>
      </w:r>
      <w:r>
        <w:rPr/>
        <w:t>＋形形尾（自动显字双拼读音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┗━━ </w:t>
      </w:r>
      <w:r>
        <w:rPr/>
        <w:t>自定义 ━━━━━━━ 自定义编码</w:t>
      </w:r>
    </w:p>
    <w:p>
      <w:pPr>
        <w:pStyle w:val="PreformattedText"/>
        <w:bidi w:val="0"/>
        <w:spacing w:before="0" w:after="0"/>
        <w:jc w:val="left"/>
        <w:rPr/>
      </w:pPr>
      <w:r>
        <w:rPr/>
        <w:t>八、造词及存库 ━━┳━━ 加字、词组、短语 ━━ 先输入代码，接着按</w:t>
      </w:r>
      <w:r>
        <w:rPr/>
        <w:t>&lt;SP&gt;</w:t>
      </w:r>
      <w:r>
        <w:rPr/>
        <w:t>，（有重码时需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┃                           </w:t>
      </w:r>
      <w:r>
        <w:rPr/>
        <w:t>&lt;Shift&gt;&lt;TAB&gt;</w:t>
      </w:r>
      <w:r>
        <w:rPr/>
        <w:t>），然后输入词组或短语的内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┃                         </w:t>
      </w:r>
      <w:r>
        <w:rPr/>
        <w:t>（可用任何输入法），最后再按</w:t>
      </w:r>
      <w:r>
        <w:rPr/>
        <w:t>&lt;SP&gt;</w:t>
      </w:r>
      <w:r>
        <w:rPr/>
        <w:t>或</w:t>
      </w:r>
      <w:r>
        <w:rPr/>
        <w:t>&lt;CR&gt;</w:t>
      </w:r>
      <w:r>
        <w:rPr/>
        <w:t>结束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┣━━ </w:t>
      </w:r>
      <w:r>
        <w:rPr/>
        <w:t>删词 ━━━━━━━━ 先输入代码，找到所删之词，然后按</w:t>
      </w:r>
      <w:r>
        <w:rPr/>
        <w:t>&lt;C&gt;&lt;CR&gt;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┗━━ </w:t>
      </w:r>
      <w:r>
        <w:rPr/>
        <w:t>保存词库 ━━━━━━ 在保存任一用户文件时，均自动保存于</w:t>
      </w:r>
      <w:r>
        <w:rPr/>
        <w:t>ZR.SYS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九、选择 ━━━━━┳━━ 翻页 ━━━━━━━━ 向后翻页用</w:t>
      </w:r>
      <w:r>
        <w:rPr/>
        <w:t>"["</w:t>
      </w:r>
      <w:r>
        <w:rPr/>
        <w:t>键，向前翻页用</w:t>
      </w:r>
      <w:r>
        <w:rPr/>
        <w:t>"]"</w:t>
      </w:r>
      <w:r>
        <w:rPr/>
        <w:t>键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┣━━ </w:t>
      </w:r>
      <w:r>
        <w:rPr/>
        <w:t>查看音节表 ━━━━━ 在输入声母后，按后页</w:t>
      </w:r>
      <w:r>
        <w:rPr/>
        <w:t>"["</w:t>
      </w:r>
      <w:r>
        <w:rPr/>
        <w:t>键可得到韵母表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┣━━ </w:t>
      </w:r>
      <w:r>
        <w:rPr/>
        <w:t>指定 ━━━━━━━━ 双字词用</w:t>
      </w:r>
      <w:r>
        <w:rPr/>
        <w:t>"="</w:t>
      </w:r>
      <w:r>
        <w:rPr/>
        <w:t>指定，多字词用</w:t>
      </w:r>
      <w:r>
        <w:rPr/>
        <w:t>"\"</w:t>
      </w:r>
      <w:r>
        <w:rPr/>
        <w:t>指定，自造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┃                           </w:t>
      </w:r>
      <w:r>
        <w:rPr/>
        <w:t>用</w:t>
      </w:r>
      <w:r>
        <w:rPr/>
        <w:t>&lt;TAB&gt;</w:t>
      </w:r>
      <w:r>
        <w:rPr/>
        <w:t>指定，二级字用</w:t>
      </w:r>
      <w:r>
        <w:rPr/>
        <w:t>"`"</w:t>
      </w:r>
      <w:r>
        <w:rPr/>
        <w:t>指定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┣━━ </w:t>
      </w:r>
      <w:r>
        <w:rPr/>
        <w:t>重输入 ━━━━━━━ 按</w:t>
      </w:r>
      <w:r>
        <w:rPr/>
        <w:t>&lt;ALT&gt;</w:t>
      </w:r>
      <w:r>
        <w:rPr/>
        <w:t>加数字可重输入，按</w:t>
      </w:r>
      <w:r>
        <w:rPr/>
        <w:t>&lt;ALT&gt;</w:t>
      </w:r>
      <w:r>
        <w:rPr/>
        <w:t>加</w:t>
      </w:r>
      <w:r>
        <w:rPr/>
        <w:t>"="</w:t>
      </w:r>
      <w:r>
        <w:rPr/>
        <w:t>可恢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┃                           </w:t>
      </w:r>
      <w:r>
        <w:rPr/>
        <w:t>提示行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┗━━ </w:t>
      </w:r>
      <w:r>
        <w:rPr/>
        <w:t>模糊替代 ━━━━━━ 用</w:t>
      </w:r>
      <w:r>
        <w:rPr/>
        <w:t>"*"</w:t>
      </w:r>
      <w:r>
        <w:rPr/>
        <w:t>作代码可查字、查词。其第一个</w:t>
      </w:r>
      <w:r>
        <w:rPr/>
        <w:t>"*"</w:t>
      </w:r>
      <w:r>
        <w:rPr/>
        <w:t>需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</w:t>
      </w:r>
      <w:r>
        <w:rPr/>
        <w:t>右</w:t>
      </w:r>
      <w:r>
        <w:rPr/>
        <w:t xml:space="preserve">Shift&gt;+"*" </w:t>
      </w:r>
      <w:r>
        <w:rPr/>
        <w:t>一起按下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十、作表 ━━━━━━━━ 画表格 ━━━━━━━ 按</w:t>
      </w:r>
      <w:r>
        <w:rPr/>
        <w:t>&lt;Shift&gt;&lt;Alt&gt;+"9"</w:t>
      </w:r>
      <w:r>
        <w:rPr/>
        <w:t>进入画表态，然后用</w:t>
      </w:r>
      <w:r>
        <w:rPr/>
        <w:t>&lt;</w:t>
      </w:r>
      <w:r>
        <w:rPr/>
        <w:t>左</w:t>
      </w:r>
      <w:r>
        <w:rPr/>
        <w:t>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或</w:t>
      </w:r>
      <w:r>
        <w:rPr/>
        <w:t>&lt;</w:t>
      </w:r>
      <w:r>
        <w:rPr/>
        <w:t>右</w:t>
      </w:r>
      <w:r>
        <w:rPr/>
        <w:t>S&gt;</w:t>
      </w:r>
      <w:r>
        <w:rPr/>
        <w:t>加小键盘数字方阵可画出粗、细表格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十一、联想 ━━━━┳━━ 内部联想 ━━━━━━ 按</w:t>
      </w:r>
      <w:r>
        <w:rPr/>
        <w:t>&lt;Shift&gt;&lt;Alt&gt;+"3"</w:t>
      </w:r>
      <w:r>
        <w:rPr/>
        <w:t>可进入联想态，当输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┃                           </w:t>
      </w:r>
      <w:r>
        <w:rPr/>
        <w:t>一单字后，便可提供下一相关联想字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┗━━ </w:t>
      </w:r>
      <w:r>
        <w:rPr/>
        <w:t>外部联想 ━━━━━━ 在联想下</w:t>
      </w:r>
      <w:r>
        <w:rPr/>
        <w:t>,</w:t>
      </w:r>
      <w:r>
        <w:rPr/>
        <w:t>可对系统原有输入法提供联想功能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十二、南方音 ━━━━━━ 按</w:t>
      </w:r>
      <w:r>
        <w:rPr/>
        <w:t>&lt;Shift&gt;&lt;Alt&gt;+"3"</w:t>
      </w:r>
      <w:r>
        <w:rPr/>
        <w:t>可进入南方方式。这时操作者可不必区分声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,C,S,</w:t>
      </w:r>
      <w:r>
        <w:rPr/>
        <w:t xml:space="preserve">与 </w:t>
      </w:r>
      <w:r>
        <w:rPr/>
        <w:t>ZH,CH,SH</w:t>
      </w:r>
      <w:r>
        <w:rPr/>
        <w:t xml:space="preserve">，韵母 </w:t>
      </w:r>
      <w:r>
        <w:rPr/>
        <w:t xml:space="preserve">IN </w:t>
      </w:r>
      <w:r>
        <w:rPr/>
        <w:t xml:space="preserve">与 </w:t>
      </w:r>
      <w:r>
        <w:rPr/>
        <w:t>ING</w:t>
      </w:r>
      <w:r>
        <w:rPr/>
        <w:t>。其它操作与标准同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十三、中文数字 ━━━━━ 按两次</w:t>
      </w:r>
      <w:r>
        <w:rPr/>
        <w:t>"\"</w:t>
      </w:r>
      <w:r>
        <w:rPr/>
        <w:t>则进入数字态。此时按数字可得到对应的中文数字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（如：“一、二、三、百、千、万、亿、年、月、日、○、美元”等）</w:t>
      </w:r>
    </w:p>
    <w:p>
      <w:pPr>
        <w:pStyle w:val="PreformattedText"/>
        <w:bidi w:val="0"/>
        <w:spacing w:before="0" w:after="0"/>
        <w:jc w:val="left"/>
        <w:rPr/>
      </w:pPr>
      <w:r>
        <w:rPr/>
        <w:t>十四、中文标点 ━━━━━ 按</w:t>
      </w:r>
      <w:r>
        <w:rPr/>
        <w:t>&lt;Shift&gt;&lt;Alt&gt;+"0"</w:t>
      </w:r>
      <w:r>
        <w:rPr/>
        <w:t>可进入或退出中文标点态。用于直接输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，。、《》“” 等常用中文符号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十五、修改内部双字 ━━━ 在 </w:t>
      </w:r>
      <w:r>
        <w:rPr/>
        <w:t>DOS</w:t>
      </w:r>
      <w:r>
        <w:rPr/>
        <w:t xml:space="preserve">下执行 </w:t>
      </w:r>
      <w:r>
        <w:rPr/>
        <w:t>CHGZRM.EXE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十六、退出驻留 ━━━━━ 在</w:t>
      </w:r>
      <w:r>
        <w:rPr/>
        <w:t>DOS</w:t>
      </w:r>
      <w:r>
        <w:rPr/>
        <w:t>下按三次</w:t>
      </w:r>
      <w:r>
        <w:rPr/>
        <w:t>&lt;Shift&gt;&lt;Alt&gt;+F6</w:t>
      </w:r>
      <w:r>
        <w:rPr/>
        <w:t>，回答</w:t>
      </w:r>
      <w:r>
        <w:rPr/>
        <w:t>"1"</w:t>
      </w:r>
      <w:r>
        <w:rPr/>
        <w:t>则释放自然码驻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（也将退出其后执行的打印驱动驻留程序或其它驻留程序）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北京长城商务促销公司 </w:t>
      </w:r>
      <w:r>
        <w:rPr/>
        <w:t>1994.7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