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DS 1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S</w:t>
      </w:r>
      <w:r>
        <w:rPr/>
        <w:t>是由</w:t>
      </w:r>
      <w:r>
        <w:rPr/>
        <w:t>Paul Schmidt</w:t>
      </w:r>
      <w:r>
        <w:rPr/>
        <w:t>开发的图像查看软件。其用法是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S [-option...] [@file] d:path/file [d:path/file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文件名可含通配符、盘符和路径名。在命令行可指定任意个文件名</w:t>
      </w:r>
      <w:r>
        <w:rPr/>
        <w:t>(</w:t>
      </w:r>
      <w:r>
        <w:rPr/>
        <w:t>只要在</w:t>
      </w:r>
      <w:r>
        <w:rPr/>
        <w:t>DOS</w:t>
      </w:r>
      <w:r>
        <w:rPr/>
        <w:t>允许的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令行长度内</w:t>
      </w:r>
      <w:r>
        <w:rPr/>
        <w:t>)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S</w:t>
      </w:r>
      <w:r>
        <w:rPr/>
        <w:t>有如下的命令行选项</w:t>
      </w:r>
      <w:r>
        <w:rPr/>
        <w:t>(</w:t>
      </w:r>
      <w:r>
        <w:rPr/>
        <w:t>用‘</w:t>
      </w:r>
      <w:r>
        <w:rPr/>
        <w:t>-’</w:t>
      </w:r>
      <w:r>
        <w:rPr/>
        <w:t>或‘</w:t>
      </w:r>
      <w:r>
        <w:rPr/>
        <w:t>/’</w:t>
      </w:r>
      <w:r>
        <w:rPr/>
        <w:t>开头</w:t>
      </w:r>
      <w:r>
        <w:rPr/>
        <w:t>)</w:t>
      </w:r>
      <w:r>
        <w:rPr/>
        <w:t>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B&lt;n&gt;  </w:t>
      </w:r>
      <w:r>
        <w:rPr/>
        <w:t>默认鼠标方式</w:t>
      </w:r>
      <w:r>
        <w:rPr/>
        <w:t>(0</w:t>
      </w:r>
      <w:r>
        <w:rPr/>
        <w:t>表示方框，</w:t>
      </w:r>
      <w:r>
        <w:rPr/>
        <w:t>1</w:t>
      </w:r>
      <w:r>
        <w:rPr/>
        <w:t>表示箭头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C&lt;n&gt;  </w:t>
      </w:r>
      <w:r>
        <w:rPr/>
        <w:t>设置</w:t>
      </w:r>
      <w:r>
        <w:rPr/>
        <w:t>DAC</w:t>
      </w:r>
      <w:r>
        <w:rPr/>
        <w:t>芯片的位数</w:t>
      </w:r>
      <w:r>
        <w:rPr/>
        <w:t>(0</w:t>
      </w:r>
      <w:r>
        <w:rPr/>
        <w:t>表示使用</w:t>
      </w:r>
      <w:r>
        <w:rPr/>
        <w:t>BIOS</w:t>
      </w:r>
      <w:r>
        <w:rPr/>
        <w:t>模色调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E&lt;n&gt;  </w:t>
      </w:r>
      <w:r>
        <w:rPr/>
        <w:t>设置图像</w:t>
      </w:r>
      <w:r>
        <w:rPr/>
        <w:t>/</w:t>
      </w:r>
      <w:r>
        <w:rPr/>
        <w:t>屏幕适应方式</w:t>
      </w:r>
      <w:r>
        <w:rPr/>
        <w:t>(0</w:t>
      </w:r>
      <w:r>
        <w:rPr/>
        <w:t>表示正常，</w:t>
      </w:r>
      <w:r>
        <w:rPr/>
        <w:t>1</w:t>
      </w:r>
      <w:r>
        <w:rPr/>
        <w:t>表示适应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</w:t>
      </w:r>
      <w:r>
        <w:rPr/>
        <w:t>、</w:t>
      </w:r>
      <w:r>
        <w:rPr/>
        <w:t xml:space="preserve">/?  </w:t>
      </w:r>
      <w:r>
        <w:rPr/>
        <w:t>显示帮助信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V&lt;n&gt;  </w:t>
      </w:r>
      <w:r>
        <w:rPr/>
        <w:t>在文件显示时使用垂直方位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&lt;vid&gt;  </w:t>
      </w:r>
      <w:r>
        <w:rPr/>
        <w:t>强迫用指定的显示方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512  </w:t>
      </w:r>
      <w:r>
        <w:rPr/>
        <w:t>强迫支持</w:t>
      </w:r>
      <w:r>
        <w:rPr/>
        <w:t>512K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@file  </w:t>
      </w:r>
      <w:r>
        <w:rPr/>
        <w:t>从</w:t>
      </w:r>
      <w:r>
        <w:rPr/>
        <w:t>file</w:t>
      </w:r>
      <w:r>
        <w:rPr/>
        <w:t>中读取文件列表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进入</w:t>
      </w:r>
      <w:r>
        <w:rPr/>
        <w:t>GDS</w:t>
      </w:r>
      <w:r>
        <w:rPr/>
        <w:t>后，</w:t>
      </w:r>
      <w:r>
        <w:rPr/>
        <w:t>GDS</w:t>
      </w:r>
      <w:r>
        <w:rPr/>
        <w:t>列出你所指定的图像文件。用光标键可移动当前光标位置。按回车键或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鼠标左键查看当前选择的图像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S</w:t>
      </w:r>
      <w:r>
        <w:rPr/>
        <w:t>还有许多功能按键和设置，它们是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+Q  </w:t>
      </w:r>
      <w:r>
        <w:rPr/>
        <w:t>退出</w:t>
      </w:r>
      <w:r>
        <w:rPr/>
        <w:t>G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+O  </w:t>
      </w:r>
      <w:r>
        <w:rPr/>
        <w:t>切换自动</w:t>
      </w:r>
      <w:r>
        <w:rPr/>
        <w:t>/</w:t>
      </w:r>
      <w:r>
        <w:rPr/>
        <w:t>固定分辨率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+R  </w:t>
      </w:r>
      <w:r>
        <w:rPr/>
        <w:t>选择分辨率。可用的分辩率有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×200    16</w:t>
      </w:r>
      <w:r>
        <w:rPr/>
        <w:t>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0×200    16</w:t>
      </w:r>
      <w:r>
        <w:rPr/>
        <w:t>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0×350    16</w:t>
      </w:r>
      <w:r>
        <w:rPr/>
        <w:t>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0×480    16</w:t>
      </w:r>
      <w:r>
        <w:rPr/>
        <w:t xml:space="preserve">色 </w:t>
      </w:r>
      <w:r>
        <w:rPr/>
        <w:t>(</w:t>
      </w:r>
      <w:r>
        <w:rPr/>
        <w:t>只能在注册版本中使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×200    256</w:t>
      </w:r>
      <w:r>
        <w:rPr/>
        <w:t>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×400    256</w:t>
      </w:r>
      <w:r>
        <w:rPr/>
        <w:t>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60×480    256</w:t>
      </w:r>
      <w:r>
        <w:rPr/>
        <w:t>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0×400    256</w:t>
      </w:r>
      <w:r>
        <w:rPr/>
        <w:t>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文本</w:t>
      </w:r>
      <w:r>
        <w:rPr/>
        <w:t>80×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+V  </w:t>
      </w:r>
      <w:r>
        <w:rPr/>
        <w:t>设置文件查看方式为：单文件、幻灯、图像组。单文件，即每次查看光标所在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文件的图像幻灯片，即以幻灯形式显示所选的全部文件</w:t>
      </w:r>
      <w:r>
        <w:rPr/>
        <w:t>(</w:t>
      </w:r>
      <w:r>
        <w:rPr/>
        <w:t>循环显示，按</w:t>
      </w:r>
      <w:r>
        <w:rPr/>
        <w:t>ESC</w:t>
      </w:r>
      <w:r>
        <w:rPr/>
        <w:t>退出</w:t>
      </w:r>
      <w:r>
        <w:rPr/>
        <w:t>)</w:t>
      </w:r>
      <w:r>
        <w:rPr/>
        <w:t>；图像组即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将当前所选文件进行压缩组成一个图片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+U  </w:t>
      </w:r>
      <w:r>
        <w:rPr/>
        <w:t>显示</w:t>
      </w:r>
      <w:r>
        <w:rPr/>
        <w:t>GDS</w:t>
      </w:r>
      <w:r>
        <w:rPr/>
        <w:t>版权等说明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+S  </w:t>
      </w:r>
      <w:r>
        <w:rPr/>
        <w:t>指定文件名排列顺序。可按下列顺序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文件名、扩展名、路径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文件大小、文件名、扩展名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像素所占位数、分辩率、文件名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分辨率、文件名、扩展名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扩展名、文件名、路径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+M  </w:t>
      </w:r>
      <w:r>
        <w:rPr/>
        <w:t>指定鼠标显示方式为方块或箭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+D  </w:t>
      </w:r>
      <w:r>
        <w:rPr/>
        <w:t>设置</w:t>
      </w:r>
      <w:r>
        <w:rPr/>
        <w:t>DITHER</w:t>
      </w:r>
      <w:r>
        <w:rPr/>
        <w:t>方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+F  </w:t>
      </w:r>
      <w:r>
        <w:rPr/>
        <w:t>文件显示内容，是否显示文件扩展名、图除分辩率，每个像素所占位数、文件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大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+A  </w:t>
      </w:r>
      <w:r>
        <w:rPr/>
        <w:t>设置别名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