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压缩软件</w:t>
      </w:r>
      <w:r>
        <w:rPr/>
        <w:t>PKZI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WARE</w:t>
      </w:r>
      <w:r>
        <w:rPr/>
        <w:t>公司于</w:t>
      </w:r>
      <w:r>
        <w:rPr/>
        <w:t>1993</w:t>
      </w:r>
      <w:r>
        <w:rPr/>
        <w:t>年推出下一代的压缩软件</w:t>
      </w:r>
      <w:r>
        <w:rPr/>
        <w:t>PKZIP 2</w:t>
      </w:r>
      <w:r>
        <w:rPr/>
        <w:t>。它包括</w:t>
      </w:r>
      <w:r>
        <w:rPr/>
        <w:t>KPZIP</w:t>
      </w:r>
      <w:r>
        <w:rPr/>
        <w:t>、</w:t>
      </w:r>
      <w:r>
        <w:rPr/>
        <w:t>PKUNZIP</w:t>
      </w:r>
      <w:r>
        <w:rPr/>
        <w:t>、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JR</w:t>
      </w:r>
      <w:r>
        <w:rPr/>
        <w:t>、</w:t>
      </w:r>
      <w:r>
        <w:rPr/>
        <w:t>PKSFX/ZIP2EXE</w:t>
      </w:r>
      <w:r>
        <w:rPr/>
        <w:t>、</w:t>
      </w:r>
      <w:r>
        <w:rPr/>
        <w:t>PKZIPFIX</w:t>
      </w:r>
      <w:r>
        <w:rPr/>
        <w:t>、</w:t>
      </w:r>
      <w:r>
        <w:rPr/>
        <w:t>PKCFG</w:t>
      </w:r>
      <w:r>
        <w:rPr/>
        <w:t>和</w:t>
      </w:r>
      <w:r>
        <w:rPr/>
        <w:t>PKSFANSI</w:t>
      </w:r>
      <w:r>
        <w:rPr/>
        <w:t>。前三个程序可在共享版本中</w:t>
      </w:r>
    </w:p>
    <w:p>
      <w:pPr>
        <w:pStyle w:val="PreformattedText"/>
        <w:bidi w:val="0"/>
        <w:spacing w:before="0" w:after="0"/>
        <w:jc w:val="left"/>
        <w:rPr/>
      </w:pPr>
      <w:r>
        <w:rPr/>
        <w:t>使用，</w:t>
      </w:r>
      <w:r>
        <w:rPr/>
        <w:t>PKCFG.EXE(</w:t>
      </w:r>
      <w:r>
        <w:rPr/>
        <w:t>配置</w:t>
      </w:r>
      <w:r>
        <w:rPr/>
        <w:t>PKZIP</w:t>
      </w:r>
      <w:r>
        <w:rPr/>
        <w:t>的程序</w:t>
      </w:r>
      <w:r>
        <w:rPr/>
        <w:t>)</w:t>
      </w:r>
      <w:r>
        <w:rPr/>
        <w:t>和</w:t>
      </w:r>
      <w:r>
        <w:rPr/>
        <w:t>PKSFANSI.COM(</w:t>
      </w:r>
      <w:r>
        <w:rPr/>
        <w:t>不允许</w:t>
      </w:r>
      <w:r>
        <w:rPr/>
        <w:t>ANSI</w:t>
      </w:r>
      <w:r>
        <w:rPr/>
        <w:t>键盘重定义的驻留</w:t>
      </w:r>
    </w:p>
    <w:p>
      <w:pPr>
        <w:pStyle w:val="PreformattedText"/>
        <w:bidi w:val="0"/>
        <w:spacing w:before="0" w:after="0"/>
        <w:jc w:val="left"/>
        <w:rPr/>
      </w:pPr>
      <w:r>
        <w:rPr/>
        <w:t>程序</w:t>
      </w:r>
      <w:r>
        <w:rPr/>
        <w:t>)</w:t>
      </w:r>
      <w:r>
        <w:rPr/>
        <w:t>只能在注册版本中使用。</w:t>
      </w:r>
      <w:r>
        <w:rPr/>
        <w:t>PKZIP 2</w:t>
      </w:r>
      <w:r>
        <w:rPr/>
        <w:t>能检测并利用</w:t>
      </w:r>
      <w:r>
        <w:rPr/>
        <w:t>80386</w:t>
      </w:r>
      <w:r>
        <w:rPr/>
        <w:t>和</w:t>
      </w:r>
      <w:r>
        <w:rPr/>
        <w:t>80486 CPU</w:t>
      </w:r>
      <w:r>
        <w:rPr/>
        <w:t>，</w:t>
      </w:r>
      <w:r>
        <w:rPr/>
        <w:t>EMS</w:t>
      </w:r>
      <w:r>
        <w:rPr/>
        <w:t>和</w:t>
      </w:r>
      <w:r>
        <w:rPr/>
        <w:t>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内存，</w:t>
      </w:r>
      <w:r>
        <w:rPr/>
        <w:t>NOVELL Netware</w:t>
      </w:r>
      <w:r>
        <w:rPr/>
        <w:t>和</w:t>
      </w:r>
      <w:r>
        <w:rPr/>
        <w:t>32</w:t>
      </w:r>
      <w:r>
        <w:rPr/>
        <w:t>位</w:t>
      </w:r>
      <w:r>
        <w:rPr/>
        <w:t>DPMI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2</w:t>
      </w:r>
      <w:r>
        <w:rPr/>
        <w:t>要求的内存是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KZIP    </w:t>
      </w:r>
      <w:r>
        <w:rPr/>
        <w:t>至少</w:t>
      </w:r>
      <w:r>
        <w:rPr/>
        <w:t>183K</w:t>
      </w:r>
      <w:r>
        <w:rPr/>
        <w:t>基本内存，如果有</w:t>
      </w:r>
      <w:r>
        <w:rPr/>
        <w:t>EMS</w:t>
      </w:r>
      <w:r>
        <w:rPr/>
        <w:t>，则需要</w:t>
      </w:r>
      <w:r>
        <w:rPr/>
        <w:t>85K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 90K</w:t>
      </w:r>
      <w:r>
        <w:rPr/>
        <w:t>基本内存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KSFX    </w:t>
      </w:r>
      <w:r>
        <w:rPr/>
        <w:t>至少</w:t>
      </w:r>
      <w:r>
        <w:rPr/>
        <w:t>71K</w:t>
      </w:r>
      <w:r>
        <w:rPr/>
        <w:t>基本内存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一、</w:t>
      </w:r>
      <w:r>
        <w:rPr/>
        <w:t>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</w:t>
      </w:r>
      <w:r>
        <w:rPr/>
        <w:t>是压缩档案建立</w:t>
      </w:r>
      <w:r>
        <w:rPr/>
        <w:t>/</w:t>
      </w:r>
      <w:r>
        <w:rPr/>
        <w:t>更新实用程序，它的功能非常强大。它有许多选项，但</w:t>
      </w:r>
    </w:p>
    <w:p>
      <w:pPr>
        <w:pStyle w:val="PreformattedText"/>
        <w:bidi w:val="0"/>
        <w:spacing w:before="0" w:after="0"/>
        <w:jc w:val="left"/>
        <w:rPr/>
      </w:pPr>
      <w:r>
        <w:rPr/>
        <w:t>只要知道几个基本选项就可使用。当需要使用其它功能时，您可再学习它们的用法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</w:t>
      </w:r>
      <w:r>
        <w:rPr/>
        <w:t>的用法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[OPTION] ZIPFILE [@LIST] [FILE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其中</w:t>
      </w:r>
      <w:r>
        <w:rPr/>
        <w:t xml:space="preserve">: ZIPFILE  </w:t>
      </w:r>
      <w:r>
        <w:rPr/>
        <w:t>是要建立</w:t>
      </w:r>
      <w:r>
        <w:rPr/>
        <w:t>/</w:t>
      </w:r>
      <w:r>
        <w:rPr/>
        <w:t>更新的档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   </w:t>
      </w:r>
      <w:r>
        <w:rPr/>
        <w:t>是想压缩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     </w:t>
      </w:r>
      <w:r>
        <w:rPr/>
        <w:t>是包含想压缩文件列表的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可用的选项</w:t>
      </w:r>
      <w:r>
        <w:rPr/>
        <w:t>(OPTION)</w:t>
      </w:r>
      <w:r>
        <w:rPr/>
        <w:t>有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A             </w:t>
      </w:r>
      <w:r>
        <w:rPr/>
        <w:t>在档案中加入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[DRIVE]      </w:t>
      </w:r>
      <w:r>
        <w:rPr/>
        <w:t>在另一盘上建临时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D             </w:t>
      </w:r>
      <w:r>
        <w:rPr/>
        <w:t>删除档案中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E[X,N,F,S,O]  </w:t>
      </w:r>
      <w:r>
        <w:rPr/>
        <w:t>采用</w:t>
      </w:r>
      <w:r>
        <w:rPr/>
        <w:t>[</w:t>
      </w:r>
      <w:r>
        <w:rPr/>
        <w:t>扩展</w:t>
      </w:r>
      <w:r>
        <w:rPr/>
        <w:t>(X)|</w:t>
      </w:r>
      <w:r>
        <w:rPr/>
        <w:t>正常</w:t>
      </w:r>
      <w:r>
        <w:rPr/>
        <w:t>(N)(</w:t>
      </w:r>
      <w:r>
        <w:rPr/>
        <w:t>默认</w:t>
      </w:r>
      <w:r>
        <w:rPr/>
        <w:t>)|</w:t>
      </w:r>
      <w:r>
        <w:rPr/>
        <w:t>快建</w:t>
      </w:r>
      <w:r>
        <w:rPr/>
        <w:t>(F)|</w:t>
      </w:r>
      <w:r>
        <w:rPr/>
        <w:t>特别快速</w:t>
      </w:r>
      <w:r>
        <w:rPr/>
        <w:t>(S)|</w:t>
      </w:r>
      <w:r>
        <w:rPr/>
        <w:t>不压缩</w:t>
      </w:r>
      <w:r>
        <w:rPr/>
        <w:t>(O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F             </w:t>
      </w:r>
      <w:r>
        <w:rPr/>
        <w:t>刷新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E             </w:t>
      </w:r>
      <w:r>
        <w:rPr/>
        <w:t>显示软件执照合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M[F,U]        </w:t>
      </w:r>
      <w:r>
        <w:rPr/>
        <w:t xml:space="preserve">移动文件用 </w:t>
      </w:r>
      <w:r>
        <w:rPr/>
        <w:t>[</w:t>
      </w:r>
      <w:r>
        <w:rPr/>
        <w:t>刷新</w:t>
      </w:r>
      <w:r>
        <w:rPr/>
        <w:t>(F)|</w:t>
      </w:r>
      <w:r>
        <w:rPr/>
        <w:t>更新</w:t>
      </w:r>
      <w:r>
        <w:rPr/>
        <w:t xml:space="preserve">(U)] </w:t>
      </w:r>
      <w:r>
        <w:rPr/>
        <w:t>方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U             </w:t>
      </w:r>
      <w:r>
        <w:rPr/>
        <w:t>更新档案中的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p|P           </w:t>
      </w:r>
      <w:r>
        <w:rPr/>
        <w:t>保存路径名</w:t>
      </w:r>
      <w:r>
        <w:rPr/>
        <w:t>(p</w:t>
      </w:r>
      <w:r>
        <w:rPr/>
        <w:t>只存指定目录下的相对路径</w:t>
      </w:r>
      <w:r>
        <w:rPr/>
        <w:t>;P</w:t>
      </w:r>
      <w:r>
        <w:rPr/>
        <w:t>存放全路径名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R             </w:t>
      </w:r>
      <w:r>
        <w:rPr/>
        <w:t>循环搜索子目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S[PWD]        </w:t>
      </w:r>
      <w:r>
        <w:rPr/>
        <w:t>带口令</w:t>
      </w:r>
      <w:r>
        <w:rPr/>
        <w:t>[</w:t>
      </w:r>
      <w:r>
        <w:rPr/>
        <w:t>如不跟口令</w:t>
      </w:r>
      <w:r>
        <w:rPr/>
        <w:t>,</w:t>
      </w:r>
      <w:r>
        <w:rPr/>
        <w:t>则提示输入口令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V[B][R][M][T][C][d,e,n,o,p,s] </w:t>
      </w:r>
      <w:r>
        <w:rPr/>
        <w:t>查看</w:t>
      </w:r>
      <w:r>
        <w:rPr/>
        <w:t>.ZIP</w:t>
      </w:r>
      <w:r>
        <w:rPr/>
        <w:t>档案中的文件目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&amp;[f|e|u|ue|w|v] </w:t>
      </w:r>
      <w:r>
        <w:rPr/>
        <w:t>检查磁盘并</w:t>
      </w:r>
      <w:r>
        <w:rPr/>
        <w:t>[</w:t>
      </w:r>
      <w:r>
        <w:rPr/>
        <w:t>格式化</w:t>
      </w:r>
      <w:r>
        <w:rPr/>
        <w:t>(f)|</w:t>
      </w:r>
      <w:r>
        <w:rPr/>
        <w:t>低密盘格式化</w:t>
      </w:r>
      <w:r>
        <w:rPr/>
        <w:t>|</w:t>
      </w:r>
      <w:r>
        <w:rPr/>
        <w:t>无条件格式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  <w:r>
        <w:rPr/>
        <w:t>无条件格式化低密盘</w:t>
      </w:r>
      <w:r>
        <w:rPr/>
        <w:t>|</w:t>
      </w:r>
      <w:r>
        <w:rPr/>
        <w:t>清除盘</w:t>
      </w:r>
      <w:r>
        <w:rPr/>
        <w:t>|</w:t>
      </w:r>
      <w:r>
        <w:rPr/>
        <w:t>进行</w:t>
      </w:r>
      <w:r>
        <w:rPr/>
        <w:t>DOS</w:t>
      </w:r>
      <w:r>
        <w:rPr/>
        <w:t>检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[drive]]     |</w:t>
      </w:r>
      <w:r>
        <w:rPr/>
        <w:t>备份整个盘和子目录</w:t>
      </w:r>
      <w:r>
        <w:rPr/>
        <w:t>(-rp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其中</w:t>
      </w:r>
      <w:r>
        <w:rPr/>
        <w:t>drive</w:t>
      </w:r>
      <w:r>
        <w:rPr/>
        <w:t>为要备份的盘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a+            </w:t>
      </w:r>
      <w:r>
        <w:rPr/>
        <w:t>压缩后清除档案属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c             </w:t>
      </w:r>
      <w:r>
        <w:rPr/>
        <w:t>建立</w:t>
      </w:r>
      <w:r>
        <w:rPr/>
        <w:t>/</w:t>
      </w:r>
      <w:r>
        <w:rPr/>
        <w:t>修改全部文件的注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C             </w:t>
      </w:r>
      <w:r>
        <w:rPr/>
        <w:t>仅对新文件加注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i[-]          </w:t>
      </w:r>
      <w:r>
        <w:rPr/>
        <w:t>增加带有档案属性集的文件</w:t>
      </w:r>
      <w:r>
        <w:rPr/>
        <w:t>(</w:t>
      </w:r>
      <w:r>
        <w:rPr/>
        <w:t>不关闭属性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j|J&lt;h,r,s&gt;    </w:t>
      </w:r>
      <w:r>
        <w:rPr/>
        <w:t>屏蔽</w:t>
      </w:r>
      <w:r>
        <w:rPr/>
        <w:t>|</w:t>
      </w:r>
      <w:r>
        <w:rPr/>
        <w:t>不屏蔽</w:t>
      </w:r>
      <w:r>
        <w:rPr/>
        <w:t>&lt;</w:t>
      </w:r>
      <w:r>
        <w:rPr/>
        <w:t>隐含</w:t>
      </w:r>
      <w:r>
        <w:rPr/>
        <w:t>(H)/</w:t>
      </w:r>
      <w:r>
        <w:rPr/>
        <w:t>系统</w:t>
      </w:r>
      <w:r>
        <w:rPr/>
        <w:t>(S)/</w:t>
      </w:r>
      <w:r>
        <w:rPr/>
        <w:t>只读</w:t>
      </w:r>
      <w:r>
        <w:rPr/>
        <w:t>(R)&gt;</w:t>
      </w:r>
      <w:r>
        <w:rPr/>
        <w:t>文件</w:t>
      </w:r>
      <w:r>
        <w:rPr/>
        <w:t>(</w:t>
      </w:r>
      <w:r>
        <w:rPr/>
        <w:t>默认为</w:t>
      </w:r>
      <w:r>
        <w:rPr/>
        <w:t>j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k             </w:t>
      </w:r>
      <w:r>
        <w:rPr/>
        <w:t>不改变原</w:t>
      </w:r>
      <w:r>
        <w:rPr/>
        <w:t>.ZIP</w:t>
      </w:r>
      <w:r>
        <w:rPr/>
        <w:t>文件日期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o             </w:t>
      </w:r>
      <w:r>
        <w:rPr/>
        <w:t>将</w:t>
      </w:r>
      <w:r>
        <w:rPr/>
        <w:t>.ZIP</w:t>
      </w:r>
      <w:r>
        <w:rPr/>
        <w:t>文件日期设置为档案中最新文件的日期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q             </w:t>
      </w:r>
      <w:r>
        <w:rPr/>
        <w:t>在注释中允许</w:t>
      </w:r>
      <w:r>
        <w:rPr/>
        <w:t>ANSI</w:t>
      </w:r>
      <w:r>
        <w:rPr/>
        <w:t>代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t[date]       </w:t>
      </w:r>
      <w:r>
        <w:rPr/>
        <w:t>取指定日期或更晚的文件</w:t>
      </w:r>
      <w:r>
        <w:rPr/>
        <w:t>(</w:t>
      </w:r>
      <w:r>
        <w:rPr/>
        <w:t>默认为今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w|W&lt;h,s&gt;      </w:t>
      </w:r>
      <w:r>
        <w:rPr/>
        <w:t>包括</w:t>
      </w:r>
      <w:r>
        <w:rPr/>
        <w:t>|</w:t>
      </w:r>
      <w:r>
        <w:rPr/>
        <w:t>不包括〈隐含</w:t>
      </w:r>
      <w:r>
        <w:rPr/>
        <w:t>,</w:t>
      </w:r>
      <w:r>
        <w:rPr/>
        <w:t>系统〉文件</w:t>
      </w:r>
      <w:r>
        <w:rPr/>
        <w:t>(</w:t>
      </w:r>
      <w:r>
        <w:rPr/>
        <w:t>默认</w:t>
      </w:r>
      <w:r>
        <w:rPr/>
        <w:t>=u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x&lt;file&gt;       </w:t>
      </w:r>
      <w:r>
        <w:rPr/>
        <w:t>不包括指定的文件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x@list        </w:t>
      </w:r>
      <w:r>
        <w:rPr/>
        <w:t>不包括指定列表文件中的全部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z             </w:t>
      </w:r>
      <w:r>
        <w:rPr/>
        <w:t>建立或修改</w:t>
      </w:r>
      <w:r>
        <w:rPr/>
        <w:t>.ZIP</w:t>
      </w:r>
      <w:r>
        <w:rPr/>
        <w:t>注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!             </w:t>
      </w:r>
      <w:r>
        <w:rPr/>
        <w:t>在</w:t>
      </w:r>
      <w:r>
        <w:rPr/>
        <w:t>.ZIP</w:t>
      </w:r>
      <w:r>
        <w:rPr/>
        <w:t>文件加入授权校验</w:t>
      </w:r>
      <w:r>
        <w:rPr/>
        <w:t>(</w:t>
      </w:r>
      <w:r>
        <w:rPr/>
        <w:t>仅适用注册版本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$[drive]      </w:t>
      </w:r>
      <w:r>
        <w:rPr/>
        <w:t>在</w:t>
      </w:r>
      <w:r>
        <w:rPr/>
        <w:t>.ZIP</w:t>
      </w:r>
      <w:r>
        <w:rPr/>
        <w:t>文件中保存卷标</w:t>
      </w:r>
      <w:r>
        <w:rPr/>
        <w:t>(</w:t>
      </w:r>
      <w:r>
        <w:rPr/>
        <w:t>默认当前盘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@list         </w:t>
      </w:r>
      <w:r>
        <w:rPr/>
        <w:t>生成列表文件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=             </w:t>
      </w:r>
      <w:r>
        <w:rPr/>
        <w:t>以兼容方式打开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3             </w:t>
      </w:r>
      <w:r>
        <w:rPr/>
        <w:t>不使用</w:t>
      </w:r>
      <w:r>
        <w:rPr/>
        <w:t>386</w:t>
      </w:r>
      <w:r>
        <w:rPr/>
        <w:t>或更好</w:t>
      </w:r>
      <w:r>
        <w:rPr/>
        <w:t>CPU</w:t>
      </w:r>
      <w:r>
        <w:rPr/>
        <w:t>的</w:t>
      </w:r>
      <w:r>
        <w:rPr/>
        <w:t>32</w:t>
      </w:r>
      <w:r>
        <w:rPr/>
        <w:t>位指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^             </w:t>
      </w:r>
      <w:r>
        <w:rPr/>
        <w:t>显示命令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+             </w:t>
      </w:r>
      <w:r>
        <w:rPr/>
        <w:t>不使用扩充内存</w:t>
      </w:r>
      <w:r>
        <w:rPr/>
        <w:t>(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             </w:t>
      </w:r>
      <w:r>
        <w:rPr/>
        <w:t>不使用</w:t>
      </w:r>
      <w:r>
        <w:rPr/>
        <w:t>UMB/HMA</w:t>
      </w:r>
      <w:r>
        <w:rPr/>
        <w:t>内存</w:t>
      </w:r>
      <w:r>
        <w:rPr/>
        <w:t>(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~             </w:t>
      </w:r>
      <w:r>
        <w:rPr/>
        <w:t>不使用网络功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]             </w:t>
      </w:r>
      <w:r>
        <w:rPr/>
        <w:t>不使用</w:t>
      </w:r>
      <w:r>
        <w:rPr/>
        <w:t>32</w:t>
      </w:r>
      <w:r>
        <w:rPr/>
        <w:t>位</w:t>
      </w:r>
      <w:r>
        <w:rPr/>
        <w:t>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[             </w:t>
      </w:r>
      <w:r>
        <w:rPr/>
        <w:t>使用“慢”内存拷贝</w:t>
      </w:r>
      <w:r>
        <w:rPr/>
        <w:t>(Mem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二、</w:t>
      </w:r>
      <w:r>
        <w:rPr/>
        <w:t>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</w:t>
      </w:r>
      <w:r>
        <w:rPr/>
        <w:t>是个档案还原软件</w:t>
      </w:r>
      <w:r>
        <w:rPr/>
        <w:t>,</w:t>
      </w:r>
      <w:r>
        <w:rPr/>
        <w:t>其用法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[option] zipfile [file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可用选项有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c[m] </w:t>
      </w:r>
      <w:r>
        <w:rPr/>
        <w:t>将文件内容显示在屏幕上</w:t>
      </w:r>
      <w:r>
        <w:rPr/>
        <w:t>[</w:t>
      </w:r>
      <w:r>
        <w:rPr/>
        <w:t>用</w:t>
      </w:r>
      <w:r>
        <w:rPr/>
        <w:t>More</w:t>
      </w:r>
      <w:r>
        <w:rPr/>
        <w:t>命令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d    </w:t>
      </w:r>
      <w:r>
        <w:rPr/>
        <w:t>恢复</w:t>
      </w:r>
      <w:r>
        <w:rPr/>
        <w:t>/</w:t>
      </w:r>
      <w:r>
        <w:rPr/>
        <w:t>建立存放在</w:t>
      </w:r>
      <w:r>
        <w:rPr/>
        <w:t>.ZIP</w:t>
      </w:r>
      <w:r>
        <w:rPr/>
        <w:t>文件中的目录结构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e[c|d|e|n|p|r|s]  </w:t>
      </w:r>
      <w:r>
        <w:rPr/>
        <w:t>以一定的顺序还原文件。按</w:t>
      </w:r>
      <w:r>
        <w:rPr/>
        <w:t>[CRC|</w:t>
      </w:r>
      <w:r>
        <w:rPr/>
        <w:t>日期</w:t>
      </w:r>
      <w:r>
        <w:rPr/>
        <w:t>(D)|</w:t>
      </w:r>
      <w:r>
        <w:rPr/>
        <w:t>扩展名</w:t>
      </w:r>
      <w:r>
        <w:rPr/>
        <w:t>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  <w:r>
        <w:rPr/>
        <w:t>文件名</w:t>
      </w:r>
      <w:r>
        <w:rPr/>
        <w:t>(N)|</w:t>
      </w:r>
      <w:r>
        <w:rPr/>
        <w:t>压缩比</w:t>
      </w:r>
      <w:r>
        <w:rPr/>
        <w:t>(P)|</w:t>
      </w:r>
      <w:r>
        <w:rPr/>
        <w:t>相反顺序</w:t>
      </w:r>
      <w:r>
        <w:rPr/>
        <w:t>(R)|</w:t>
      </w:r>
      <w:r>
        <w:rPr/>
        <w:t>文件大小</w:t>
      </w:r>
      <w:r>
        <w:rPr/>
        <w:t>(S)]</w:t>
      </w:r>
      <w:r>
        <w:rPr/>
        <w:t>进行排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f    </w:t>
      </w:r>
      <w:r>
        <w:rPr/>
        <w:t>刷新目标目录下的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j|J&lt;h,r,s&gt;    </w:t>
      </w:r>
      <w:r>
        <w:rPr/>
        <w:t>屏蔽</w:t>
      </w:r>
      <w:r>
        <w:rPr/>
        <w:t>|</w:t>
      </w:r>
      <w:r>
        <w:rPr/>
        <w:t>不屏蔽</w:t>
      </w:r>
      <w:r>
        <w:rPr/>
        <w:t>&lt;</w:t>
      </w:r>
      <w:r>
        <w:rPr/>
        <w:t>隐含</w:t>
      </w:r>
      <w:r>
        <w:rPr/>
        <w:t>(H)/</w:t>
      </w:r>
      <w:r>
        <w:rPr/>
        <w:t>系统</w:t>
      </w:r>
      <w:r>
        <w:rPr/>
        <w:t>(S)/</w:t>
      </w:r>
      <w:r>
        <w:rPr/>
        <w:t>只读</w:t>
      </w:r>
      <w:r>
        <w:rPr/>
        <w:t>(R)&gt;</w:t>
      </w:r>
      <w:r>
        <w:rPr/>
        <w:t>文件</w:t>
      </w:r>
      <w:r>
        <w:rPr/>
        <w:t>(</w:t>
      </w:r>
      <w:r>
        <w:rPr/>
        <w:t>默认为</w:t>
      </w:r>
      <w:r>
        <w:rPr/>
        <w:t>j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n    </w:t>
      </w:r>
      <w:r>
        <w:rPr/>
        <w:t>只还原新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o    </w:t>
      </w:r>
      <w:r>
        <w:rPr/>
        <w:t>覆盖已存在的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p[a/b][c][#]  </w:t>
      </w:r>
      <w:r>
        <w:rPr/>
        <w:t>还原并送到打印机</w:t>
      </w:r>
      <w:r>
        <w:rPr/>
        <w:t>[ASCII</w:t>
      </w:r>
      <w:r>
        <w:rPr/>
        <w:t>方式</w:t>
      </w:r>
      <w:r>
        <w:rPr/>
        <w:t>/</w:t>
      </w:r>
      <w:r>
        <w:rPr/>
        <w:t>二进制方式</w:t>
      </w:r>
      <w:r>
        <w:rPr/>
        <w:t>][</w:t>
      </w:r>
      <w:r>
        <w:rPr/>
        <w:t>通风口</w:t>
      </w:r>
      <w:r>
        <w:rPr/>
        <w:t>][</w:t>
      </w:r>
      <w:r>
        <w:rPr/>
        <w:t>端口</w:t>
      </w:r>
      <w:r>
        <w:rPr/>
        <w:t>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q    </w:t>
      </w:r>
      <w:r>
        <w:rPr/>
        <w:t>允许</w:t>
      </w:r>
      <w:r>
        <w:rPr/>
        <w:t>ANSI</w:t>
      </w:r>
      <w:r>
        <w:rPr/>
        <w:t>注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S[pwd]  </w:t>
      </w:r>
      <w:r>
        <w:rPr/>
        <w:t>用口令</w:t>
      </w:r>
      <w:r>
        <w:rPr/>
        <w:t>[</w:t>
      </w:r>
      <w:r>
        <w:rPr/>
        <w:t>若不给口令</w:t>
      </w:r>
      <w:r>
        <w:rPr/>
        <w:t>,</w:t>
      </w:r>
      <w:r>
        <w:rPr/>
        <w:t>则提示输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t    </w:t>
      </w:r>
      <w:r>
        <w:rPr/>
        <w:t>测试</w:t>
      </w:r>
      <w:r>
        <w:rPr/>
        <w:t>,ZIP</w:t>
      </w:r>
      <w:r>
        <w:rPr/>
        <w:t>文件完整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v[b][r][m][e][c,d,e,n,o,p,s]  </w:t>
      </w:r>
      <w:r>
        <w:rPr/>
        <w:t>查看</w:t>
      </w:r>
      <w:r>
        <w:rPr/>
        <w:t>.ZIP</w:t>
      </w:r>
      <w:r>
        <w:rPr/>
        <w:t>档案中的文件目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x&lt;filespec&gt; </w:t>
      </w:r>
      <w:r>
        <w:rPr/>
        <w:t>排除要还原的文件</w:t>
      </w:r>
      <w:r>
        <w:rPr/>
        <w:t>,</w:t>
      </w:r>
      <w:r>
        <w:rPr/>
        <w:t>即不还原指定的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$    </w:t>
      </w:r>
      <w:r>
        <w:rPr/>
        <w:t>在目标盘上恢复卷标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@listfile   </w:t>
      </w:r>
      <w:r>
        <w:rPr/>
        <w:t>生成列表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80386</w:t>
      </w:r>
      <w:r>
        <w:rPr/>
        <w:t>或更好</w:t>
      </w:r>
      <w:r>
        <w:rPr/>
        <w:t>CPU</w:t>
      </w:r>
      <w:r>
        <w:rPr/>
        <w:t>的不使用</w:t>
      </w:r>
      <w:r>
        <w:rPr/>
        <w:t>32</w:t>
      </w:r>
      <w:r>
        <w:rPr/>
        <w:t>位指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^    </w:t>
      </w:r>
      <w:r>
        <w:rPr/>
        <w:t>回显命令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+    </w:t>
      </w:r>
      <w:r>
        <w:rPr/>
        <w:t>不使用扩充内存</w:t>
      </w:r>
      <w:r>
        <w:rPr/>
        <w:t>(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    </w:t>
      </w:r>
      <w:r>
        <w:rPr/>
        <w:t>不使用扩展内存</w:t>
      </w:r>
      <w:r>
        <w:rPr/>
        <w:t>(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]    </w:t>
      </w:r>
      <w:r>
        <w:rPr/>
        <w:t>不使用</w:t>
      </w:r>
      <w:r>
        <w:rPr/>
        <w:t>32</w:t>
      </w:r>
      <w:r>
        <w:rPr/>
        <w:t>位</w:t>
      </w:r>
      <w:r>
        <w:rPr/>
        <w:t>P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三、</w:t>
      </w:r>
      <w:r>
        <w:rPr/>
        <w:t>PKUNZ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JR</w:t>
      </w:r>
      <w:r>
        <w:rPr/>
        <w:t>是最小的还原程序</w:t>
      </w:r>
      <w:r>
        <w:rPr/>
        <w:t>(</w:t>
      </w:r>
      <w:r>
        <w:rPr/>
        <w:t>速度当然更快</w:t>
      </w:r>
      <w:r>
        <w:rPr/>
        <w:t>)</w:t>
      </w:r>
      <w:r>
        <w:rPr/>
        <w:t>，其用法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JR [-o] zipfile [output_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四、</w:t>
      </w:r>
      <w:r>
        <w:rPr/>
        <w:t>PKSFX/ZIP2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这是一个生成自还原档案的软件</w:t>
      </w:r>
      <w:r>
        <w:rPr/>
        <w:t>,</w:t>
      </w:r>
      <w:r>
        <w:rPr/>
        <w:t>其用法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2EXE [options]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可用选项有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j    </w:t>
      </w:r>
      <w:r>
        <w:rPr/>
        <w:t>建最小的</w:t>
      </w:r>
      <w:r>
        <w:rPr/>
        <w:t>PKSFX</w:t>
      </w:r>
      <w:r>
        <w:rPr/>
        <w:t>程序。默认为标准</w:t>
      </w:r>
      <w:r>
        <w:rPr/>
        <w:t>PKSFX</w:t>
      </w:r>
      <w:r>
        <w:rPr/>
        <w:t>程序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e    </w:t>
      </w:r>
      <w:r>
        <w:rPr/>
        <w:t>将</w:t>
      </w:r>
      <w:r>
        <w:rPr/>
        <w:t>.EXE</w:t>
      </w:r>
      <w:r>
        <w:rPr/>
        <w:t>文件转化为</w:t>
      </w:r>
      <w:r>
        <w:rPr/>
        <w:t>.ZIP</w:t>
      </w:r>
      <w:r>
        <w:rPr/>
        <w:t>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其中</w:t>
      </w:r>
      <w:r>
        <w:rPr/>
        <w:t>zipfile</w:t>
      </w:r>
      <w:r>
        <w:rPr/>
        <w:t>是要建自还原档案的</w:t>
      </w:r>
      <w:r>
        <w:rPr/>
        <w:t>ZIP</w:t>
      </w:r>
      <w:r>
        <w:rPr/>
        <w:t>文件的名字。默认扩展名是</w:t>
      </w:r>
      <w:r>
        <w:rPr/>
        <w:t>.ZIP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五、</w:t>
      </w:r>
      <w:r>
        <w:rPr/>
        <w:t>PKZI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FIX</w:t>
      </w:r>
      <w:r>
        <w:rPr/>
        <w:t>是</w:t>
      </w:r>
      <w:r>
        <w:rPr/>
        <w:t>ZIP</w:t>
      </w:r>
      <w:r>
        <w:rPr/>
        <w:t>修复程序</w:t>
      </w:r>
      <w:r>
        <w:rPr/>
        <w:t>,</w:t>
      </w:r>
      <w:r>
        <w:rPr/>
        <w:t>它重建指定的</w:t>
      </w:r>
      <w:r>
        <w:rPr/>
        <w:t>ZIP</w:t>
      </w:r>
      <w:r>
        <w:rPr/>
        <w:t>文件并尽可能根据原</w:t>
      </w:r>
      <w:r>
        <w:rPr/>
        <w:t>ZIP</w:t>
      </w:r>
      <w:r>
        <w:rPr/>
        <w:t>文件建一</w:t>
      </w:r>
    </w:p>
    <w:p>
      <w:pPr>
        <w:pStyle w:val="PreformattedText"/>
        <w:bidi w:val="0"/>
        <w:spacing w:before="0" w:after="0"/>
        <w:jc w:val="left"/>
        <w:rPr/>
      </w:pPr>
      <w:r>
        <w:rPr/>
        <w:t>PKFIXZD.ZIP</w:t>
      </w:r>
      <w:r>
        <w:rPr/>
        <w:t>文件。然后</w:t>
      </w:r>
      <w:r>
        <w:rPr/>
        <w:t>,</w:t>
      </w:r>
      <w:r>
        <w:rPr/>
        <w:t>用</w:t>
      </w:r>
      <w:r>
        <w:rPr/>
        <w:t>PKUNZIP</w:t>
      </w:r>
      <w:r>
        <w:rPr/>
        <w:t>即可以从</w:t>
      </w:r>
      <w:r>
        <w:rPr/>
        <w:t>PKFIXED.ZIP</w:t>
      </w:r>
      <w:r>
        <w:rPr/>
        <w:t>中还原被压缩文件。其用法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FIX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