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5 - a "bug-fixing &amp; updates"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s in RAR_SITE.TXT. Internet registration added (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.REG and INTERNET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ed increasing on 'skipping' operation whil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ed increasing on 'Delete' and 'Update' operations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case of starting RAR to enter the archive (with archiv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), pressing &lt;Esc&gt; key quits to 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witching to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ome incompatibility problems on network driv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xed a bug in Installation SFX caused incorr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ixed a bug in common SFX caused a wrong exit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new, alternative SFX module has been implemented -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. The command 'S' and the switch '-sfx' may now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, denoting the file containing the required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Installation SFX documentation, SFX.DOC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modified (since beta version) box and menu comman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ordinates are now processing relatively to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rchive conversion tool, RCVT, is now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witch '-av-' has been enhanced to provide a du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When unpacking an archive it will disable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uthenticity Verification information, when packing an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inhibit the addition of Authenticity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overriding the configura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full-screen mode, new function key combin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  Alt-F4 initiates the creation of an SFX-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initiates the creation of a Solid SFX-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acility has been added to allow the user to 'walk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olumes in full screen mode.  The Left-Arrow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ange to the previous volume and the Righ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witch '-dh' has been added to "Disable file shar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when accessing files open by other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or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witch '-vd' "Erase disk contents before creating volum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added.  All files and directories on the target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when '-vd' is used.  The switch applies only to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, the hard disk cannot be erased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new facility was added - in the '-v&lt;size&gt;' switch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ow may be followed by the 'b' character m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created volumes in bytes entered. For insta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-v362496b' to provide volume of 362496 bytes leng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AR now utilizes Expanded memory (EMS 4.0).  Using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the minimum memory required, to create,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from archives, by 64 Kb.  The option "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" has been added to the configuration and a switch '-ems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ded to - "disable EMS u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ption "Keep backup archive" is removed as the switch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ing files to the archive using the command lin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283 Kb of RAM with using EMS enabled and 347 Kb without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nor speed increasing on packing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ue to memory limitations, backward compatibility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  For archives created by RAR versions prior to 1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tract and test oper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witch '-$[&lt;drive&gt;]' - "provide volume labe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 specified drive" - allows pack and unpac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witch '-av' - "disable AV check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witch '-ds' - "disable name sort for Solid archiv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.  It could be used, while experimenting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hieve the highest compression ratio dependent up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he switch '-ialt' disables the changing, by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 key, the context function key information in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(in full-screen mode).  This helps som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d to use certain TSRs while in RAR.  The ac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function keys are in other respects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switch '-z&lt;file&gt;' used in conjunction with commands 'A',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U','M','C' will add archive comments from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more flexibility than the old combination '=&lt;file&gt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fact that the new switch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on the command line and allows adding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ing archives.  The old style,'=&lt;file&gt;'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 full-screen mode, while in a directory, function key &lt;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&lt;Del&gt; key, performs a deletion of mark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air function has been moved to Alt-&lt;F8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n improvement in the capabilities of the SFX modu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unRAR utility source code in the unRAR 1.03 SFX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SFX module now quits with non-zero ERRORLEVEL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occured during self-extra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cation of solid archives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Always make solid" has been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if set then RAR will always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and delete file operations for so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520 Kb of RAM. Adding files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420 Kb of RAM.  Adding files to a solid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faster than updat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AM requirement for extracting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has been reduced and is approximately 265 K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AR you need only 230 Kb of memory. The RA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ating and updating archives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ximately 42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witch '-tk' - "do not modify archive date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witch '-tl' - "set archive date a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file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is now possible to give several switch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x&lt;name&gt;' ("exclude files")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FX archive module now can be handled b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- "test SFX archive" and -v - "view archive con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emporary files will no longer be created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esting files in the archive if the ope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mporary file names are all of the form "$RAR$_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 unRAR utility now provided within RAR distrib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 effects are added with option Soun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C errors may be logged to a file RAR.LOG - op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to file in configuration. This featur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ing Alt-J in full-screen mode while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menus starts DOS shell. This feature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s 'C' and 'CF' could not be processed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RAR versions prior to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 in command 'x' with switches -f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face adv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ing mouse key at top of the screen c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urre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trl-\ causes entering root directory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to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cking when insufficient memor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rder to get high reliability 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 and operating systems, the R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as changed (see TECHNOT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1.50 is compatible with older releases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reated with previous version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functions - repair, create SFX and add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reated with RAR 1.50 cannot be handl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memory limitations, the functionality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, will be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ression speed has improved in the "most compressi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using the switch -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ssword encryption algorithm improved. Files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with old RAR versi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henticity verification feature changed. Whe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-av full integrity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interfa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ing Control-Break causes return to RAR when used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, not exit to DOS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tring search implemented in internal viewer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 function set extended for str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 ..." removed f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ption "Stdout mode"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itch -vs removed as the identical combination "-v -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olume size can now be entered in kilobytes (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bytes). Add symbol 'k'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