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</w:t>
      </w:r>
      <w:r>
        <w:rPr/>
        <w:t>是</w:t>
      </w:r>
      <w:r>
        <w:rPr/>
        <w:t>DOS</w:t>
      </w:r>
      <w:r>
        <w:rPr/>
        <w:t>下最常用的看图工具之一。</w:t>
      </w:r>
      <w:r>
        <w:rPr/>
        <w:t>VPIC 6.0C</w:t>
      </w:r>
      <w:r>
        <w:rPr/>
        <w:t>是由</w:t>
      </w:r>
      <w:r>
        <w:rPr/>
        <w:t>Bob Montgomery</w:t>
      </w:r>
      <w:r>
        <w:rPr/>
        <w:t>设计的，它支持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VGA</w:t>
      </w:r>
      <w:r>
        <w:rPr/>
        <w:t>和</w:t>
      </w:r>
      <w:r>
        <w:rPr/>
        <w:t>Super VGA</w:t>
      </w:r>
      <w:r>
        <w:rPr/>
        <w:t>。在</w:t>
      </w:r>
      <w:r>
        <w:rPr/>
        <w:t>DOS</w:t>
      </w:r>
      <w:r>
        <w:rPr/>
        <w:t>命令行</w:t>
      </w:r>
      <w:r>
        <w:rPr/>
        <w:t>VPIC</w:t>
      </w:r>
      <w:r>
        <w:rPr/>
        <w:t>有三种操作方式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菜单方式：</w:t>
      </w:r>
      <w:r>
        <w:rPr/>
        <w:t>vpic [[path\]fl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单文件方式：</w:t>
      </w:r>
      <w:r>
        <w:rPr/>
        <w:t>vpic [path\] filename [.ext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幻灯方式：</w:t>
      </w:r>
      <w:r>
        <w:rPr/>
        <w:t>vpic /@ [path\] slidelfile 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只输入</w:t>
      </w:r>
      <w:r>
        <w:rPr/>
        <w:t>vpic</w:t>
      </w:r>
      <w:r>
        <w:rPr/>
        <w:t>，则自动选择菜单方式。在方括号之内的是任选的，</w:t>
      </w:r>
      <w:r>
        <w:rPr/>
        <w:t>path(</w:t>
      </w:r>
      <w:r>
        <w:rPr/>
        <w:t>路径</w:t>
      </w:r>
      <w:r>
        <w:rPr/>
        <w:t>)</w:t>
      </w:r>
      <w:r>
        <w:rPr/>
        <w:t>指盘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目录。对单文件</w:t>
      </w:r>
      <w:r>
        <w:rPr/>
        <w:t>(</w:t>
      </w:r>
      <w:r>
        <w:rPr/>
        <w:t>可用通配符</w:t>
      </w:r>
      <w:r>
        <w:rPr/>
        <w:t>)</w:t>
      </w:r>
      <w:r>
        <w:rPr/>
        <w:t>而言，默认扩展名是</w:t>
      </w:r>
      <w:r>
        <w:rPr/>
        <w:t>.GIF</w:t>
      </w:r>
      <w:r>
        <w:rPr/>
        <w:t>；对幻灯文件，默认扩展名</w:t>
      </w:r>
      <w:r>
        <w:rPr/>
        <w:t>SLD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幻灯文件是一个</w:t>
      </w:r>
      <w:r>
        <w:rPr/>
        <w:t>ASCII</w:t>
      </w:r>
      <w:r>
        <w:rPr/>
        <w:t>命令文件，该文件按次序列出要显示的图片名、延迟时间、分辩率和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ation</w:t>
      </w:r>
      <w:r>
        <w:rPr/>
        <w:t>。按</w:t>
      </w:r>
      <w:r>
        <w:rPr/>
        <w:t>ESC</w:t>
      </w:r>
      <w:r>
        <w:rPr/>
        <w:t>结束幻灯，按空格暂停放映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</w:t>
      </w:r>
      <w:r>
        <w:rPr/>
        <w:t>有许多选项，选项可以按任意次序，但中间必须有空格隔开。</w:t>
      </w:r>
      <w:r>
        <w:rPr/>
        <w:t>vpic</w:t>
      </w:r>
      <w:r>
        <w:rPr/>
        <w:t>的选项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</w:t>
      </w:r>
      <w:r>
        <w:rPr/>
        <w:t>指定自动分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  </w:t>
      </w:r>
      <w:r>
        <w:rPr/>
        <w:t>图像解码完成后响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 </w:t>
      </w:r>
      <w:r>
        <w:rPr/>
        <w:t>存到默认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 </w:t>
      </w:r>
      <w:r>
        <w:rPr/>
        <w:t>使用</w:t>
      </w:r>
      <w:r>
        <w:rPr/>
        <w:t>16</w:t>
      </w:r>
      <w:r>
        <w:rPr/>
        <w:t>色</w:t>
      </w:r>
      <w:r>
        <w:rPr/>
        <w:t>(EGA)</w:t>
      </w:r>
      <w:r>
        <w:rPr/>
        <w:t>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  </w:t>
      </w:r>
      <w:r>
        <w:rPr/>
        <w:t>在菜单中列出隐含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  </w:t>
      </w:r>
      <w:r>
        <w:rPr/>
        <w:t>不对单个文件设置显示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N  </w:t>
      </w:r>
      <w:r>
        <w:rPr/>
        <w:t>将分辨率固定为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O  </w:t>
      </w:r>
      <w:r>
        <w:rPr/>
        <w:t>不检查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 </w:t>
      </w:r>
      <w:r>
        <w:rPr/>
        <w:t>不改变</w:t>
      </w:r>
      <w:r>
        <w:rPr/>
        <w:t>GIF</w:t>
      </w:r>
      <w:r>
        <w:rPr/>
        <w:t>背景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</w:t>
      </w:r>
      <w:r>
        <w:rPr/>
        <w:t>不清除屏幕上的图片返回调用程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W  </w:t>
      </w:r>
      <w:r>
        <w:rPr/>
        <w:t>在显示下一图片之前等待按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xN  &amp;/yM  </w:t>
      </w:r>
      <w:r>
        <w:rPr/>
        <w:t>指定图片的左上</w:t>
      </w:r>
      <w:r>
        <w:rPr/>
        <w:t>(x&amp;y)</w:t>
      </w:r>
      <w:r>
        <w:rPr/>
        <w:t>空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  </w:t>
      </w:r>
      <w:r>
        <w:rPr/>
        <w:t>忽略</w:t>
      </w:r>
      <w:r>
        <w:rPr/>
        <w:t>VESA</w:t>
      </w:r>
      <w:r>
        <w:rPr/>
        <w:t>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Z  </w:t>
      </w:r>
      <w:r>
        <w:rPr/>
        <w:t>在显示图片的同时显示其文件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菜单方式，</w:t>
      </w:r>
      <w:r>
        <w:rPr/>
        <w:t>vpic</w:t>
      </w:r>
      <w:r>
        <w:rPr/>
        <w:t>列出指定的一组文件</w:t>
      </w:r>
      <w:r>
        <w:rPr/>
        <w:t>,</w:t>
      </w:r>
      <w:r>
        <w:rPr/>
        <w:t>最多可处理</w:t>
      </w:r>
      <w:r>
        <w:rPr/>
        <w:t>2000</w:t>
      </w:r>
      <w:r>
        <w:rPr/>
        <w:t>个文件。移动光标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用鼠标、箭头键、</w:t>
      </w:r>
      <w:r>
        <w:rPr/>
        <w:t>PgUp</w:t>
      </w:r>
      <w:r>
        <w:rPr/>
        <w:t>、</w:t>
      </w:r>
      <w:r>
        <w:rPr/>
        <w:t>PgDn</w:t>
      </w:r>
      <w:r>
        <w:rPr/>
        <w:t>或文件名的第一个字符。单个文件可用空格键或鼠标右键按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标记或不标记。其它的按键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T  </w:t>
      </w:r>
      <w:r>
        <w:rPr/>
        <w:t>标记菜单中的全部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U  </w:t>
      </w:r>
      <w:r>
        <w:rPr/>
        <w:t>去掉全部标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C  </w:t>
      </w:r>
      <w:r>
        <w:rPr/>
        <w:t>设置高颜色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M  </w:t>
      </w:r>
      <w:r>
        <w:rPr/>
        <w:t>显示全部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D  </w:t>
      </w:r>
      <w:r>
        <w:rPr/>
        <w:t>揭示输入幻灯延迟时间</w:t>
      </w:r>
      <w:r>
        <w:rPr/>
        <w:t>(</w:t>
      </w:r>
      <w:r>
        <w:rPr/>
        <w:t>秒钟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R  </w:t>
      </w:r>
      <w:r>
        <w:rPr/>
        <w:t>将当前光标所在的文件改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X  </w:t>
      </w:r>
      <w:r>
        <w:rPr/>
        <w:t>删除当前光标所在的文件。在删除前，</w:t>
      </w:r>
      <w:r>
        <w:rPr/>
        <w:t>vpic</w:t>
      </w:r>
      <w:r>
        <w:rPr/>
        <w:t>要求你确认；按</w:t>
      </w:r>
      <w:r>
        <w:rPr/>
        <w:t>ESC</w:t>
      </w:r>
      <w:r>
        <w:rPr/>
        <w:t>或</w:t>
      </w:r>
      <w:r>
        <w:rPr/>
        <w:t>N</w:t>
      </w:r>
      <w:r>
        <w:rPr/>
        <w:t>放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 </w:t>
      </w:r>
      <w:r>
        <w:rPr/>
        <w:t>显示标记的图片</w:t>
      </w:r>
      <w:r>
        <w:rPr/>
        <w:t>(</w:t>
      </w:r>
      <w:r>
        <w:rPr/>
        <w:t>按标记的顺序</w:t>
      </w:r>
      <w:r>
        <w:rPr/>
        <w:t>)</w:t>
      </w:r>
      <w:r>
        <w:rPr/>
        <w:t>或者光标所在的文件</w:t>
      </w:r>
      <w:r>
        <w:rPr/>
        <w:t>(</w:t>
      </w:r>
      <w:r>
        <w:rPr/>
        <w:t>若没有作任何标记</w:t>
      </w:r>
      <w:r>
        <w:rPr/>
        <w:t>)</w:t>
      </w:r>
      <w:r>
        <w:rPr/>
        <w:t>。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标左键与</w:t>
      </w:r>
      <w:r>
        <w:rPr/>
        <w:t>ENTER</w:t>
      </w:r>
      <w:r>
        <w:rPr/>
        <w:t>相同，鼠标右键功能同</w:t>
      </w:r>
      <w:r>
        <w:rPr/>
        <w:t>ESC</w:t>
      </w:r>
      <w:r>
        <w:rPr/>
        <w:t>。按鼠标左键显示鼠标所在的图片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ENTER  </w:t>
      </w:r>
      <w:r>
        <w:rPr/>
        <w:t>当用</w:t>
      </w:r>
      <w:r>
        <w:rPr/>
        <w:t>ENTER</w:t>
      </w:r>
      <w:r>
        <w:rPr/>
        <w:t>显示标记文件时，它用于显示前一个图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</w:t>
      </w:r>
      <w:r>
        <w:rPr/>
        <w:t>显示帮助命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 </w:t>
      </w:r>
      <w:r>
        <w:rPr/>
        <w:t>对标记的文件作一幻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3  </w:t>
      </w:r>
      <w:r>
        <w:rPr/>
        <w:t>显示光标所在文件的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16/256</w:t>
      </w:r>
      <w:r>
        <w:rPr/>
        <w:t>色方式切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/F6  </w:t>
      </w:r>
      <w:r>
        <w:rPr/>
        <w:t>增加</w:t>
      </w:r>
      <w:r>
        <w:rPr/>
        <w:t>/</w:t>
      </w:r>
      <w:r>
        <w:rPr/>
        <w:t>减少分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 </w:t>
      </w:r>
      <w:r>
        <w:rPr/>
        <w:t>选择正常、固定和自动分辨率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 </w:t>
      </w:r>
      <w:r>
        <w:rPr/>
        <w:t>是否在显示下一个图片前等待按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9  </w:t>
      </w:r>
      <w:r>
        <w:rPr/>
        <w:t>指定新的路径或文件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F9  </w:t>
      </w:r>
      <w:r>
        <w:rPr/>
        <w:t>显示目录树供选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 </w:t>
      </w:r>
      <w:r>
        <w:rPr/>
        <w:t>显示当前路径及文件说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显示图片时，可用如下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2  </w:t>
      </w:r>
      <w:r>
        <w:rPr/>
        <w:t>正常</w:t>
      </w:r>
      <w:r>
        <w:rPr/>
        <w:t>/</w:t>
      </w:r>
      <w:r>
        <w:rPr/>
        <w:t>双倍大小</w:t>
      </w:r>
      <w:r>
        <w:rPr/>
        <w:t>(</w:t>
      </w:r>
      <w:r>
        <w:rPr/>
        <w:t>仅当</w:t>
      </w:r>
      <w:r>
        <w:rPr/>
        <w:t>VGA=X</w:t>
      </w:r>
      <w:r>
        <w:rPr/>
        <w:t>时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  <w:r>
        <w:rPr/>
        <w:t>或</w:t>
      </w:r>
      <w:r>
        <w:rPr/>
        <w:t xml:space="preserve">/  </w:t>
      </w:r>
      <w:r>
        <w:rPr/>
        <w:t>显示帮助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Animate(</w:t>
      </w:r>
      <w:r>
        <w:rPr/>
        <w:t>旋转模式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 </w:t>
      </w:r>
      <w:r>
        <w:rPr/>
        <w:t>变成黑白模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</w:t>
      </w:r>
      <w:r>
        <w:rPr/>
        <w:t>生成一个</w:t>
      </w:r>
      <w:r>
        <w:rPr/>
        <w:t>Dr.Halo CUT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</w:t>
      </w:r>
      <w:r>
        <w:rPr/>
        <w:t>生成</w:t>
      </w:r>
      <w:r>
        <w:rPr/>
        <w:t>Deluxe PaintⅡLBM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</w:t>
      </w:r>
      <w:r>
        <w:rPr/>
        <w:t>展开</w:t>
      </w:r>
      <w:r>
        <w:rPr/>
        <w:t>RLE Targa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 </w:t>
      </w:r>
      <w:r>
        <w:rPr/>
        <w:t>在</w:t>
      </w:r>
      <w:r>
        <w:rPr/>
        <w:t>X</w:t>
      </w:r>
      <w:r>
        <w:rPr/>
        <w:t>、</w:t>
      </w:r>
      <w:r>
        <w:rPr/>
        <w:t>Y</w:t>
      </w:r>
      <w:r>
        <w:rPr/>
        <w:t>位置覆盖新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</w:t>
      </w:r>
      <w:r>
        <w:rPr/>
        <w:t>生成</w:t>
      </w:r>
      <w:r>
        <w:rPr/>
        <w:t>GIF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</w:t>
      </w:r>
      <w:r>
        <w:rPr/>
        <w:t>生成交叉</w:t>
      </w:r>
      <w:r>
        <w:rPr/>
        <w:t>GIF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 </w:t>
      </w:r>
      <w:r>
        <w:rPr/>
        <w:t>生成镜像</w:t>
      </w:r>
      <w:r>
        <w:rPr/>
        <w:t>GIF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</w:t>
      </w:r>
      <w:r>
        <w:rPr/>
        <w:t>生成</w:t>
      </w:r>
      <w:r>
        <w:rPr/>
        <w:t>Pictor/PC Paint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</w:t>
      </w:r>
      <w:r>
        <w:rPr/>
        <w:t>生成</w:t>
      </w:r>
      <w:r>
        <w:rPr/>
        <w:t>ColoRIX/EGA Paint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 </w:t>
      </w:r>
      <w:r>
        <w:rPr/>
        <w:t>生成</w:t>
      </w:r>
      <w:r>
        <w:rPr/>
        <w:t>Targa 16</w:t>
      </w:r>
      <w:r>
        <w:rPr/>
        <w:t>或</w:t>
      </w:r>
      <w:r>
        <w:rPr/>
        <w:t>24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</w:t>
      </w:r>
      <w:r>
        <w:rPr/>
        <w:t>生成上下倒置的</w:t>
      </w:r>
      <w:r>
        <w:rPr/>
        <w:t>GIF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 </w:t>
      </w:r>
      <w:r>
        <w:rPr/>
        <w:t>反转显示</w:t>
      </w:r>
      <w:r>
        <w:rPr/>
        <w:t>(</w:t>
      </w:r>
      <w:r>
        <w:rPr/>
        <w:t>在</w:t>
      </w:r>
      <w:r>
        <w:rPr/>
        <w:t>EGA</w:t>
      </w:r>
      <w:r>
        <w:rPr/>
        <w:t>方式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  </w:t>
      </w:r>
      <w:r>
        <w:rPr/>
        <w:t>生成</w:t>
      </w:r>
      <w:r>
        <w:rPr/>
        <w:t>Windows 3.0 BMP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 </w:t>
      </w:r>
      <w:r>
        <w:rPr/>
        <w:t>生成</w:t>
      </w:r>
      <w:r>
        <w:rPr/>
        <w:t>Zsoft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  </w:t>
      </w:r>
      <w:r>
        <w:rPr/>
        <w:t>生成</w:t>
      </w:r>
      <w:r>
        <w:rPr/>
        <w:t>CCW</w:t>
      </w:r>
      <w:r>
        <w:rPr/>
        <w:t>旋转</w:t>
      </w:r>
      <w:r>
        <w:rPr/>
        <w:t>GIF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</w:t>
      </w:r>
      <w:r>
        <w:rPr/>
        <w:t>生成</w:t>
      </w:r>
      <w:r>
        <w:rPr/>
        <w:t>CW</w:t>
      </w:r>
      <w:r>
        <w:rPr/>
        <w:t>旋转</w:t>
      </w:r>
      <w:r>
        <w:rPr/>
        <w:t>GIF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-F10  </w:t>
      </w:r>
      <w:r>
        <w:rPr/>
        <w:t>减少</w:t>
      </w:r>
      <w:r>
        <w:rPr/>
        <w:t>/</w:t>
      </w:r>
      <w:r>
        <w:rPr/>
        <w:t>增加红、黄、绿对比度、亮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F  </w:t>
      </w:r>
      <w:r>
        <w:rPr/>
        <w:t>显示文件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X  </w:t>
      </w:r>
      <w:r>
        <w:rPr/>
        <w:t>删除当前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F10  </w:t>
      </w:r>
      <w:r>
        <w:rPr/>
        <w:t>恢复原模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