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2.0</w:t>
      </w:r>
      <w:r>
        <w:rPr/>
        <w:t>是由</w:t>
      </w:r>
      <w:r>
        <w:rPr/>
        <w:t>Landmark</w:t>
      </w:r>
      <w:r>
        <w:rPr/>
        <w:t>公司于</w:t>
      </w:r>
      <w:r>
        <w:rPr/>
        <w:t>1990</w:t>
      </w:r>
      <w:r>
        <w:rPr/>
        <w:t>年推出的。不带任何选项运行</w:t>
      </w:r>
      <w:r>
        <w:rPr/>
        <w:t>Speed 2.0</w:t>
      </w:r>
      <w:r>
        <w:rPr/>
        <w:t>即可得到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各选项的简单使用说明</w:t>
      </w:r>
      <w:r>
        <w:rPr/>
        <w:t>,</w:t>
      </w:r>
      <w:r>
        <w:rPr/>
        <w:t>按任一键进行测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  <w:r>
        <w:rPr/>
        <w:t>测试电脑的主要性能</w:t>
      </w:r>
      <w:r>
        <w:rPr/>
        <w:t>:CPU/FPU</w:t>
      </w:r>
      <w:r>
        <w:rPr/>
        <w:t>的有效速度和显示速度</w:t>
      </w:r>
      <w:r>
        <w:rPr/>
        <w:t>(circuitry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  <w:r>
        <w:rPr/>
        <w:t>最好在彩显系统中运行。如果在单显系统中运行</w:t>
      </w:r>
      <w:r>
        <w:rPr/>
        <w:t>,CPU</w:t>
      </w:r>
      <w:r>
        <w:rPr/>
        <w:t>类型或速度标尺在远处将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分不清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CPU/FPU</w:t>
      </w:r>
      <w:r>
        <w:rPr/>
        <w:t>测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/FPU</w:t>
      </w:r>
      <w:r>
        <w:rPr/>
        <w:t>速度显示的性能是相对于具有</w:t>
      </w:r>
      <w:r>
        <w:rPr/>
        <w:t>6MHZ 80286/80287</w:t>
      </w:r>
      <w:r>
        <w:rPr/>
        <w:t>浮点数字协处理器的</w:t>
      </w:r>
      <w:r>
        <w:rPr/>
        <w:t>IBM AT</w:t>
      </w:r>
      <w:r>
        <w:rPr/>
        <w:t>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言的。例如</w:t>
      </w:r>
      <w:r>
        <w:rPr/>
        <w:t>,</w:t>
      </w:r>
      <w:r>
        <w:rPr/>
        <w:t>如果</w:t>
      </w:r>
      <w:r>
        <w:rPr/>
        <w:t>Speed</w:t>
      </w:r>
      <w:r>
        <w:rPr/>
        <w:t>显示的</w:t>
      </w:r>
      <w:r>
        <w:rPr/>
        <w:t>CPU</w:t>
      </w:r>
      <w:r>
        <w:rPr/>
        <w:t>速度是</w:t>
      </w:r>
      <w:r>
        <w:rPr/>
        <w:t>22.53MHZ,</w:t>
      </w:r>
      <w:r>
        <w:rPr/>
        <w:t>表示一台</w:t>
      </w:r>
      <w:r>
        <w:rPr/>
        <w:t>IBM AT</w:t>
      </w:r>
      <w:r>
        <w:rPr/>
        <w:t>必须以</w:t>
      </w:r>
      <w:r>
        <w:rPr/>
        <w:t>22.53MHZ</w:t>
      </w:r>
      <w:r>
        <w:rPr/>
        <w:t>的速度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行才能达到该机器的计算性能。如果显示的</w:t>
      </w:r>
      <w:r>
        <w:rPr/>
        <w:t>FPU</w:t>
      </w:r>
      <w:r>
        <w:rPr/>
        <w:t>速度为</w:t>
      </w:r>
      <w:r>
        <w:rPr/>
        <w:t>40.25MHZ,</w:t>
      </w:r>
      <w:r>
        <w:rPr/>
        <w:t>表示</w:t>
      </w:r>
      <w:r>
        <w:rPr/>
        <w:t>IBM AT</w:t>
      </w:r>
      <w:r>
        <w:rPr/>
        <w:t>必须运行速度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25MHZ</w:t>
      </w:r>
      <w:r>
        <w:rPr/>
        <w:t>的</w:t>
      </w:r>
      <w:r>
        <w:rPr/>
        <w:t>80287</w:t>
      </w:r>
      <w:r>
        <w:rPr/>
        <w:t>浮点协处理器</w:t>
      </w:r>
      <w:r>
        <w:rPr/>
        <w:t>,</w:t>
      </w:r>
      <w:r>
        <w:rPr/>
        <w:t>才具有该机器浮点计算性能。该速度并不是实际</w:t>
      </w:r>
      <w:r>
        <w:rPr/>
        <w:t>CPU/FPU</w:t>
      </w:r>
      <w:r>
        <w:rPr/>
        <w:t>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钟速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彩显系统中</w:t>
      </w:r>
      <w:r>
        <w:rPr/>
        <w:t>,CPU</w:t>
      </w:r>
      <w:r>
        <w:rPr/>
        <w:t>类型的背景色分别是</w:t>
      </w:r>
      <w:r>
        <w:rPr/>
        <w:t>:8088/8086</w:t>
      </w:r>
      <w:r>
        <w:rPr/>
        <w:t>为金黄</w:t>
      </w:r>
      <w:r>
        <w:rPr/>
        <w:t>,80286</w:t>
      </w:r>
      <w:r>
        <w:rPr/>
        <w:t>为绿</w:t>
      </w:r>
      <w:r>
        <w:rPr/>
        <w:t>,80386</w:t>
      </w:r>
      <w:r>
        <w:rPr/>
        <w:t>为兰</w:t>
      </w:r>
      <w:r>
        <w:rPr/>
        <w:t>,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为红。注意</w:t>
      </w:r>
      <w:r>
        <w:rPr/>
        <w:t>:Speed 2.0</w:t>
      </w:r>
      <w:r>
        <w:rPr/>
        <w:t>不能测出奔腾</w:t>
      </w:r>
      <w:r>
        <w:rPr/>
        <w:t>CPU(Speed 3.0</w:t>
      </w:r>
      <w:r>
        <w:rPr/>
        <w:t>可测出奔腾</w:t>
      </w:r>
      <w:r>
        <w:rPr/>
        <w:t>,</w:t>
      </w:r>
      <w:r>
        <w:rPr/>
        <w:t>但笔者手头没有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仅当安装了浮点协处理器或有内置浮点协处理器</w:t>
      </w:r>
      <w:r>
        <w:rPr/>
        <w:t>,</w:t>
      </w:r>
      <w:r>
        <w:rPr/>
        <w:t>才能测</w:t>
      </w:r>
      <w:r>
        <w:rPr/>
        <w:t>FPU</w:t>
      </w:r>
      <w:r>
        <w:rPr/>
        <w:t>的速度。若可能</w:t>
      </w:r>
      <w:r>
        <w:rPr/>
        <w:t>,</w:t>
      </w:r>
      <w:r>
        <w:rPr/>
        <w:t>还将显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芯片的制造厂家</w:t>
      </w:r>
      <w:r>
        <w:rPr/>
        <w:t>(</w:t>
      </w:r>
      <w:r>
        <w:rPr/>
        <w:t>如</w:t>
      </w:r>
      <w:r>
        <w:rPr/>
        <w:t>:Intel,AMD,Cyrix,ITT)</w:t>
      </w:r>
      <w:r>
        <w:rPr/>
        <w:t>。注意</w:t>
      </w:r>
      <w:r>
        <w:rPr/>
        <w:t>:80486</w:t>
      </w:r>
      <w:r>
        <w:rPr/>
        <w:t>有内置</w:t>
      </w:r>
      <w:r>
        <w:rPr/>
        <w:t>FPU</w:t>
      </w:r>
      <w:r>
        <w:rPr/>
        <w:t>。测试表明内置</w:t>
      </w:r>
      <w:r>
        <w:rPr/>
        <w:t>FPU</w:t>
      </w:r>
      <w:r>
        <w:rPr/>
        <w:t>体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有更高的性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  <w:r>
        <w:rPr/>
        <w:t>连续测试</w:t>
      </w:r>
      <w:r>
        <w:rPr/>
        <w:t>CPU</w:t>
      </w:r>
      <w:r>
        <w:rPr/>
        <w:t>和</w:t>
      </w:r>
      <w:r>
        <w:rPr/>
        <w:t>FPU</w:t>
      </w:r>
      <w:r>
        <w:rPr/>
        <w:t>。如果并行运行其它应用或改变时钟速度</w:t>
      </w:r>
      <w:r>
        <w:rPr/>
        <w:t>,</w:t>
      </w:r>
      <w:r>
        <w:rPr/>
        <w:t>将影响测试显示速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测试时</w:t>
      </w:r>
      <w:r>
        <w:rPr/>
        <w:t>,CPU</w:t>
      </w:r>
      <w:r>
        <w:rPr/>
        <w:t>和</w:t>
      </w:r>
      <w:r>
        <w:rPr/>
        <w:t>FPU</w:t>
      </w:r>
      <w:r>
        <w:rPr/>
        <w:t>的速度值会稍有变化</w:t>
      </w:r>
      <w:r>
        <w:rPr/>
        <w:t>,</w:t>
      </w:r>
      <w:r>
        <w:rPr/>
        <w:t>这不表明系统时钟走时不准</w:t>
      </w:r>
      <w:r>
        <w:rPr/>
        <w:t>,</w:t>
      </w:r>
      <w:r>
        <w:rPr/>
        <w:t>而是结果稍有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差</w:t>
      </w:r>
      <w:r>
        <w:rPr/>
        <w:t>,</w:t>
      </w:r>
      <w:r>
        <w:rPr/>
        <w:t>偶而中断会占用</w:t>
      </w:r>
      <w:r>
        <w:rPr/>
        <w:t>CPU</w:t>
      </w:r>
      <w:r>
        <w:rPr/>
        <w:t>时间。要得到最准确的结果</w:t>
      </w:r>
      <w:r>
        <w:rPr/>
        <w:t>,</w:t>
      </w:r>
      <w:r>
        <w:rPr/>
        <w:t>最好不装任何驱动程序和驻留程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</w:t>
      </w:r>
      <w:r>
        <w:rPr/>
        <w:t>显示测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显示测试检查从</w:t>
      </w:r>
      <w:r>
        <w:rPr/>
        <w:t>CPU</w:t>
      </w:r>
      <w:r>
        <w:rPr/>
        <w:t>到显示内存的“纯”数据传输速度。</w:t>
      </w:r>
      <w:r>
        <w:rPr/>
        <w:t>Speed</w:t>
      </w:r>
      <w:r>
        <w:rPr/>
        <w:t>能查出大多数流行显示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配器的芯片类型和制造厂家</w:t>
      </w:r>
      <w:r>
        <w:rPr/>
        <w:t>,</w:t>
      </w:r>
      <w:r>
        <w:rPr/>
        <w:t>并将它们显示在屏幕上。如果不能确定制造厂家</w:t>
      </w:r>
      <w:r>
        <w:rPr/>
        <w:t>,</w:t>
      </w:r>
      <w:r>
        <w:rPr/>
        <w:t>则显示通用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型</w:t>
      </w:r>
      <w:r>
        <w:rPr/>
        <w:t>,</w:t>
      </w:r>
      <w:r>
        <w:rPr/>
        <w:t>如</w:t>
      </w:r>
      <w:r>
        <w:rPr/>
        <w:t>Monochrome(</w:t>
      </w:r>
      <w:r>
        <w:rPr/>
        <w:t>单色</w:t>
      </w:r>
      <w:r>
        <w:rPr/>
        <w:t>),CGA</w:t>
      </w:r>
      <w:r>
        <w:rPr/>
        <w:t>、</w:t>
      </w:r>
      <w:r>
        <w:rPr/>
        <w:t>EGA</w:t>
      </w:r>
      <w:r>
        <w:rPr/>
        <w:t>或</w:t>
      </w:r>
      <w:r>
        <w:rPr/>
        <w:t>VGA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显示测试结果受显示适配器设计、</w:t>
      </w:r>
      <w:r>
        <w:rPr/>
        <w:t>CPU</w:t>
      </w:r>
      <w:r>
        <w:rPr/>
        <w:t>速度和主板设计影响。例如</w:t>
      </w:r>
      <w:r>
        <w:rPr/>
        <w:t>,</w:t>
      </w:r>
      <w:r>
        <w:rPr/>
        <w:t>有些系统</w:t>
      </w:r>
      <w:r>
        <w:rPr/>
        <w:t>I/O</w:t>
      </w:r>
      <w:r>
        <w:rPr/>
        <w:t>总线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度快</w:t>
      </w:r>
      <w:r>
        <w:rPr/>
        <w:t>,</w:t>
      </w:r>
      <w:r>
        <w:rPr/>
        <w:t>并允许快速将数据传到显示适配器。而有些系统</w:t>
      </w:r>
      <w:r>
        <w:rPr/>
        <w:t>CPU</w:t>
      </w:r>
      <w:r>
        <w:rPr/>
        <w:t>速度很快</w:t>
      </w:r>
      <w:r>
        <w:rPr/>
        <w:t>,</w:t>
      </w:r>
      <w:r>
        <w:rPr/>
        <w:t>但</w:t>
      </w:r>
      <w:r>
        <w:rPr/>
        <w:t>I/O</w:t>
      </w:r>
      <w:r>
        <w:rPr/>
        <w:t>速度慢</w:t>
      </w:r>
      <w:r>
        <w:rPr/>
        <w:t>,</w:t>
      </w:r>
      <w:r>
        <w:rPr/>
        <w:t>这就降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了显示速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在慢速系统上</w:t>
      </w:r>
      <w:r>
        <w:rPr/>
        <w:t>,</w:t>
      </w:r>
      <w:r>
        <w:rPr/>
        <w:t>快速显示适配器的速度难以得到利用。另一方面</w:t>
      </w:r>
      <w:r>
        <w:rPr/>
        <w:t>,</w:t>
      </w:r>
      <w:r>
        <w:rPr/>
        <w:t>慢速显示适配器将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低快速系统的性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  <w:r>
        <w:rPr/>
        <w:t>测显示速度只有一次。主要原因是测显示速度将影响显示效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</w:t>
      </w:r>
      <w:r>
        <w:rPr/>
        <w:t>主要特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</w:t>
      </w:r>
      <w:r>
        <w:rPr/>
        <w:t>测试结果除显示数据外还用颜色表示</w:t>
      </w:r>
      <w:r>
        <w:rPr/>
        <w:t>,</w:t>
      </w:r>
      <w:r>
        <w:rPr/>
        <w:t>这样站在远处也能区分得清楚</w:t>
      </w:r>
      <w:r>
        <w:rPr/>
        <w:t>(</w:t>
      </w:r>
      <w:r>
        <w:rPr/>
        <w:t>标尺不同时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色不同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</w:t>
      </w:r>
      <w:r>
        <w:rPr/>
        <w:t>测试以</w:t>
      </w:r>
      <w:r>
        <w:rPr/>
        <w:t>IBM PC AT</w:t>
      </w:r>
      <w:r>
        <w:rPr/>
        <w:t>为标准</w:t>
      </w:r>
      <w:r>
        <w:rPr/>
        <w:t>,</w:t>
      </w:r>
      <w:r>
        <w:rPr/>
        <w:t>标准很稳定</w:t>
      </w:r>
      <w:r>
        <w:rPr/>
        <w:t>,</w:t>
      </w:r>
      <w:r>
        <w:rPr/>
        <w:t>结果自然更准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</w:t>
      </w:r>
      <w:r>
        <w:rPr/>
        <w:t>以固定标尺的图形显示结果</w:t>
      </w:r>
      <w:r>
        <w:rPr/>
        <w:t>,</w:t>
      </w:r>
      <w:r>
        <w:rPr/>
        <w:t>并且连续测试</w:t>
      </w:r>
      <w:r>
        <w:rPr/>
        <w:t>,</w:t>
      </w:r>
      <w:r>
        <w:rPr/>
        <w:t>更新屏幕显示结果。这样就可实时显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当回路访问或其它多任务程序激活时</w:t>
      </w:r>
      <w:r>
        <w:rPr/>
        <w:t>,</w:t>
      </w:r>
      <w:r>
        <w:rPr/>
        <w:t>机器性能的下降幅度。这一点与其它测试软件</w:t>
      </w:r>
      <w:r>
        <w:rPr/>
        <w:t>,</w:t>
      </w:r>
      <w:r>
        <w:rPr/>
        <w:t>如</w:t>
      </w:r>
      <w:r>
        <w:rPr/>
        <w:t>Sy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(SI)</w:t>
      </w:r>
      <w:r>
        <w:rPr/>
        <w:t>、</w:t>
      </w:r>
      <w:r>
        <w:rPr/>
        <w:t>MIPS</w:t>
      </w:r>
      <w:r>
        <w:rPr/>
        <w:t>、</w:t>
      </w:r>
      <w:r>
        <w:rPr/>
        <w:t>QAPLUS(</w:t>
      </w:r>
      <w:r>
        <w:rPr/>
        <w:t>含</w:t>
      </w:r>
      <w:r>
        <w:rPr/>
        <w:t>Power Meter)</w:t>
      </w:r>
      <w:r>
        <w:rPr/>
        <w:t>和</w:t>
      </w:r>
      <w:r>
        <w:rPr/>
        <w:t>Checkit</w:t>
      </w:r>
      <w:r>
        <w:rPr/>
        <w:t>完全不一样</w:t>
      </w:r>
      <w:r>
        <w:rPr/>
        <w:t>,</w:t>
      </w:r>
      <w:r>
        <w:rPr/>
        <w:t>它们只测试一次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Speed</w:t>
      </w:r>
      <w:r>
        <w:rPr/>
        <w:t>只测试系统主要性能的好坏</w:t>
      </w:r>
      <w:r>
        <w:rPr/>
        <w:t>,</w:t>
      </w:r>
      <w:r>
        <w:rPr/>
        <w:t>而不是挑你的系统有什么毛病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