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2JPG and JPG2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ndmad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951 Los Gatos Blvd., Sui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s Gatos, CA  95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1 408 356 86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1 408 358 1292 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G2GIF and GIF2JPG are a set of shareware programs which convert 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 to JPEG images and JPEG images back to GIF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would you want to do this?  Typically JPEG files are several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GIF files.  So by converting images from GIF to JPE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on modeming time, long distance charges, and reduce disk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.  The disadvantage is that you can't view JPE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you have to convert them back to GIF files so tha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favourite GIF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Use GIF2JPG &amp; JPG2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vert .GIF files to .JP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2JPG [options] [fil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.JPG files with the same name already exist, or i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s any GIF89A files, you will be asked whether or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vert .JPG files to .GI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G2GIF [options] [fil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.GIF files already exist you will be asked whether or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ogram has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: automatically proceeds (overwriting any existing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GIF89A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: kill (removes) the original files after they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2JPG  *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vert all .gif files in the current directory to .jp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G2GIF  -k  test.jpg  madonna.jpg  n?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vert the specified files back to .gif files, deleting the .jp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BM PC or clone (at least a 80286 for any kind of perform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rd drive (JPG2GIF needs to open temporary files while proces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at least 3 times as much disk space availabl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st image you are converting (for example, a 640 by 480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1 Megabyte of free 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or PC-DOS 3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0K of availab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G2GIF and GIF2JPG are shareware programs.  You may use them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basis for two weeks, after that you must register by sending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0 or stop using them.  The last page of this document is a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which you may use.  When you register, you will be shipped a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atest version of JPG2GIF and GIF2JPG (without the annoy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is an unregistered shareware copy..." message).  You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 us to make future improvements to the software (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the conversion 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atant ad for Image Alch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terested in image files and would like t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, JPEG, TIFF, PCX, Sun Raster, Silicon Graphics Image, IFF/ILB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M, Encapsulated Postscript, etc. image files you might be inter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andmade Software's Image Alchemy.  See the order form be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n how to get a shareware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PG2GIF and GIF2JPG 1.2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:       Handmad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951 Los Gatos Blvd., Suite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s Gatos, CA  95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    Description                                       Price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JPG2GIF &amp; GIF2JPG for IBM PC                      $20.00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Image Alchemy -- Shareware version                 $5.00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Total: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ifornia Residents add applicable sales tax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Disk size:        3 1/2"          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Payment form:       Check       MC       Visa       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______________________________________     Exp. Date: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 State: _________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______) ________________   Fax: (______)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of BBS you got this program from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BB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