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 supports  all of the  IBM PS/2 model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 speed of 33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 are notes regarding this edition,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ppear  in the printed  manual.  We 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print this  file  and keep  it  with your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Australian,  Mr.   Anthony  C  Harvey,  is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feit copie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 has advertised  using  our  company name.   H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labels  and manuals duplicating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ur  products, and  he has  negotiated cheque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to Quaid  Software Ltd.  We are  pursuing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iminal remedies against Mr.  Anthony C Ha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s in  possession of  counterfeit copies 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obtained  from  Mr.    Anthony  C  Harv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dvark Utilities should request a refun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. Anthony C Harvey, 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rdvark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514, Hawthorn 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 he has changed his  address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UARD AND 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 the November 1988 edition  the "Ungu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 now  UNPROTECTS  diskettes  prot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lock copy protection system by AZ-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 was  developed to  remove copy  prot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amiliar with the Unguard utility, Resc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way.  Instructions on  the use of "Rescu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 AND TWO FLOPPY DISKETTE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wo  drive  systems you  will  need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iskette,  and a blank formatted 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ferred to as the Rescued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UT A WRITE PROTECT TAB ON YOUR 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ert your  CopyWrite diskette  into Drive 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cued backup diskette in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start the Rescue program, 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rescue" [enter].  Once Rescue  has load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Write  diskette from drive A:, 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 cursor  will  point  to  the  function 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".  If the  Source drive is NOT set  to a: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+] [-] keys to change it to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 key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"Source  product", and  enter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name  from  the  list  included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Wri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 key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Target drive".  Using the  [+] or [-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arget drive to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 key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Strip copy protection"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scue processes the copy protected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files it reads  from the original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s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ccessful Rescue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stripped the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y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 FOR A SINGLE FLOPPY DRIVE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is type  of system  it is  recommende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eparate subdirectory for the pack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cue.   These instructions  make two 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at your hard drive is  c:, and second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urrently running the program 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ate the subdirectory your  program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using  the DOS command  mkdir.  If 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ubdirectory for your program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to the subdirectory your program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using the DOS command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ert your  CopyWrite diskette  into Drive 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start the Rescue program, 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rescue" [enter].  Once Rescue  has load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Write  diskette from drive A:, 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 cursor  will  point  to  the  function 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".  If the  Source drive is NOT set  to a: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+] [-] keys to change it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key 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"Source  product", and  enter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name  from  the   list  in  your 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key 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Target drive".  Using the  [+] or [-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arget drive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key 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Strip copy protection"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scue processes the copy protected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files it reads  from the original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s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ccessful Rescue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stripped the copy prote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y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 supports  all of the  IBM PS/2  model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 speed of 33 Mhz, as well as the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(EX, SX, HX, and TX)  having a DMA chi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chip comes with the memory expansion board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5.25"  diskettes, and  3.5" diskettes.  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upport 3.5" diskettes on  machin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provided their drive designation  is either A: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 (this  is required  because CopyWrite  need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 to the  floppy  drive  controller card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 CopyWrite cannot  support  3.5" diskette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require   device  drivers  to  be   loaded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sys that comes with DOS 3.2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any  software publishers have abandoned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py protection, there is less requirement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.   We  no  longer  do   so  monthly,  bu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intervals  as changes  in technology 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  is   100%  compatible  with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Portable and Des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Portable 286 and Deskpro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Portabl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, PC XT, and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S/2 model 30, 50, 60, 80, 50z, 55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but not 33 Mhz mach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nics 80386 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1000 EX, SX, HX, TX with DM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ith Z-150 and Z-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had  reports that CopyWrite is 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 computers.  However, if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with  CopyWrite on  these computers  w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duplicate the problem in order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 do our best to  solve any problem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6300 (will not run Prolok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gle (later mod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ypr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Edg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 AP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ivetti M24 (will not run Prolok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asonic Sr.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ra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puter  not listed  above may  not b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CopyWrite.   Machines that  have  an 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 are  most likely  incompatible  with  Cop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 will not copy high density disket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 computer not  listed above  and you 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CopyWrite  runs  without problems  on  it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us with  the make  and  model so  that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other customers of its compatiblit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back and  Concentric Information  Processor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 supported.   Also,  dBase III  version  1.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d up  using UnGuard only  and not  using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ading Ramkey into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edition  of CopyWrite, you should 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your  Prolok 2 and Everlock  protec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ackup Prolok  2 protected  software you  do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CopyWrite and  then loading  Ramkey int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e backup, or by using UnGuard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.exe files  on  the  program disk.   For  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software use CopyWrite or U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 the manual  for  the  full list  of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 Additions to  the software  list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contains generic routines for removing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sch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            Use     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&amp; version               How       Notes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k by Softguard   Unguard    up to and including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ock by AZ-Tech     Unguard    up to and including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k II by Vault      U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                Rescue     source product:       ac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         Rescue     source product:       ele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yx                    Rescue     source product:       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ompany    Rescue     source product:     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cape               Rescue     source product:     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ystems          Rescue     source product: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                 Rescue     source product:     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)   means that you must first install the produ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, and then un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yx and Accolade use very similar copy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'accol' and 'epyx' as the source product for both thes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8 Attack Sub      by Electronic Arts  rc      six88 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s Battle Tank   by Electronic Arts rc      b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light Trainer   by Elec Arts  rc      chuck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rner                   by Sega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rner                   by Sega  rc     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A Baseball (stats program) V1.2      un      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                     by Taito  un      arkano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II                   by Taito  un      d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 Plus V3.02 by Royal Digital   un      a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Maker Plus      by Baudville Inc. rc      tool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of Rage                    by Epyx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of Rage                    by Epyx  rc      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             by Interplay  rc      battl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ank, Abrams by Electronic Arts  rc      b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hawks               by LucasFilm  rc      bha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tech                  by Infocom  rc      b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ster              by Mindscape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ster              by Mindscape  rc    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                            by CAI  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Boxing          by Sierra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dvanced Flight Trainer  rc      chuck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ZX                              cw,un   conve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     by S.S.I.  rc      a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                    by Accolade  rc     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r Series       by Timeworks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 Challenge       by Broderbund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 Challenge       by Broderbund  cw      TAND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 Challenge       by Broderbund  rc      br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Doom's Revenge        by MicroProse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Doom's Revenge        by MicroProse  rc      doom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                       by Accolade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by Electronic Arts rc      earl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5 Strike Eagle II     by MicroProse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5 Strike Eagle II     by MicroProse  rc      f15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y Tale Adventure Book 1             rc     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! V4.2      by  Field Audit System  cw/un   fasp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ormula One by Electronic Arts  rc      fer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etal         by Access Software  rc      hv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reatest Golf by Accolade rc      jack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     by Elec Arts  rc      ma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on vs Bird One on One by Elec Arts  rc      jo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comp V1.1            by Spinnaker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Crackdown                 by Epyx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Crackdown                 by Epyx  rc      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rs vs Celtics   by Electronic Arts  rc      lak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 V1.1          by Activision 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of the Ancients    by Elec Arts  rc      legaci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&amp;Death       by Software Toolworks  rc      lifedeat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bard Rally     by Mandarin Software  rc      lomb     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Student Spreadsheet               un      12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 Basic Four V3.0         by PC Link  un      pc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 -New World Computing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 -New World Computing rc      m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One, Jordon vs Bird by Elec Arts rc      jo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lf                by Taito  un      opwol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un                        by Sega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un                        by Sega  rc     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 Pegasus         by Electronic Arts  rc      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Dream                by Lucasfilm  rc      pipe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II  ver 4.0c                     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torm Rising          by MicroPros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torm Rising          by MicroProse rc     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                   by Taito  un      renega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Dangerous            by MicroPlay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Dangerous            by MicroPlay  rc      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's Boots      by Learning Company 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obi                        by Sega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obi                        by Sega  rc     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pheed                     by Sierra  rc      si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Shark                     by Taito  un      skysh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II                      by Edtech  un      snapI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ogue          by Origin Systems  rc      space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/PC+ v2.0 advanced statistics       rc      spsspcv2  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/PC+ v2.0 base                      rc      spsspcv2  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/PC+ v2.0 tables                    rc      spsspcv2  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Thunder              by Accolade  rc      t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ports Basketball       by Epyx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ports Basketball       by Epyx  rc      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 Soccer          by Mindscape  rc    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II, the Duel    by Accolade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est Hour         by LucasFilm  rc     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of the Fatman     by Activision  rc      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                     by Accolade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IV           by Origin Systems   rc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re          by Avalon Hill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             by Spectrum HoloByte  rc      my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      by Bethesda  rc      greatone 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Europe is Carmen Sandiego?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Europe is Carmen Sandiego?     cw      TAND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Europe is Carmen Sandiego?     rc      br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USA is Carmen Sandiego?    cw      TAND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USA is Carmen Sandiego?    rc      br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World is Carmen Sandiego?  cw      TAND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World is Carmen Sandiego?  rc      br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ime is Carmen Sandiego?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ime is Carmen Sandiego?       cw      TAND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ime is Carmen Sandiego?       rc      br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)   means that you must first install the produ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, and then un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S/PC+ v2.0 advanc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/PC+ v2.0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/PC+ v2.0 tables       install SPSS/PC on your hard drive (assume c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 the SPSS/PC sub-directory the default for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Rescue from the CopyWrite disk in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 a blank formatted floppy i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these menu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rce drive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rce product  SPSSPC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rget drive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the new files from a: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                   must rename .exe to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! V4.2                 rename .exe file to .com file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copy to transfer it onto a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go v4.12L by CivilSoft   must use dos assign a=c prior t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TSP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nprotecting  this program using  a hard  disk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copy the 'install' diskette, 'disk 1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sk 2' onto your hard disk  in that order.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'tsp.exe' from  you hard  disk.   Run the  u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ing 'tsp.exe'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 uses the both  a SuperLok 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ome protection  of  their  own.  Start  by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a backup  copy of the "gendata"  disket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Write program.  Delete the file getdata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CopyWrite   backup.   Run   "Unguard"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ndata"   diskette  as   the   source  diskett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data.com" as the source file.  Unguar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"getdata.com", and  "getdata.qxe"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onto  your  CopyWrite  backup  of  the  "gen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.   Once  you  have used  the  CopyWrit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 to install  the Novell  Netware the 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diskette  will no longer  work. 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self a working arch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ine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"flippy  disk".  In order to make  a back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, you need  to set the number  of si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  Then make a backup  of one sid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o a  blank diskette.  When that  is d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original diskette to side 2 and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side to another blank diskette.  In the 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 two diskettes as  backups for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"flippy diskette".   Be sure to label  eac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so that you know which  is Side 1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 just making a backup of  the origin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 need to  use SoloBoot to  run the  back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.   If  you  use  the install  that  com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mnesia program  disk then you can  use Ra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 from the hard drive after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 CopyWrite procedur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Abort, Retry, or Ignore?".  Select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bort  and that  will bring you  back to 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you made will run like the original.  J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 CopyWrite procedur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 "sector not  found error  reading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,  Retry, Ignore?".   Choose  the  "I" to 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turn  you to the CopyWrite  menu.  Now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  The backup CopyWrite  made is good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miz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UnGuard  to make your backup,  us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from the original disk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 Then  delete optimize.com from the 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un  UnGuard.  Instead  of creating  one new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uard   will   create   optimize.qxe    and   a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reality   V2.0 rev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read the Special Case section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under the ".Com and  .Exe Files" headin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pply to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lt Corporation emerged from  bankruptcy on March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.  The appeal  of Vault Corporation from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 decision mentioned  in  the  printed manua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by the  appeals court in our favor  on Jun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.  Short  of an appeal  to the Supreme  Cou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probably end  the litigation  on  the subj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backup copies  of computer software.  As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s, there is no legal barrier to the sale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, as long as it is used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FTWARE FROM QUAID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NVELOPES THE BETTER 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 displayed on your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Please ... is a revolutiona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 that captures  th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 top of a letter,  an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prints  it on  an envelop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elope   Please...   works   with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IBM   software  including  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, dBASE and resident 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 the  address portion  of  a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put  an envelope  in you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return address printed 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  of  your   envelope?   The 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  will  print that too!  And  f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  that won't  normally fe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The  Envelope Please...  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elope  Please...  the  better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st popular size  envelopes using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dot matrix printers, most 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and HP and compatible laser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, XT or  AT.  (The program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 of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Please... $39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Explorer recovers  accidentally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omputer user  will  one  day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  feeling  that   follows  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 file, program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y people don't know however i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thing  has been written to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letion,  the data is still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n these circumstances,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Disk Explorer will do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 more  technically   inclined,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will  also let you see  wha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, view  and change format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 of  files,  change  data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correct bad track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Explorer, the program every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, just in case is available for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id  Analyzer  is   a  professional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id Analyze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e occurrences of any  interrupt, with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ew   memory   as  text   or 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as easily as you do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n until  a memory location  or I/O 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tect  your   hard  disk   from 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alyze  software  without the  source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it  uses   countermeasures  to  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e all stages of the bo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Quaid   Analyzer  is   a  software 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100kb RAM.  It runs on an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MS-DOS    systems   without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  The   Quaid    Analyz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2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Edit is a powerful two dimensio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calculator 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It will  allow you  to cap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ectangular areas within other DO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paragraphs, search  and repla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 the   last  function   perform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can send  and receiv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.  OmniEdit uses DO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pecial markers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bout any other software. 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listed above or revis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Quaid  software are 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d Software Ltd.  by calling (416) 961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 credit  card or  by 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order form below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id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Charles Street East Thi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.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Ontario M4Y 1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 revisions, cut  off the 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master diskette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and return  it with  your ord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event any  delay  of  your ord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cus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checks  from  outside of  the  U.S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ust be drawn on a U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ease rush  me:            Qty  Price    Tot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opyWrite                  ___ @  $75 US 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opyWrite Revision         ___ @  $25 US 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Envelope Please...     ___ @  $39 US 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Disk Explorer              ___ @  $75 US 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Quaid Analyzer             ___ @ $200 US 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OmniEdit                   ___ @  $50 US 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__ Check      __ Money Ord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__ VISA __ MasterCard __ Amex __ Diners Clu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redit Card #:___________________ Exp  Date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Name: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Address: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City: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State:__________________ Zip: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Phone number: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Signature: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