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out EMM v1.0a Easy Modify Machine  Copyleft 1994/5  By: Chen Shih Y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ntasy Chen, BoShiAmy) All lefts reserved.  S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What is E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 = You can type, you can cr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 is a Modify Machine for DOS, it is a Cracking 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, you no need to know how to use a program to crack/mod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/program/game.  Even people know how to crack/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y (included me) just use the powerless and difficult/in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to crack/mod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 can auto detect &amp; switch to Chinese/English envinor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upports file select menu to speciliz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n save the modify mode to a *.EMM scrip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*MUST NOT* renam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Super Chine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un EMM by follow a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 script[.e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 d:\emm\script.e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 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 c:\game\pla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free to use, copy and distribute EMM for noncommercial use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FEE IS CHARGED FOR USE,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f You think this program is nothing, you can destroy it within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Reach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ntasy Chen can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:700/871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:1010/491@y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:  P.O.BOX 88289 ShamShuiPo Post Office, Hong K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via COMPUTING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BS: (852)2391-5957  24hrs to contact the author directly. 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