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CKERMAT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一、系统要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86+</w:t>
      </w:r>
      <w:r>
        <w:rPr/>
        <w:t>机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GA</w:t>
      </w:r>
      <w:r>
        <w:rPr/>
        <w:t>显示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S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二、用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ata analysis(</w:t>
      </w:r>
      <w:r>
        <w:rPr/>
        <w:t>数据分析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第一次分析时输入二个临时文件名。在以后分析时要求指定</w:t>
      </w:r>
      <w:r>
        <w:rPr/>
        <w:t>Incease(</w:t>
      </w:r>
      <w:r>
        <w:rPr/>
        <w:t>增加</w:t>
      </w:r>
      <w:r>
        <w:rPr/>
        <w:t>)</w:t>
      </w:r>
      <w:r>
        <w:rPr/>
        <w:t>或</w:t>
      </w:r>
      <w:r>
        <w:rPr/>
        <w:t>De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(</w:t>
      </w:r>
      <w:r>
        <w:rPr/>
        <w:t>减少</w:t>
      </w:r>
      <w:r>
        <w:rPr/>
        <w:t>)</w:t>
      </w:r>
      <w:r>
        <w:rPr/>
        <w:t>表示与前一数据相比当前数据是增加还是减少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anather analysis(</w:t>
      </w:r>
      <w:r>
        <w:rPr/>
        <w:t>开始另一个分析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放弃当前分析结果</w:t>
      </w:r>
      <w:r>
        <w:rPr/>
        <w:t>,</w:t>
      </w:r>
      <w:r>
        <w:rPr/>
        <w:t>开始下一次分析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st address(</w:t>
      </w:r>
      <w:r>
        <w:rPr/>
        <w:t>列地址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列出由“数据分析”功能找到的地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ardware breakpoint(</w:t>
      </w:r>
      <w:r>
        <w:rPr/>
        <w:t>硬件断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无论何时从“列地址”中取地址</w:t>
      </w:r>
      <w:r>
        <w:rPr/>
        <w:t>,</w:t>
      </w:r>
      <w:r>
        <w:rPr/>
        <w:t>都可在该地址放置硬件断点。通常断点是“写内存”</w:t>
      </w:r>
    </w:p>
    <w:p>
      <w:pPr>
        <w:pStyle w:val="PreformattedText"/>
        <w:bidi w:val="0"/>
        <w:spacing w:before="0" w:after="0"/>
        <w:jc w:val="left"/>
        <w:rPr/>
      </w:pPr>
      <w:r>
        <w:rPr/>
        <w:t>类型</w:t>
      </w:r>
      <w:r>
        <w:rPr/>
        <w:t>,</w:t>
      </w:r>
      <w:r>
        <w:rPr/>
        <w:t>这是因为“生命值”被游戏修改为一个更小的值。然后</w:t>
      </w:r>
      <w:r>
        <w:rPr/>
        <w:t>,</w:t>
      </w:r>
      <w:r>
        <w:rPr/>
        <w:t>在下次“生命减少”时可立即</w:t>
      </w:r>
    </w:p>
    <w:p>
      <w:pPr>
        <w:pStyle w:val="PreformattedText"/>
        <w:bidi w:val="0"/>
        <w:spacing w:before="0" w:after="0"/>
        <w:jc w:val="left"/>
        <w:rPr/>
      </w:pPr>
      <w:r>
        <w:rPr/>
        <w:t>找到代码。接着用选项“</w:t>
      </w:r>
      <w:r>
        <w:rPr/>
        <w:t>Return to delbugger”</w:t>
      </w:r>
      <w:r>
        <w:rPr/>
        <w:t>修改代码</w:t>
      </w:r>
      <w:r>
        <w:rPr/>
        <w:t>(</w:t>
      </w:r>
      <w:r>
        <w:rPr/>
        <w:t>应具有一定的汇编语言知识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输入地址时</w:t>
      </w:r>
      <w:r>
        <w:rPr/>
        <w:t>,</w:t>
      </w:r>
      <w:r>
        <w:rPr/>
        <w:t>必须输满四位数字</w:t>
      </w:r>
      <w:r>
        <w:rPr/>
        <w:t>,</w:t>
      </w:r>
      <w:r>
        <w:rPr/>
        <w:t>如要输入</w:t>
      </w:r>
      <w:r>
        <w:rPr/>
        <w:t>123,</w:t>
      </w:r>
      <w:r>
        <w:rPr/>
        <w:t>改输</w:t>
      </w:r>
      <w:r>
        <w:rPr/>
        <w:t>0123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ninstall(</w:t>
      </w:r>
      <w:r>
        <w:rPr/>
        <w:t>卸下</w:t>
      </w:r>
      <w:r>
        <w:rPr/>
        <w:t>C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用该选项释放由</w:t>
      </w:r>
      <w:r>
        <w:rPr/>
        <w:t>CM</w:t>
      </w:r>
      <w:r>
        <w:rPr/>
        <w:t>占有用的内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turn to debugger(</w:t>
      </w:r>
      <w:r>
        <w:rPr/>
        <w:t>转到调试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将控制交给调试器</w:t>
      </w:r>
      <w:r>
        <w:rPr/>
        <w:t>,</w:t>
      </w:r>
      <w:r>
        <w:rPr/>
        <w:t>以便调试游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turn to game(</w:t>
      </w:r>
      <w:r>
        <w:rPr/>
        <w:t>返回到游戏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退出</w:t>
      </w:r>
      <w:r>
        <w:rPr/>
        <w:t>CM,</w:t>
      </w:r>
      <w:r>
        <w:rPr/>
        <w:t>回到游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