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INFO (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INFO 8.0</w:t>
      </w:r>
      <w:r>
        <w:rPr/>
        <w:t>是</w:t>
      </w:r>
      <w:r>
        <w:rPr/>
        <w:t>Norton</w:t>
      </w:r>
      <w:r>
        <w:rPr/>
        <w:t>实用工具包中的一个软件</w:t>
      </w:r>
      <w:r>
        <w:rPr/>
        <w:t>,</w:t>
      </w:r>
      <w:r>
        <w:rPr/>
        <w:t>它是由</w:t>
      </w:r>
      <w:r>
        <w:rPr/>
        <w:t>Symantec</w:t>
      </w:r>
      <w:r>
        <w:rPr/>
        <w:t>公司开发的。</w:t>
      </w:r>
      <w:r>
        <w:rPr/>
        <w:t>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的主要功能是报告系统配置</w:t>
      </w:r>
      <w:r>
        <w:rPr/>
        <w:t>(</w:t>
      </w:r>
      <w:r>
        <w:rPr/>
        <w:t>硬件、内存、网络、磁盘驱动器等等</w:t>
      </w:r>
      <w:r>
        <w:rPr/>
        <w:t>)</w:t>
      </w:r>
      <w:r>
        <w:rPr/>
        <w:t>和测试系统性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</w:t>
      </w:r>
      <w:r>
        <w:rPr/>
        <w:t>能识别并报告全部标准</w:t>
      </w:r>
      <w:r>
        <w:rPr/>
        <w:t>PC</w:t>
      </w:r>
      <w:r>
        <w:rPr/>
        <w:t>系列机器。另外</w:t>
      </w:r>
      <w:r>
        <w:rPr/>
        <w:t>,</w:t>
      </w:r>
      <w:r>
        <w:rPr/>
        <w:t>还能识别</w:t>
      </w:r>
      <w:r>
        <w:rPr/>
        <w:t>PC</w:t>
      </w:r>
      <w:r>
        <w:rPr/>
        <w:t>中的部分特殊型号</w:t>
      </w:r>
      <w:r>
        <w:rPr/>
        <w:t>(</w:t>
      </w:r>
      <w:r>
        <w:rPr/>
        <w:t>如</w:t>
      </w:r>
      <w:r>
        <w:rPr/>
        <w:t>3270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  <w:r>
        <w:rPr/>
        <w:t>以及许多</w:t>
      </w:r>
      <w:r>
        <w:rPr/>
        <w:t>PC</w:t>
      </w:r>
      <w:r>
        <w:rPr/>
        <w:t>兼容机</w:t>
      </w:r>
      <w:r>
        <w:rPr/>
        <w:t>,</w:t>
      </w:r>
      <w:r>
        <w:rPr/>
        <w:t>但不能识别全部现有的</w:t>
      </w:r>
      <w:r>
        <w:rPr/>
        <w:t>MS-DOS</w:t>
      </w:r>
      <w:r>
        <w:rPr/>
        <w:t>电脑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何测试系统性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CPU</w:t>
      </w:r>
      <w:r>
        <w:rPr/>
        <w:t>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该功能用于测试</w:t>
      </w:r>
      <w:r>
        <w:rPr/>
        <w:t>CPU</w:t>
      </w:r>
      <w:r>
        <w:rPr/>
        <w:t>速度。屏幕最上面显示你的</w:t>
      </w:r>
      <w:r>
        <w:rPr/>
        <w:t>CPU</w:t>
      </w:r>
      <w:r>
        <w:rPr/>
        <w:t>速度</w:t>
      </w:r>
      <w:r>
        <w:rPr/>
        <w:t>,</w:t>
      </w:r>
      <w:r>
        <w:rPr/>
        <w:t>下面显示用于比较的</w:t>
      </w:r>
      <w:r>
        <w:rPr/>
        <w:t>CPU</w:t>
      </w:r>
      <w:r>
        <w:rPr/>
        <w:t>的速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  <w:r>
        <w:rPr/>
        <w:t>计算标尺</w:t>
      </w:r>
      <w:r>
        <w:rPr/>
        <w:t>(Computing Index,</w:t>
      </w:r>
      <w:r>
        <w:rPr/>
        <w:t>简称</w:t>
      </w:r>
      <w:r>
        <w:rPr/>
        <w:t>CI)</w:t>
      </w:r>
      <w:r>
        <w:rPr/>
        <w:t>是相对于标准</w:t>
      </w:r>
      <w:r>
        <w:rPr/>
        <w:t>IBM XT 4.77MHZ</w:t>
      </w:r>
      <w:r>
        <w:rPr/>
        <w:t>的速度。例如</w:t>
      </w:r>
      <w:r>
        <w:rPr/>
        <w:t>,CI 2.0</w:t>
      </w:r>
      <w:r>
        <w:rPr/>
        <w:t>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示比原</w:t>
      </w:r>
      <w:r>
        <w:rPr/>
        <w:t>XT</w:t>
      </w:r>
      <w:r>
        <w:rPr/>
        <w:t>快两倍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</w:t>
      </w:r>
      <w:r>
        <w:rPr/>
        <w:t>硬盘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该功能测试硬盘速度。如果有多个硬盘</w:t>
      </w:r>
      <w:r>
        <w:rPr/>
        <w:t>,</w:t>
      </w:r>
      <w:r>
        <w:rPr/>
        <w:t>可选其中任一硬盘进行测试</w:t>
      </w:r>
      <w:r>
        <w:rPr/>
        <w:t>,</w:t>
      </w:r>
      <w:r>
        <w:rPr/>
        <w:t>然后再测试另一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</w:t>
      </w:r>
      <w:r>
        <w:rPr/>
        <w:t>只测物理硬盘</w:t>
      </w:r>
      <w:r>
        <w:rPr/>
        <w:t>(</w:t>
      </w:r>
      <w:r>
        <w:rPr/>
        <w:t>不是“逻辑”分区</w:t>
      </w:r>
      <w:r>
        <w:rPr/>
        <w:t>)</w:t>
      </w:r>
      <w:r>
        <w:rPr/>
        <w:t>。这是低级测试</w:t>
      </w:r>
      <w:r>
        <w:rPr/>
        <w:t>,</w:t>
      </w:r>
      <w:r>
        <w:rPr/>
        <w:t>因此使用磁盘优化并不影响该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能。但设置较好的磁盘交叉系数可提高磁盘传输率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图形最上面的条说明硬盘的速度</w:t>
      </w:r>
      <w:r>
        <w:rPr/>
        <w:t>,</w:t>
      </w:r>
      <w:r>
        <w:rPr/>
        <w:t>下面表示其它常用系统的磁盘速度。磁盘标尺</w:t>
      </w:r>
      <w:r>
        <w:rPr/>
        <w:t>(Disk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ex,</w:t>
      </w:r>
      <w:r>
        <w:rPr/>
        <w:t>简称</w:t>
      </w:r>
      <w:r>
        <w:rPr/>
        <w:t>DI)</w:t>
      </w:r>
      <w:r>
        <w:rPr/>
        <w:t>是相对于</w:t>
      </w:r>
      <w:r>
        <w:rPr/>
        <w:t>IBM XT</w:t>
      </w:r>
      <w:r>
        <w:rPr/>
        <w:t>磁盘的速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除了图形外</w:t>
      </w:r>
      <w:r>
        <w:rPr/>
        <w:t>,</w:t>
      </w:r>
      <w:r>
        <w:rPr/>
        <w:t>还有三项测试结果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①</w:t>
      </w:r>
      <w:r>
        <w:rPr/>
        <w:t>平均寻道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②</w:t>
      </w:r>
      <w:r>
        <w:rPr/>
        <w:t>相邻道移动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③</w:t>
      </w:r>
      <w:r>
        <w:rPr/>
        <w:t>数据传输率</w:t>
      </w:r>
      <w:r>
        <w:rPr/>
        <w:t>(</w:t>
      </w:r>
      <w:r>
        <w:rPr/>
        <w:t>该值可通过优化得到提高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</w:t>
      </w:r>
      <w:r>
        <w:rPr/>
        <w:t>整体性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该功能即将</w:t>
      </w:r>
      <w:r>
        <w:rPr/>
        <w:t>CPU</w:t>
      </w:r>
      <w:r>
        <w:rPr/>
        <w:t>速度和硬盘速度的测试结果进行合并。注</w:t>
      </w:r>
      <w:r>
        <w:rPr/>
        <w:t>:</w:t>
      </w:r>
      <w:r>
        <w:rPr/>
        <w:t>如果有多个硬盘</w:t>
      </w:r>
      <w:r>
        <w:rPr/>
        <w:t>,</w:t>
      </w:r>
      <w:r>
        <w:rPr/>
        <w:t>只能选其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的一个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整体性能也是相对于</w:t>
      </w:r>
      <w:r>
        <w:rPr/>
        <w:t>IBM XT</w:t>
      </w:r>
      <w:r>
        <w:rPr/>
        <w:t>来表示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</w:t>
      </w:r>
      <w:r>
        <w:rPr/>
        <w:t>网络性能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该功能用于测网络速度。如果与多个网络盘相连</w:t>
      </w:r>
      <w:r>
        <w:rPr/>
        <w:t>,</w:t>
      </w:r>
      <w:r>
        <w:rPr/>
        <w:t>则可选择其中任一盘进行测试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info</w:t>
      </w:r>
      <w:r>
        <w:rPr/>
        <w:t>执行读写测试并以条形图的形式显示结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info</w:t>
      </w:r>
      <w:r>
        <w:rPr/>
        <w:t>除了测试系统性能外</w:t>
      </w:r>
      <w:r>
        <w:rPr/>
        <w:t>,</w:t>
      </w:r>
      <w:r>
        <w:rPr/>
        <w:t>还能报告系统的配置和状态</w:t>
      </w:r>
      <w:r>
        <w:rPr/>
        <w:t>,</w:t>
      </w:r>
      <w:r>
        <w:rPr/>
        <w:t>这些信息也是非常有用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例如从“系统总结”中可看出机器名、</w:t>
      </w:r>
      <w:r>
        <w:rPr/>
        <w:t>BIOS</w:t>
      </w:r>
      <w:r>
        <w:rPr/>
        <w:t>、主</w:t>
      </w:r>
      <w:r>
        <w:rPr/>
        <w:t>CPU</w:t>
      </w:r>
      <w:r>
        <w:rPr/>
        <w:t>类型和主频、数字协处理器类型、显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适配器类型、鼠标类型、软盘数量和容量、硬盘数量和容量、基本内存、扩充内存、扩展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存大小、总线类型、串口数量、并口数量、键盘类型、操作系统等等。你可以检查一下</w:t>
      </w:r>
      <w:r>
        <w:rPr/>
        <w:t>Sy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</w:t>
      </w:r>
      <w:r>
        <w:rPr/>
        <w:t>显示的结果与厂商标明的是否一致。若不一致</w:t>
      </w:r>
      <w:r>
        <w:rPr/>
        <w:t>,</w:t>
      </w:r>
      <w:r>
        <w:rPr/>
        <w:t>则应找厂商解决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