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 (latest changes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ew to QPEG/386, 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rsions were only internal revisions, distributed only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people, or revisions with a small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/386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/386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/386 now works with the VESA driver (both needed 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TI driv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Diamond SpeedStar 24X.  Thanks to Jan van Lo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NCR 77C22 chipset.  Thanks to Peter van Seb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accuracy (this fixes a bug that caused a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on extremely brigh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dobe Photoshop JPEG file format (non-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GLISH for English documentation, directo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/386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C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tatus window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blank screen when zooming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Cirrus driver file for 1280x1024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en Jos Walbee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Realtek chipset.  Thanks to Christopher L. T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64K hicolor modes (16 bit) using 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for automatic video mode selection (depending on the imag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PEG.IN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white areas occured when decoding high quality JPE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QPEG/386 didn't recognize write protected GIF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n CD 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elect images with the space key (tagging), then use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selected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g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a files are recognized (but not display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color modes (16M) work now with Diamond Viper and VESATRU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bugs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's a QPEG/386 support BBS for fidonet and modem, see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s Targa (TGA) files! 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color TGA, greyscaled/monochrome TGA and TGA with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 TGA and rle (run length encoded) compressed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TGA type can be displayed in any video mode (just like JPE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GA display is   F A S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maximum number of video modes from 25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rewrite of the general graphics routines, adding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X, BMP, PBM/PNM etc) is now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support!  Your mouse driver must be Microsof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enius mouse driver, it should be at least version 9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'll have to disable mouse support (see QPEG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up to thre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ly configurable mouse buttons:  the mouse buttons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can be done with the keyboard.  Se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UTO_MODE options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deo driver (*.DRV) needn't be copied to the QPEG/3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ruecolor mode with Diamond Vip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truecolor bug (VESA configuration) which ca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s not to be clea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pecify a drive or directory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EG/386 will start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/386 gives the following error levels for command lin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0 : ok 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5 : at least one file is no valid graphic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: fatal error, e.g. unknown command line option,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 levels can be used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Del to delete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Inst to copy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ATI driver (ATI-3.DRV) for ATI VGA Wonder 18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aron K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3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coll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mond Viper / VESATRUE combination definite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ich caused the second image to be dist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ESATRU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Tseng Labs ET4000-W32, supports up to 4 M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erman c't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K command line option causes QPEG/386 to exi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graphics screen.  Mainly for use in batch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registered version (because the shareware remin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C command line option just clears the screen and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  Pretty much the same as 'MODE CO80'.  Mainly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eviously used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:  TGA display with RGB truecolo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:  Enter key didn't view next image if "file info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re now able to tag non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your mouse to pan acros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detailed memory information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3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 related to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PCX images with 1, 4 or 8 bit, or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BMP images (Windows format compressed and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S/2 format and multi image OS/2 format) with 1, 4 and 8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/386 also detects and uses a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486DLC (by Cyrix) is not a real 486, but an improve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Compaq graphics cards based on QVision/A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till use the cursor keys if Maus_Follow=On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related to imag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3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nstall program (English and German) which hopeful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rolling bug (only affected commandline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't change to non-existant driv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A'-'Z' and '0'-'9' move the cursor bar to the next fil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change to another drive, hold down the shift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rive letter ('A'-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_Immediately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behaviour of panning (if you have a slow mach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switch this optio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_Step_X/Y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step size for panning, either in pixel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of 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_Order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rder f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Filter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s for directory listing (by default '*.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information please refer to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Ahead graphics cards based on Ahead chipsets 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problems in configuration files 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gives a warning message if you try to delete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assign the key '+' to a mouse butt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Mouse_Button_Left=+   #(in QPEG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key function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Display informationen about the image (name, typ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Refresh the display and clear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_While_Loading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The image is displayed while it's being loaded (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The image is displayed when loading is completed,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image is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t_To_Screen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If an image is larger than the screen, it's shrunk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Images are not shrunk.  Therefore very large images may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completely, thus making it necessary to pan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ouse or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_Description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ich information to display while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For more information please refer to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' specifies the filename of an initialization file (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if necessary).  If this option is not present, QPE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file QPEG.INI which is in the same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EG.EXE (just like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vailable now:  QPEG/386 on MO disk (magneto optical, format 3.5", 1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).  The remaining disk space is filled with lot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than 1,000 images of different kinds).  See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pecial wishes, please tell me.  I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large imag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so available:  QPEG/386 and images on streamer tape (type DC 2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QIC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VESATRUE (only occured with truecolor modes on c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"View_While_Loading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ptimizations for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cDex interface, i.e. QPEG/386 can read and process PicDex'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IDX).  See PICDE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for slidesho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slideshow mode.  Each image is displayed for 'secs'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one is loaded.  If 'secs' is omitted (i.e. '/S'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mage is displayed for 10 seconds (like '/S1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for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image file names from the file 'name' and displayes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they were specified directly on the command lin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'/@'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incorrectly stored monochrom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head driver, should work now.  In case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special Ahead B driver which definitely works (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Chips&amp;Technologies card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/n (select graphics mode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_256_Colors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Use graphics mode 640x480 with 16 colors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ectory screen), just like previous versions (greysc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Use  graphics mode 640x480 with 256 colors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ectory screen), which is more colorful.  Also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mouse pointers in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Exclud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of 'File_Filter'.  You can specify which fil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_Descriptions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f QPEG/386 should use DESCRIPT.ION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ee QPEG.INI for more information.  'O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4DOS/NDOS description files (DESCRIPT.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re are any descriptions, they're displayed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provided that 'File info'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Alt-E to edit an existing description, o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here is a maximum of 200 characters p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QPEG/386 only displays the first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needn't have 4DOS/NDOS to be able to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  The program itself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 official support BBS in the U.S.A., see UPDA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official support BBS in the U.S.A., see UPDAT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nfiguration file for V7 Spea Mercury.  Thanks to Michael Seewa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VESATEST utility which checks for VESA support, VES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now possible to specify multiple INI files ("/I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/386 now doesn't create DESCRIPT.ION files if there are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respective directory.  Description file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nly in one of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's already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's at least one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QPEG/386 creates them only if "Create_Descriptions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escription files are always updated if necessar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"Create_Descriptions" setting in the QPE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rious bug with BMP and 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code for Pentium (586)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graphics format:  IFF/ILBM.  Supports 1 to 8 and 24 bi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and ByteRun-1 compressed.  Also supports PBM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luxe Paint II enhanced.  Due to lack of test image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 support for HAM and other Amiga specif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ich caused the PC to lock up on empty disks/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.INI will always be loaded, even if other INI fil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You can force QPEG/386 not to load QPEG.IN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 "/I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needn't use QPEG.CFG as configuration file anymo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ssibilities to specify a diffe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this entry in one of the INI files which ar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this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oth, then only the command line option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".CFG" can be omitted.  If no directory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n the file is first searched for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QPEG.EXE, then in the subdirectory "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shell:  Alt-D (currently in the directory lis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(temporarily) jump to another image by pressing the 'F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an image.  Then enter the file name (+ extens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and configuration file for "Video 7 VRAM 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Kosmas Einbrod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ly new JPEG decoding routines.  About 25% faster on 486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% faster on Pentium.  The QPEG.DAT and TBHGLOGO.RLE fi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ymore (you can delete them if they sti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F" key (load image by file name) now works when QPEG/386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without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PNM image file format (PBM, PGM, P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Photo-CD (PCD) image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o-do list is still long, so I will keep on developing and enh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, comments, wishes, ideas etc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