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register my copy of SCREEN Thief. Please send m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 5.25"/3.5" diskette along with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I enclose ful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 / Zip Cod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SCREEN Thief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ice is as follows and may be paid by cheque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 MasterCard/Euro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EC          : 34.00 Pounds Sterling including VAT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World  : 34.00 Pounds Sterling including Overseas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rge my VISA/MasterCard No.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ire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tur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Fax or Phone your cheque or Credit Card det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, EC &amp; Rest Of World:  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: (0442)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simile: (0442)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UK replace (0442) with (+44 4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Email: sales@nild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, telephone or fax for Site Licen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