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SKDUP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iskDupe T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Own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Revis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icro System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0062 Miller Ave, Suit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upertino, CA  9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hone 408-446-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Fax 408-446-2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KDUP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Dupe Trial Ver 9.0 Rev 9 (December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DD909T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 - 1993 Micro System Desig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,  DISKDUPE  PRO,  DISKDUPE AUTO  PRO,  DISKMACHINE,  AUTO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Y,  RAMBODISK,  CASCADE, TRACK RANGE and MICRO SYSTEM  DESIG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f Micro System Designs, Inc. Other brands and product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rademarks or 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part of this document may be reproduced, transmitted,  transcrib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a retrieval system, or translated into any language  (natu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mputer) in any form by any means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  System Designs, Inc., except as described in the  following  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KDUP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oftware  is protected by both United States  copyright  law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treaty provisions.  You are granted a limited licens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program on a trial basis for up to 30 days.  To continu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after the trial period, you are required to pay th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granted a limited license to copy DiskDupe for the trial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 providing  you include the  files  DISKDUPE.EXE,  DISKDUPE.OV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.DAT, and DISKDUPE.TXT in complete and unmodified form an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lear to the recipient that this is not free software but pay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 fee is required for continued use after the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DO NOT DISTRIBUTE REGISTERED COP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  System Designs does not warrant that the functions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will meet your requirements or that the program 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  System Designs specifically disclaims all other warranties,  e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or implied, including but not limited to implied warranti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ness for any 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MICRO SYSTEM DESIGNS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 OR OTHER INCIDENTAL OR CONSEQUENTIAL DAMAGES ARISING OUT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OR  INABILITY TO USE THIS PROGRAM, OR FOR ANY CLAIM BY  ANY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statements shall be construed, interpreted, and governed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ws  of the state of California. You agree that this is  the 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exclusive statement of this agreement which supersedes  any 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 or  other communication between us on  this  subject.  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ion,  or  disclosure  by the U.S. Government  of  the 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and  documentation in this package shall be  subjec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 rights  under DFARS 52.227-7013  applicable  to 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KDUP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RPOSE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is a disk copying program which support 3.5" and 5.25" 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in both normal density and high dens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is the probably best program to automate your disk dupl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EED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DUPLICATES FLOPPY DISK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can duplicate disks amazingly fast and without any fuss.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simply don't measure up to DiskDupe in terms of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 duplicates, formats and compares disks up to 15 times 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DOS! Copies high-density disks in a single drive without swapp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erform  at maximum speed, DiskDupe bypasses DOS and the  BIO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ks directly to your floppy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MPLE, AUTOMATIC, ERROR DETECTION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 senses  when you put a disk in the drive and  goes  righ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.  So you can copy disks without touching the keyboard.  If a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 to be formatted, it will be formatted before data is writte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 Data  can be verified after every write operation  ensuring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provide pull down menu and support mo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ASIC REQUIREME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BM PC, PS/2, PowerPC o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S 6.0 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640k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rd Disk (option for data swapp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two floppy drives and 300k EMS or X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AT'S NEW IN 9.09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ewly re-written disk read/write/compare routine, 15 times fast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 color scheme available, user selec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 opening screen delay, faster start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rovement in disk image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64-bit CRC checksum in disk data read/write/compare, more re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 slower floppy drive such as IBM PS/2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 faster floppy drive such as PowerPC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C, MIPS, Alpha &amp; PowerPC disk suppor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pied disk are special coded to make it read fa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mulataneous disk read/write (require disk controller from MS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KDUP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OPPY DRIV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NAVIGATING TH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IC OP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COPYING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CA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AY AND CASC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FORMATTING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 ER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RE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CL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DRIVES GET DIR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OFTEN TO CLE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NING TH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DISK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CADE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IFY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R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 DISK SEN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D DISK ALA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MAXIMUM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N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AND VERIFY OPT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PLICATING 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COMPAT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Q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 DISKDUP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KDUP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DiskDupe on your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ype: MD C:\DISKDUPE &lt;Enter&gt; to make a subdirectory for DiskDup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: CD C:\DISKDUPE &lt;Enter&gt; to change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nsert  the  DiskDupe program disk in drive A:, or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 drive,  and type: COPY A:\*.* &lt;Enter&gt; to copy the  fil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ype DISKDUPE &lt;Enter&gt; to run DiskDu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 searches  the  current  directory  and  your  path  for 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DISKDUPE.DAT. You can add the \DISKDUPE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ath statement in your AUTOEXEC.BAT file so that you do no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o the \DISKDUPE subdirectory every time you run DiskDu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DiskDupe on a network allows you to take full advantag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user environment and allows you to share image files. As  long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computer is using DiskDupe at a time, you can install DiskDu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network under the terms of this license agreement. If more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person  will be using DiskDupe at the same time,  contact  u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the only one using DiskDupe on your network, you can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as described above in the hard disk installation. However,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like  multiple workstations to be able to access  DiskDup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 administrator  should install it according  to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opy all the files from the DiskDupe disk into a shared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opy  the file DISKDUPE.DAT from the shared subdirectory to a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that DiskDupe will be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DiskDupe  searches  the  current  directory and  the  path  for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file DISKDUPE.DAT, which is updated  with  DiskDup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settings  each time you exit. If DiskDupe cannot  loc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DUPE.DAT file, it creates one in the directory from which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There  are several ways for a user's configuration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 the local subdirectory to the user'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eep "Use CMOS for A&amp;B" set as "Yes" in the shared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tarted with the shared DISKDUPE.DAT, DiskDupe will start 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KDUP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A: and B: drives tailored to the specific workstation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 at the time it was turned on or  rebooted  (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can still be changed from within DiskDupe at any tim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alleviates  the  need  for some  users  to  have  a 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DUP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tart  DiskDupe  from the local subdirectory or create  a 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computer  doesn't have a hard disk and is not  attached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, you can run DiskDupe on a dual floppy disk system if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least  300k  of  EMS  or  XMS. It  is  best if you  can  lea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disk in one drive and use the other drive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need to use both drives for copying, start DiskDupe and set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exactly the way you want it.  Next exit DiskDupe to save the 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Then start DiskDupe again and choose an option un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menu. You can now take out the DiskDupe disk and use both driv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VIGAT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 supports  both mouse and keyboard use. When you  first 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,  you'll  see a menu bar across the top of  the  screen,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can select pull-down menus, either by clicking on each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 mouse or moving the highlight bar with the cursor  key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&lt;Enter&gt;. Once the menus are displayed, click on a  menu 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mouse to select it, or use the Up/Down arrow keys  to 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ly through each menu and the Left/Right arrow keys to mov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to  menu. Once you have made the desired changes in  a  box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key will get you out of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  the   mouse   and   keyboard   functions   are   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hangeable,  you  may have to use &lt;Enter&gt; or &lt;Esc&gt;  to  selec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some settings that are specified in menu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 using  the  keyboard, you must press  &lt;Enter&gt;  to  mak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 If you scroll down a menu, and then move to a differe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making  a  selection, the highlight bar  will  remain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 you scrolled down to, but the highlighted setting will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 has  three basic operations -  duplicating,  formatt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ng - each of which is selected from the G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 makes a copy of a disk, Format prepares a new disk for 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Compare  checks that two or more disks are identical.  The 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controls the number of copies that are made. Enter 0 for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opy continuously. (NOTE: The Trial edition only allows  5  cop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KDUP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te Edition allows 10. All other versions have no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are Duplicating, Formatting, or Comparing, DiskDupe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 from the Source drive to the Destination drive. It  copies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disk, sometimes called the master disk, to the  destin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arget disk. Sometimes, for instance when you format a  disk,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set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the simplest way to use DiskDupe is to copy from one disk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disk,  other  modes are useful for certain  tasks.  Two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 ways of working with disks in DiskDupe are Relay  and  Casc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lso variations, such as creating an image of a disk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 disk and making copies from that file. For each variation,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settings that control how each of the basic operations  work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technique go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ry  working from right to left when changing menu  settings.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Options menu, and then check the menu settings  for 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,  and Source. For the Disk setting, you can usually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. DiskDupe then automatically sets the type of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 the Go menu, decide how many Copies you want or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 you  want  something done. In some  cases,  this  sett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(NOTE:  The Trial edition only allows 5 copies,  and  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allows 10. All other versions have no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operation, usually Duplicate, Format, or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ING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 you're duplicating, formatting, or comparing, many  vari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possible  in  DiskDupe. Copying from one disk to  another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  way to make new disks. Variations of this include  Rela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cade introduced in detail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 of  the options chosen, DiskDupe makes an exact copy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 including  hidden and system files, subdirectories,  and  vol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.  However,  DiskDupe cannot make duplicates  of  copy 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ost straightforward way to duplicate is to copy from one disk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This is useful for making a specific number of copies of di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different types and sizes. For example, if you want 5 copies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you would select Duplicate with Copies set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do not explicitly need to set up DiskDupe to copy "disk to  disk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is the standard way it works. Below are step-by-ste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 to  the  Type  menu. Use the &lt;Up&gt; and  &lt;Down&gt;  arrow  key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the  type of disk you want to copy, or select  Auto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KDUP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 the  Destination menu, select the drive to which you 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Under Source, indicate the drive from which you want to copy.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tination can be the same drive, but do not ne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Move  to the Go menu and set the number of copies that you 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.  If  you want DiskDupe to copy continuously  until  you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,  enter 0 for the number of copies. (NOTE: The  Trial  e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llows 5 copies, and Lite Edition allows 10. All othe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Highlight Duplicat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will prompt you to put the master disk in the Source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rive  light will turn on. As soon as you close  the  drive  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 will start reading the disk into your computer's RAM 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your  hard  disk as virtual memory  if  necessary.  This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 to make as many copies as you want without having  to  re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st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60K  disk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duplicate 360k disks in a 5.25", 1.2Mb drive,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commended, particularly if the disks might need to be rea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0k drive. A 1.2Mb drive writes a narrower track than a 360k  dr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t does not make a very good 360k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py protected disk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Dupe  will not successfully copy disks that are  copy  pro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t will allow you to make copy protected disks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n-MS-DOS disk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DiskDupe is DOS-based, it will allow you to duplicate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other formats, including Mac high-density, MIPS, Alpha, PowerP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enix, Unix, and Midi disks. DiskDupe can copy Unix disks tha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nterleave of 3, but the copies it makes will have an interle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requently make copies of one disk, making an image of the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hard drive saves time and avoids unnecessary wear on the 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drawback is the hard disk space that images tak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n image, set Source to the drive with the master disk in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Destination to File and then type in a file name. DiskDupe 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use the extension .DDI. Then select Go, Duplicate to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the image, set Source to file, and press &lt;Enter&gt; when  you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.DDI. DiskDupe will then show you all the images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KDUP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one you want and press &lt;Enter&gt;. Then set Destination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you want to copy to and select Go, Duplicate to make th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y  is an extremely efficient method of backing up program disks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 copies of a shareware library. To use it, first make  sure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aster  disks have write-protect tabs on them. Relay  sens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protect tabs and automatically reads and copies the master  di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ll  the  non write-protected disks after each  master  disk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make copies of different master disks of one typ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set Source to Relay, Destination to A: and select Duplicat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o  menu. Put in the first master disk and let DiskDupe  read 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wards, put in as many disks as you want to copy. When you wa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copying from the next write-protected master, just insert i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rive. DiskDupe will sense the write-protect tab and read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disk without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o  use  Relay, make sure all your master disks  have  write-pro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or  Destination,  select the drive to which you want to  cop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select R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Under Go, select Duplicate. The number of copies doesn't matt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ut  in the first write-protected master disk and let DiskDupe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Insert the disks you want the master cop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When  you are ready to start using the next  write-protected 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just put it in. DiskDupe will recognize the write-protect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rt reading this in as the next mast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When you are finished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If your master disks do not have write-protect tabs on  th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C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more than one floppy drive of the same type and are 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copies, you can use Cascade to get more efficiency out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  Using Cascade is similar to copying from A: to B: - read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 from one drive and making a copy in another - except  that,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disk is read, DiskDupe cycles through and makes  copi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KDUP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hoose Cascade from the Destin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hoose the Source drive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ut a write-protected master disk into the fir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lect Duplicate from the G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 will read the first disk and then wait for you to remo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 and  insert new ones in all the drives. DiskDupe will  sen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 change,  make a copy in the first drive, and then switch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drive to make a copy. It will make copies until it reaches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cycle, where the Cascade Pause feature waits for you to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s in all the drives. DiskDupe will sense when you insert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n the first drive and resume copy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 will continue copying until the desired number of copies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made or until you hit &lt;Esc&gt; to break the cycle. If a bad disk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,  you will have to remove it and insert a new disk in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rive before DiskDupe resumes duplic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 IBM  PC and compatibles cannot copy to  two  drives  simu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Y AND CASC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also combine Cascade with Relay. In such a setup,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protected  master disk is read from the first drive in the  cy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ill be copied to every non write-protected disk inserted in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In the second drive another master disk is read and  copi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n write-protected disk inserted i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TING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DiskDupe, you can either format a disk as it is being  dupl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parately, by choosing Format from the Go menu. When you copy di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uplicate, DiskDupe will detect whether a disk has been 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 if  necessary,  format it while copying.  Format  is  a 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 used whenever you want to just format some disks or  pre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ahead of time for later use with DiskDupe. To format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Go to the Options menu to select the Format and Verify setting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you are formatting a 720k disk in a 1.4Mb drive, set Disk to 7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leave it set to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t  Destination to the drive you will use to format the dis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Cascade  to  use  both  drive.  Source  is  not  used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lect Format from the G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KDUP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o  a  quick erase, set Format under the Options menu  to  Only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and set Verify to Only Aft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ting a disk that has been previously formatted takes only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seconds per disk. This effectively wipes out the data on a  disk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 over  the  disk's FAT (File Allocation  Table)  and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  DiskDupe will write the first couple of tracks, where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directory  information is located, realize that the  disk 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 formatted, and prompt you for another disk. If you run a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KDSK on the disk, you will see that the disk is indee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so want to recheck the disk to make sure there are no  dam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 set  the Verify option to Always. This is quicker than  a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, but will check the entire disk for de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lthough  the  disk appears blank, some of  the  data  is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ly  on the disk. The only time this might pose a problem is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sk  contains sensitive information that you want to be  sur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pe off completely. If so, use the full re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RE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a full reformat, set Format under the Options menu to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full reformat if you plan to use an old disk as a master  disk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ompletely erase all the data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kDupe formats disks using Format under Go, it places a DOS  3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track on the disk. This is compatible with all versions of DO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ant  to format a disk with the boot track of another  vers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 or make a bootable disk or make formatted Unix, Midi or Mac 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sity disks, follow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ormat a disk using the normal format command for that system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this is FORMAT or FORMAT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se  DiskDupe to make a copy of this disk. If you want you can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 image file of this disk and use that as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are  using a master disk formatted with  DOS  4.0  or  hig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 will  copy  the  serial number of  the  master  disk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EANING OF DRIVE 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sure good copies and maximum data integrity , it is critical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rive heads be kept clean. Dirty heads can cause good disks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jected and bad disks to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KDUP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RIVES GET DI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 heads get dirty in two ways: (1) Particles on the  disk  su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dust and cigarette smoke can stick to the head and/or the magn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ating  on  the  disk rubs off on the head.  These  coatings  vary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and they all absorb moisture.  (2) Poor quality disk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in humid environments can clog the drive heads after just 50 or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head gets dirty, it no longer makes good contact with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dirt particles diffuse the reading and writing  proces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  erratic  results.  Some  disks work  fine  while  othe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xplicably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OFTEN TO 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recommend  that you clean the drive heads every 500  disks,  or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once a month.  Sometimes in humid or dirty environments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 to clean the heads every 100 disks.  If you start experienc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of rejected disks or have other problems, it is always a good  id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ean th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drives are extremely dirty, you can actually see the dirt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, which are reddish-brown spots on the white ceramic piece atta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oveable head-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ING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lean  the  drive, use a good wet-dry  type  cleaning  disk. 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's  Destination menu, select the drive you want to clean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 Clean from the Go menu. Insert the cleaning disk in  the 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&lt;Enter&gt;. The drive will be cleaned for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cleaning, DiskDupe moves the head back and forth across the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vides the best possible cleaning and makes sure  the  clea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 is evenly used. Be sure to discard the cleaning disk if  you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iscoloration on it or it has been used past the recommende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l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lean your drives regularly, a 15 second cleaning is suffici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r drives are especially dirty, several cleanings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 In extreme cases, it is necessary to clean the drive hea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 with a Q-tip and isopropyl alcoh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ing  the drive does not wear it out. A dirty drive  will 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r out faster because of the abrasive action of the di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K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 allows  you  to convert certain types of disks  to  disk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physical size, such as a 5.25", 1.2Mb disk to a  3.5",  1.4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KDUP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,  for example, copy a program's 5.25" program  disks  to  3.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for installation on a laptop which only has a 3.5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ng  disks  is  just  a special  application  of  the 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The table below indicates which disks, drives, and setting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for  a  conversion.  The conversions  listed  are  the  only  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ion        Disk type      Driv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     ----------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k to 3.5"      720k disk      720k or 1.4Mb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0k to 5.25"     360k disk      1.2Mb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Mb to 3.5"     1.4Mb disk     1.4M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3.5", 720k to 5.25" conversion, copy to a low-density 360k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1.2Mb drive. If you get an error on several disks, try us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Mb  disk  instead. This disk will be formatted to 720k  capacity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area between the tracks. If a computer has problems 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on the disk, even though it recognizes the disk and can d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of it, use the FIX720.COM program. This is a small  memory-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hat allows such computers to read this 5.25"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FIX720 is included with the registered versions of DiskDu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 transfers  the information track-by-track,  including  vol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,  subdirectories, hidden and system files. During a  conver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tination  disk will be formatted to the same  capacity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 disk. So if you are copying from a 5.25", 360k disk to a  3.5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0k disk, the 3.5" disk will have a capacity of 36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-by-track  conversion won't copy from a higher density disk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 density  disk, even if the higher density disk has  just  a 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on it. In this case, it's better to use the DOS Copy comman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copying disks to send to others, we recommend mak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 for each disk size, rather than using track  conversion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use the full capacity of the disk and will alleviat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problems that other computers might have reading thes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CADE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ntend to change each disk as it is copied, you can set  Casc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 to Off under the Options menu. DiskDupe will cycle  continu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verwrite the disks in the drives, including the master disk if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write-protected. If you prefer to change the disks all at  o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Cascade Pause set to On, and DiskDupe will wait for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Cascade  with drives A: and B:: While the master disk  is 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KDUP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from  drive  A:, you put a blank disk in drive  B:.  As  soon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 is finished reading from drive A:, it will start  writ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in drive B:. If Cascade Pause is set to On, DiskDupe will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 to hit a key at the end of each cycle, indicating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all the disks. With Cascade Pause set to Off, you must rem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replace, the disks as they are copied or DiskDupe  will 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you can leave this set at AUTO to let DiskDupe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 the type of disk you are using. When you are formatting and d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tics  on a 1.4Mb drive, DiskDupe will assume you want to  us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Mb disk. If you want to use a 720k disk, you will need to select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.  The same is true for a 360k disk in a 1.2Mb drive.  Also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copying non-DOS disks like Unix, Midi or Mac high density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need to select the copy typ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though you can duplicate 360k disks in a 5.25", 1.2Mb driv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recommended. The 5.25", 1.2Mb drives write a smaller track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 so they do not make very good 360k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mat  and  Verify options are used to help  speed  up  the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ing time. If you always use new disks when making copies, g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under the OPTIONS menu, press &lt;ENTER&gt; and then  select  ALW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ill save a few seconds that DiskDupe normally takes to  iden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 disk is blank and shift into Format mode. When Format is se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, a 360k disk will take less than 58 seconds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 however, you sometimes use disks that are pre-formatted,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a lot of time by setting FORMAT to ONLY IF NECESSARY . Thi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the format step on disks that have been pre-formatted.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ption  even if you use a combination of  pre-formatted  and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 because  DiskDupe  will  still sense when  a  disk  is  new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hift into format mode for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are confident that the disks you have pre-formatted  hav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subsequently  damaged,  you can also set  VERIFY  to  ONLY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On pre-formatted disks this can cut the duplicating time o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0k disk down to less than 16 seconds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ware, however, that if the disks have been damaged after they 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 (for  instance, someone accidently touched the  floppy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),  DiskDupe will probably not detect this damage if  VERIF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to  ONLY AFTER FORMAT. Duplicating times for  pre-formatted  di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Verify is set to ALWAYS are still fairly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KDUP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are a disk byte-by-byte to the master during verify, tur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option unde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provides a more thorough check than a Verify. You can run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if you are running DiskDupe on a 386 or later model 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both Verify and Compare will not slow down the  duplicatio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than running just one. Under Options, select On for  Compar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Verify to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some  286's  and  slower computers,  compare  during  verify 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 the  copying speed. If your computer passed  the  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s  under  the  Go menu, you can turn Compare Off  and  still  c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.97% of all disk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emp File is the file on your hard disk where DiskDupe stores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 of  the disk image that will not fit in memory. If  you  have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 640k  of RAM memory in your computer and  are  duplicating  36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,  the  entire  disk will fit in memory and will not  have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ed. If however, you are duplicating another type of disk or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s much memory, part of the disk will be buffered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 will  only store the parts of the disk with data on  it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,  if you are duplicating a disk that is only half  full,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lf of the disk that has data on it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 files have been erased from a disk, DiskDupe may  be  foo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inking that there is more data on the disk than there really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help  DiskDupe  work most efficiently, it is best to  use  a  new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disk as your mast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ISK S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 automatically senses when you change disks without hav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  the  keyboard.  This will speed up  your  duplication  and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nse a disk change, DiskDupe needs to keep the drive on.  So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 alerts  you, it is okay to change the disk  even  thoug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light is stil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DISK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sounds an alarm when it encounters a bad disk and asks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&lt;ENTER&gt; key. This alerts you that there is a bad disk to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KDUP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you don't accidentally put it in the good disk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XIMUM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several ways you can optimize the speed of the  copies 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iskDu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works faster when the master disk is "clean". This mean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ster disk was formatted before any files were copi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clean disk, DiskDupe is able to sense which part of  the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valid data on it and only duplicate that part of the disk.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master disk which has had many different files copied to i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erased,  DiskDupe  will have to duplicate the  entire  disk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all of the disk might not contain re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clean master disk, first format a disk. Then use the DOS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to  copy the necessary files onto this newly  formatted 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sk can now be used as your clean mast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ND VERIF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Pre-format  the  disks.  This  can be done  by  copying  from  a 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 disk. The disks will be formatted and verified and  any  b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 will  be  rejected. You can format disks at  any  time  t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Use  these  pre-formatted disks later when you make copies.  Make 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ORMAT is set to ONLY IF NECESSARY and VERIFY is set to ONLY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If you are nervous about not verifying the disk after you write to 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the  VERIFY option to ALWAYS. This will increase  the  dupl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but will re-verify the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ING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table  shows how long it takes  DiskDupe  to 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. If the source disk is not completely full, the duplicating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faster tha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copied in one hour using DiskDupe. All these times assume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two seconds to change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60K     1.2Mb    720K     1.4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    ------   -----    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Disks             62       38       32   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formatted/verify   106       65       55     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formatted          200      126      106   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KDUP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ome 1.4Mb drives however, won't be able to achieve the full 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how much time you can save if you pre-formatted disks  your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 buy disks that have already been formatted for you,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 that you set Verify to Always. This insures that  any  di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bad will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iskDupe parameters can be entered from the DOS command lin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create DOS batch files to automate the use of DiskDu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enter all the information on the DOS command  line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normally have to enter by using the DiskDupe menus. Here  i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DUPE A: B: /C5 /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ill  start DiskDupe with A: as the source drive and  B: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rive and will make 5 copies. The /DUP statement  instr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 to start duplicating and then return to DOS without  sto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 menus. This is useful if you want to use DiskDupe in  a 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: is the Source and can be a drive, a filename or the word R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:  is the Destination and can be a drive or a  filename. 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cade drives, use AB: like DISKDUPE D1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C5 sets the number of copies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/C is called a switch. There are many different switches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You  can  use as many or as few switches as you  want.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lists all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UP      Starts  duplicating without pausing at the menus and 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OS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OR      Starts formatting without pausing at the menus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LEAN    Starts  cleaning without pausing at the menus and return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EST     Starts  the diagnostics without pausing at the menus and 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KDUP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s to DOS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AT      Use alternate .DAT file for different duplicating jo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/DATJOB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 Allows you to set the number of cop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/C5  Set 5 copies. (NOTE: The  Trial  edition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 5 copies, and Lite Edition allows 10. All other  v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 have no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A       Sets the option for formatting to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O       Sets the option for formatting to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A       Sets the option for verifying to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O       Sets the option for verifying to ONLY AFT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      Sets the Disk typ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Specifies Au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0 Specifies a 5.25" 360K copy (Low Densit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Specifies a 5.25" 1.2M copy (High Densit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20 Specifies a 3.5" 720K copy (Low densit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Specifies a 2.5" 1.4M copy (High Densit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/T720 Specifies a 720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     Sets the type of installed dr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rive, us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, B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etup information, us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60, 12, 720,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/SA:12 Specifies the A: drive is a 1.2M High Dens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MOS     "YES"  uses CMOS bootup configuration for A: and  B:  dr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O" does not. Example: /CMOS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F       Allows  the  user to set the option for the  temporary 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 /TFDISKDUPE.TMP   Sets  the  temporary   file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DUPE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combine DiskDupe commands into DOS batch  files  to  auto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of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batch file that reads in a source disk and cre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mage file and makes 10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DUPE B: DISK1 /D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DUPE DISK1 B: /C10 /D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KDUP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that you can test if there was a problem using  the  ERROR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An ERRORLEVEL of one or greater indicates that there  wa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KDUP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ndows 3.1: If you receive an error message saying the DMA buff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small, add the line DMABufferSize = 018 to the Windows SYSTEM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the [386Enh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QEMM  and SmartDrive 3.1: If you receive an error message say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A buffer is too small, change your CONFIG.SYS to "QEMM386.SYS  DB=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A=15" to load QEMM. You don't need the DB=3 parameter if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SCSI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S/2:  For  maximum  speed, open the DOS settings box  for  the 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DUPE.EXE  object.  You'll need to set HW_TIMER to Off and  IDLE_S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IVITY to 100 for the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 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 After I copy a disk using DiskDupe and then try to do a DI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I get an error reading the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Take the disk out of the drive. Type &lt;CTRL-C&gt; several tim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the disk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On  my PS/2 it copies the first disk fine but then  make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inding noise and sometimes I get a "Bad Seek Erro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Some  of  the PS/2 drives can't step at the  proper  rate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ensate  for this, under Setup tell DiskDupe that it is a  72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  You will still be able to copy both 720k and  1.4Mb  di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you won't have the stepping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I am trying to copy 360k disks on my AT type computer and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Make sure you have your A: drive set up correctly (usually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Mb drive) and that the copy type is set to 36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Dupe is backed by a technical support system designed to o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 fast,  courteous  service.  All  registered  users  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mited, free technical support. We also provide limited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order for us to provide the best possible help please  d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 before  calling. Write down the serial  number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Dupe program, write down exactly what happened and what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appeared, write down what type of computer you are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e at your computer with DiskDup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KDUP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SD PRODUCT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DUPE T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s  and formats 5.25" and 3.5" up to 15 times fast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. Copies high density disks in one pass with no swapping. Tal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to the floppy controller for maximum speed. Uses the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 as  virtual memory. Automatically formats disks  if  ne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s disk changes without a keystroke. Detects all bad disk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ect  copies.  Stores images on hard disk. Converts 5"  to  3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detects  drive and disk type. Has  Relay,  Casca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gnostics  and Clean. Uses command line or pull-down menu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DUP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 features  as  the  Trial edition  but  removes  the  ope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,  increases the copy limit to 10 and gives you  acces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mited, free technical support. The manual i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DUPE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 ability  to  compare disks byte-by-byte,  choice  of 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, no limit on the number of copies made and EMS/XMS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 printed  manual, re-usable product box  and  free 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ing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DUPE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 support for up to four floppy drives, double  speed  driv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Mb  floppies, RamboDisk for fast custom disks, sets  of  disk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Range for faster copying, serialization, label print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protectio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DUPE AUTO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features of DiskDupe Pro plus works with any  XPress,  Tr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ain, Ventuno, Rimage, Ashby, or Costas autoloader for  hand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  copying.  Sounds  an  alarm  when  attention   is   ne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sends bad disks to the reject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Machine includes an auto-loader that copies both 5.25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"  disks,  DiskDupe Auto Pro, cables and drives in  a 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KDUP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UPE REGISTRATION FORM    Send to: Micro System Desig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0062 Miller Ave, Suite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9.09 Trial                     Cupertino, CA 950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08-446-2066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# ____________                  408-446-2095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! I want to register my copy of DiskDupe. (For faster service cal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us with your Mastercard or Vis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DiskDupe Lite 9.0                @   $5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DiskDupe Standard 9.0            @  $15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DiskDupe Pro 9.0                 @  $25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DiskDupe Auto Pro 9.0            @  $35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ales Tax: CA Residents only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hipping: US - $2, Int'l - $5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TOTAL                                    |$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me DiskDupe on: __5" Disks __ 3"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by:   __MC __Visa __Check (US dolla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COD (US orders only) __PO (Call for appro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#_______________________________ Expiration date: ___ 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s it appears on the card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X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__________________________________ Titl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Nam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_________________________________ State_____ Zip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#______________________  FAX#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3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