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Feb.1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-DDI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n-Chun Lai, LaiLab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26 Winthrop D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haca, New York 14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-DDI is a utility to extract files from a DDI format image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I image is produced by DISKDUPE(PRO) from Micro System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Cupertino, C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-DDI extracts files directly from DDI images instead of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via a floppy drive. This eliminates a lot of waste time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from DDI-images. UN-DDI can also be used to examine w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side a DDI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UN-D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unddi &lt;ddifile&gt; [&lt;target_path_to_un-ddi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unddi diska.ddi            --(check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di diska.ddi c:\diska   --(unddi into c:\dis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istory of UN-D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0.1  Feb.1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sure there exist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may copy this program and distribute it withou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, non-governmental use. You may not sell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for UN-DDI. And please be certain that all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 This program is provided AS IS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 but not limited to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. I, Chen-Chun Lai,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hat may happen when you use UN-DDI, includ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or information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el this program useful, please contribute some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. (a US$10 (or more) contribution will make me smile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source code, please send me your email address or a self-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el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: lai@cs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: Chen-Chun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6 Winthrop Dr.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haca, NY 14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