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WS 6.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Workshop(</w:t>
      </w:r>
      <w:r>
        <w:rPr/>
        <w:t>简称</w:t>
      </w:r>
      <w:r>
        <w:rPr/>
        <w:t>GWS)</w:t>
      </w:r>
      <w:r>
        <w:rPr/>
        <w:t>是由加拿大</w:t>
      </w:r>
      <w:r>
        <w:rPr/>
        <w:t>Alchemy Mindworks Inc</w:t>
      </w:r>
      <w:r>
        <w:rPr/>
        <w:t>开发的位图图像处理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件</w:t>
      </w:r>
      <w:r>
        <w:rPr/>
        <w:t>,</w:t>
      </w:r>
      <w:r>
        <w:rPr/>
        <w:t>它能处理大部分流行的图像格式。</w:t>
      </w:r>
      <w:r>
        <w:rPr/>
        <w:t>GWS</w:t>
      </w:r>
      <w:r>
        <w:rPr/>
        <w:t>能处理任意大小的图像</w:t>
      </w:r>
      <w:r>
        <w:rPr/>
        <w:t>,</w:t>
      </w:r>
      <w:r>
        <w:rPr/>
        <w:t>能利用</w:t>
      </w:r>
      <w:r>
        <w:rPr/>
        <w:t>EMS</w:t>
      </w:r>
      <w:r>
        <w:rPr/>
        <w:t>、</w:t>
      </w:r>
      <w:r>
        <w:rPr/>
        <w:t>XMS</w:t>
      </w:r>
      <w:r>
        <w:rPr/>
        <w:t>和磁盘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在运行</w:t>
      </w:r>
      <w:r>
        <w:rPr/>
        <w:t>GWS.EXE</w:t>
      </w:r>
      <w:r>
        <w:rPr/>
        <w:t>之前装入了正确的鼠标驱动程序</w:t>
      </w:r>
      <w:r>
        <w:rPr/>
        <w:t>,GWS</w:t>
      </w:r>
      <w:r>
        <w:rPr/>
        <w:t>能使用</w:t>
      </w:r>
      <w:r>
        <w:rPr/>
        <w:t>Microsoft</w:t>
      </w:r>
      <w:r>
        <w:rPr/>
        <w:t>兼容鼠标。</w:t>
      </w:r>
      <w:r>
        <w:rPr/>
        <w:t>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  <w:r>
        <w:rPr/>
        <w:t>还能设别和驱动大部分流行的显示卡</w:t>
      </w:r>
      <w:r>
        <w:rPr/>
        <w:t>(</w:t>
      </w:r>
      <w:r>
        <w:rPr/>
        <w:t>自动设别</w:t>
      </w:r>
      <w:r>
        <w:rPr/>
        <w:t>CGA</w:t>
      </w:r>
      <w:r>
        <w:rPr/>
        <w:t>、</w:t>
      </w:r>
      <w:r>
        <w:rPr/>
        <w:t>EGA</w:t>
      </w:r>
      <w:r>
        <w:rPr/>
        <w:t>、</w:t>
      </w:r>
      <w:r>
        <w:rPr/>
        <w:t>VGA</w:t>
      </w:r>
      <w:r>
        <w:rPr/>
        <w:t>、</w:t>
      </w:r>
      <w:r>
        <w:rPr/>
        <w:t>STOCK VGA</w:t>
      </w:r>
      <w:r>
        <w:rPr/>
        <w:t>或</w:t>
      </w:r>
      <w:r>
        <w:rPr/>
        <w:t>Hercules</w:t>
      </w:r>
      <w:r>
        <w:rPr/>
        <w:t>卡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若是</w:t>
      </w:r>
      <w:r>
        <w:rPr/>
        <w:t>Super VGA</w:t>
      </w:r>
      <w:r>
        <w:rPr/>
        <w:t>卡</w:t>
      </w:r>
      <w:r>
        <w:rPr/>
        <w:t>,</w:t>
      </w:r>
      <w:r>
        <w:rPr/>
        <w:t>则需要配置</w:t>
      </w:r>
      <w:r>
        <w:rPr/>
        <w:t>,</w:t>
      </w:r>
      <w:r>
        <w:rPr/>
        <w:t>否则默认为</w:t>
      </w:r>
      <w:r>
        <w:rPr/>
        <w:t>STOCK VGA)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软、硬件要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·</w:t>
      </w:r>
      <w:r>
        <w:rPr/>
        <w:t>任何</w:t>
      </w:r>
      <w:r>
        <w:rPr/>
        <w:t>PC</w:t>
      </w:r>
      <w:r>
        <w:rPr/>
        <w:t>兼容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·</w:t>
      </w:r>
      <w:r>
        <w:rPr/>
        <w:t>至少</w:t>
      </w:r>
      <w:r>
        <w:rPr/>
        <w:t>384K</w:t>
      </w:r>
      <w:r>
        <w:rPr/>
        <w:t>内存</w:t>
      </w:r>
      <w:r>
        <w:rPr/>
        <w:t>,</w:t>
      </w:r>
      <w:r>
        <w:rPr/>
        <w:t>最好</w:t>
      </w:r>
      <w:r>
        <w:rPr/>
        <w:t>640K</w:t>
      </w:r>
      <w:r>
        <w:rPr/>
        <w:t>内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·</w:t>
      </w:r>
      <w:r>
        <w:rPr/>
        <w:t>最好有</w:t>
      </w:r>
      <w:r>
        <w:rPr/>
        <w:t>EMS</w:t>
      </w:r>
      <w:r>
        <w:rPr/>
        <w:t>或</w:t>
      </w:r>
      <w:r>
        <w:rPr/>
        <w:t>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·DOS 2.0</w:t>
      </w:r>
      <w:r>
        <w:rPr/>
        <w:t>或以上版本</w:t>
      </w:r>
      <w:r>
        <w:rPr/>
        <w:t>,</w:t>
      </w:r>
      <w:r>
        <w:rPr/>
        <w:t>最好</w:t>
      </w:r>
      <w:r>
        <w:rPr/>
        <w:t>DOS 3.3</w:t>
      </w:r>
      <w:r>
        <w:rPr/>
        <w:t>以上版本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文件格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S</w:t>
      </w:r>
      <w:r>
        <w:rPr/>
        <w:t>支持大部分流行的图像格式</w:t>
      </w:r>
      <w:r>
        <w:rPr/>
        <w:t>,</w:t>
      </w:r>
      <w:r>
        <w:rPr/>
        <w:t>但只能处理位图图像文件，而不能处理矢量或线性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术文件，如</w:t>
      </w:r>
      <w:r>
        <w:rPr/>
        <w:t>DXF</w:t>
      </w:r>
      <w:r>
        <w:rPr/>
        <w:t>、</w:t>
      </w:r>
      <w:r>
        <w:rPr/>
        <w:t>GEM</w:t>
      </w:r>
      <w:r>
        <w:rPr/>
        <w:t>、</w:t>
      </w:r>
      <w:r>
        <w:rPr/>
        <w:t>CDR</w:t>
      </w:r>
      <w:r>
        <w:rPr/>
        <w:t>、</w:t>
      </w:r>
      <w:r>
        <w:rPr/>
        <w:t>HARVART GRAPHICS(</w:t>
      </w:r>
      <w:r>
        <w:rPr/>
        <w:t>哈佛图形</w:t>
      </w:r>
      <w:r>
        <w:rPr/>
        <w:t>)</w:t>
      </w:r>
      <w:r>
        <w:rPr/>
        <w:t>、</w:t>
      </w:r>
      <w:r>
        <w:rPr/>
        <w:t>LOTUS PIC</w:t>
      </w:r>
      <w:r>
        <w:rPr/>
        <w:t>和</w:t>
      </w:r>
      <w:r>
        <w:rPr/>
        <w:t>CGM</w:t>
      </w:r>
      <w:r>
        <w:rPr/>
        <w:t>文件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通常</w:t>
      </w:r>
      <w:r>
        <w:rPr/>
        <w:t>,</w:t>
      </w:r>
      <w:r>
        <w:rPr/>
        <w:t>图像文件的格式是很标准的</w:t>
      </w:r>
      <w:r>
        <w:rPr/>
        <w:t>,</w:t>
      </w:r>
      <w:r>
        <w:rPr/>
        <w:t>但也有一些例外情况</w:t>
      </w:r>
      <w:r>
        <w:rPr/>
        <w:t>,</w:t>
      </w:r>
      <w:r>
        <w:rPr/>
        <w:t>因此有必要对</w:t>
      </w:r>
      <w:r>
        <w:rPr/>
        <w:t>GWS</w:t>
      </w:r>
      <w:r>
        <w:rPr/>
        <w:t>支持的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件格式作一简单介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这里列出的格式还包括它能支持的颜色</w:t>
      </w:r>
      <w:r>
        <w:rPr/>
        <w:t>(</w:t>
      </w:r>
      <w:r>
        <w:rPr/>
        <w:t>或灰度</w:t>
      </w:r>
      <w:r>
        <w:rPr/>
        <w:t>)</w:t>
      </w:r>
      <w:r>
        <w:rPr/>
        <w:t>的最大位数</w:t>
      </w:r>
      <w:r>
        <w:rPr/>
        <w:t>,</w:t>
      </w:r>
      <w:r>
        <w:rPr/>
        <w:t>你可算出最多的颜色数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如</w:t>
      </w:r>
      <w:r>
        <w:rPr/>
        <w:t>8</w:t>
      </w:r>
      <w:r>
        <w:rPr/>
        <w:t>位图像有</w:t>
      </w:r>
      <w:r>
        <w:rPr/>
        <w:t>2^8</w:t>
      </w:r>
      <w:r>
        <w:rPr/>
        <w:t>种可能的颜色</w:t>
      </w:r>
      <w:r>
        <w:rPr/>
        <w:t>,</w:t>
      </w:r>
      <w:r>
        <w:rPr/>
        <w:t>即</w:t>
      </w:r>
      <w:r>
        <w:rPr/>
        <w:t>256</w:t>
      </w:r>
      <w:r>
        <w:rPr/>
        <w:t>色。</w:t>
      </w:r>
      <w:r>
        <w:rPr/>
        <w:t>24</w:t>
      </w:r>
      <w:r>
        <w:rPr/>
        <w:t>位图像有</w:t>
      </w:r>
      <w:r>
        <w:rPr/>
        <w:t>2^24</w:t>
      </w:r>
      <w:r>
        <w:rPr/>
        <w:t>种可能的颜色，实际上有无数种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能颜色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MACPAINT </w:t>
      </w:r>
      <w:r>
        <w:rPr/>
        <w:t>文件——最大：</w:t>
      </w:r>
      <w:r>
        <w:rPr/>
        <w:t>1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只有单色文件能转化为</w:t>
      </w:r>
      <w:r>
        <w:rPr/>
        <w:t>MACPAINT</w:t>
      </w:r>
      <w:r>
        <w:rPr/>
        <w:t>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2GEM/IMG</w:t>
      </w:r>
      <w:r>
        <w:rPr/>
        <w:t>文件——最大：</w:t>
      </w:r>
      <w:r>
        <w:rPr/>
        <w:t>24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</w:t>
      </w:r>
      <w:r>
        <w:rPr/>
        <w:t>支持文件最多有</w:t>
      </w:r>
      <w:r>
        <w:rPr/>
        <w:t>256</w:t>
      </w:r>
      <w:r>
        <w:rPr/>
        <w:t>级灰度和</w:t>
      </w:r>
      <w:r>
        <w:rPr/>
        <w:t>24</w:t>
      </w:r>
      <w:r>
        <w:rPr/>
        <w:t>位彩色</w:t>
      </w:r>
      <w:r>
        <w:rPr/>
        <w:t>IMG</w:t>
      </w:r>
      <w:r>
        <w:rPr/>
        <w:t>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3PCX</w:t>
      </w:r>
      <w:r>
        <w:rPr/>
        <w:t>文件——最大位数：</w:t>
      </w:r>
      <w:r>
        <w:rPr/>
        <w:t>24</w:t>
      </w:r>
      <w:r>
        <w:rPr/>
        <w:t>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4GIF</w:t>
      </w:r>
      <w:r>
        <w:rPr/>
        <w:t>文件——最大位数：</w:t>
      </w:r>
      <w:r>
        <w:rPr/>
        <w:t>8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它们可处进从单色到</w:t>
      </w:r>
      <w:r>
        <w:rPr/>
        <w:t>256</w:t>
      </w:r>
      <w:r>
        <w:rPr/>
        <w:t>色各种大小的文件。</w:t>
      </w:r>
      <w:r>
        <w:rPr/>
        <w:t>GWS</w:t>
      </w:r>
      <w:r>
        <w:rPr/>
        <w:t>支持</w:t>
      </w:r>
      <w:r>
        <w:rPr/>
        <w:t>GIF</w:t>
      </w:r>
      <w:r>
        <w:rPr/>
        <w:t>标准的</w:t>
      </w:r>
      <w:r>
        <w:rPr/>
        <w:t>87a</w:t>
      </w:r>
      <w:r>
        <w:rPr/>
        <w:t>和</w:t>
      </w:r>
      <w:r>
        <w:rPr/>
        <w:t>89a</w:t>
      </w:r>
      <w:r>
        <w:rPr/>
        <w:t>版本。对包含多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图像的</w:t>
      </w:r>
      <w:r>
        <w:rPr/>
        <w:t>GIF</w:t>
      </w:r>
      <w:r>
        <w:rPr/>
        <w:t>文件，</w:t>
      </w:r>
      <w:r>
        <w:rPr/>
        <w:t>GWS</w:t>
      </w:r>
      <w:r>
        <w:rPr/>
        <w:t>只读取第一个图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5TIFF</w:t>
      </w:r>
      <w:r>
        <w:rPr/>
        <w:t>文件——最大位数：</w:t>
      </w:r>
      <w:r>
        <w:rPr/>
        <w:t>24</w:t>
      </w:r>
      <w:r>
        <w:rPr/>
        <w:t>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注意：</w:t>
      </w:r>
      <w:r>
        <w:rPr/>
        <w:t>GWS</w:t>
      </w:r>
      <w:r>
        <w:rPr/>
        <w:t>还不能读由</w:t>
      </w:r>
      <w:r>
        <w:rPr/>
        <w:t>HAFFMAN</w:t>
      </w:r>
      <w:r>
        <w:rPr/>
        <w:t>或</w:t>
      </w:r>
      <w:r>
        <w:rPr/>
        <w:t>LZW</w:t>
      </w:r>
      <w:r>
        <w:rPr/>
        <w:t>算法压缩后的</w:t>
      </w:r>
      <w:r>
        <w:rPr/>
        <w:t>TIFF</w:t>
      </w:r>
      <w:r>
        <w:rPr/>
        <w:t>文件。</w:t>
      </w:r>
      <w:r>
        <w:rPr/>
        <w:t>GWS</w:t>
      </w:r>
      <w:r>
        <w:rPr/>
        <w:t>只能读部分彩色</w:t>
      </w:r>
      <w:r>
        <w:rPr/>
        <w:t>TIFF</w:t>
      </w:r>
      <w:r>
        <w:rPr/>
        <w:t>文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WPG</w:t>
      </w:r>
      <w:r>
        <w:rPr/>
        <w:t>文件——最大位数：</w:t>
      </w:r>
      <w:r>
        <w:rPr/>
        <w:t>8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</w:t>
      </w:r>
      <w:r>
        <w:rPr/>
        <w:t>只能处理其中的位图文件。如果查看，打印或转换包含位图和矢量元素的</w:t>
      </w:r>
      <w:r>
        <w:rPr/>
        <w:t>WPG</w:t>
      </w:r>
      <w:r>
        <w:rPr/>
        <w:t>文件，矢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元素将被去除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7MSP</w:t>
      </w:r>
      <w:r>
        <w:rPr/>
        <w:t>文件——最大：</w:t>
      </w:r>
      <w:r>
        <w:rPr/>
        <w:t>1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</w:t>
      </w:r>
      <w:r>
        <w:rPr/>
        <w:t>文件只能存放单色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8IFF/LBM</w:t>
      </w:r>
      <w:r>
        <w:rPr/>
        <w:t>文件——最大：</w:t>
      </w:r>
      <w:r>
        <w:rPr/>
        <w:t>8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注意：</w:t>
      </w:r>
      <w:r>
        <w:rPr/>
        <w:t>GWS</w:t>
      </w:r>
      <w:r>
        <w:rPr/>
        <w:t>只能读“纯”的</w:t>
      </w:r>
      <w:r>
        <w:rPr/>
        <w:t>IFF</w:t>
      </w:r>
      <w:r>
        <w:rPr/>
        <w:t>文件，不能处理</w:t>
      </w:r>
      <w:r>
        <w:rPr/>
        <w:t>AMIGA</w:t>
      </w:r>
      <w:r>
        <w:rPr/>
        <w:t>中出现的数不清的变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9BMP</w:t>
      </w:r>
      <w:r>
        <w:rPr/>
        <w:t>文件——最大：</w:t>
      </w:r>
      <w:r>
        <w:rPr/>
        <w:t>24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</w:t>
      </w:r>
      <w:r>
        <w:rPr/>
        <w:t>WINDOS 3</w:t>
      </w:r>
      <w:r>
        <w:rPr/>
        <w:t>下，这种文件被用作“墙纸”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</w:t>
      </w:r>
      <w:r>
        <w:rPr/>
        <w:t>文件不使用图像压缩，因为其目的是能快速装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使用这种格式时需要牢记彩色</w:t>
      </w:r>
      <w:r>
        <w:rPr/>
        <w:t>BMP</w:t>
      </w:r>
      <w:r>
        <w:rPr/>
        <w:t>文件。</w:t>
      </w:r>
      <w:r>
        <w:rPr/>
        <w:t>WINDOWS</w:t>
      </w:r>
      <w:r>
        <w:rPr/>
        <w:t>使用</w:t>
      </w:r>
      <w:r>
        <w:rPr/>
        <w:t>PAINT</w:t>
      </w:r>
      <w:r>
        <w:rPr/>
        <w:t>不能任意改变的固定模式，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为这将导致屏幕和边界颜色也改变。这意味着将图像变换为</w:t>
      </w:r>
      <w:r>
        <w:rPr/>
        <w:t>BMP</w:t>
      </w:r>
      <w:r>
        <w:rPr/>
        <w:t>作品式会导致一些颜色变动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)(</w:t>
      </w:r>
      <w:r>
        <w:rPr/>
        <w:t>当</w:t>
      </w:r>
      <w:r>
        <w:rPr/>
        <w:t>WINDOWS</w:t>
      </w:r>
      <w:r>
        <w:rPr/>
        <w:t>应用程序读入</w:t>
      </w:r>
      <w:r>
        <w:rPr/>
        <w:t>BMP</w:t>
      </w:r>
      <w:r>
        <w:rPr/>
        <w:t>文件时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0PIC</w:t>
      </w:r>
      <w:r>
        <w:rPr/>
        <w:t>文件——最大：</w:t>
      </w:r>
      <w:r>
        <w:rPr/>
        <w:t>8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11TGA</w:t>
      </w:r>
      <w:r>
        <w:rPr/>
        <w:t>文件——最大：</w:t>
      </w:r>
      <w:r>
        <w:rPr/>
        <w:t>24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(TRUE VISION TARGA)</w:t>
      </w:r>
      <w:r>
        <w:rPr/>
        <w:t>格式是由高档绘图程序使用的，它能处理多达</w:t>
      </w:r>
      <w:r>
        <w:rPr/>
        <w:t>16</w:t>
      </w:r>
      <w:r>
        <w:rPr/>
        <w:t>兆种不同颜色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图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2EPS</w:t>
      </w:r>
      <w:r>
        <w:rPr/>
        <w:t>文件——最大</w:t>
      </w:r>
      <w:r>
        <w:rPr/>
        <w:t>:8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注意：由</w:t>
      </w:r>
      <w:r>
        <w:rPr/>
        <w:t>GWS</w:t>
      </w:r>
      <w:r>
        <w:rPr/>
        <w:t>生成的</w:t>
      </w:r>
      <w:r>
        <w:rPr/>
        <w:t>EPS</w:t>
      </w:r>
      <w:r>
        <w:rPr/>
        <w:t>文件只能打印，不能由</w:t>
      </w:r>
      <w:r>
        <w:rPr/>
        <w:t>Corel Draw</w:t>
      </w:r>
      <w:r>
        <w:rPr/>
        <w:t>或</w:t>
      </w:r>
      <w:r>
        <w:rPr/>
        <w:t>Adobe Illustrator</w:t>
      </w:r>
      <w:r>
        <w:rPr/>
        <w:t>等应用程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读取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</w:t>
      </w:r>
      <w:r>
        <w:rPr/>
        <w:t>只能读</w:t>
      </w:r>
      <w:r>
        <w:rPr/>
        <w:t>EPS</w:t>
      </w:r>
      <w:r>
        <w:rPr/>
        <w:t>文件作演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3HALO CUT</w:t>
      </w:r>
      <w:r>
        <w:rPr/>
        <w:t>文件——最大：</w:t>
      </w:r>
      <w:r>
        <w:rPr/>
        <w:t>8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</w:t>
      </w:r>
      <w:r>
        <w:rPr/>
        <w:t>生成的</w:t>
      </w:r>
      <w:r>
        <w:rPr/>
        <w:t>CUT</w:t>
      </w:r>
      <w:r>
        <w:rPr/>
        <w:t>格式将是</w:t>
      </w:r>
      <w:r>
        <w:rPr/>
        <w:t>2</w:t>
      </w:r>
      <w:r>
        <w:rPr/>
        <w:t>色的文件</w:t>
      </w:r>
      <w:r>
        <w:rPr/>
        <w:t>(</w:t>
      </w:r>
      <w:r>
        <w:rPr/>
        <w:t>如果开始是那种方式</w:t>
      </w:r>
      <w:r>
        <w:rPr/>
        <w:t>)</w:t>
      </w:r>
      <w:r>
        <w:rPr/>
        <w:t>或者</w:t>
      </w:r>
      <w:r>
        <w:rPr/>
        <w:t>256</w:t>
      </w:r>
      <w:r>
        <w:rPr/>
        <w:t>色文件</w:t>
      </w:r>
      <w:r>
        <w:rPr/>
        <w:t>(</w:t>
      </w:r>
      <w:r>
        <w:rPr/>
        <w:t>如果初始时颜色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于</w:t>
      </w:r>
      <w:r>
        <w:rPr/>
        <w:t>2</w:t>
      </w:r>
      <w:r>
        <w:rPr/>
        <w:t>种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4WINDOWS RLE</w:t>
      </w:r>
      <w:r>
        <w:rPr/>
        <w:t>文件——最大：</w:t>
      </w:r>
      <w:r>
        <w:rPr/>
        <w:t>8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</w:t>
      </w:r>
      <w:r>
        <w:rPr/>
        <w:t>格式实际上是</w:t>
      </w:r>
      <w:r>
        <w:rPr/>
        <w:t>BMP</w:t>
      </w:r>
      <w:r>
        <w:rPr/>
        <w:t>格式的一个变种。在</w:t>
      </w:r>
      <w:r>
        <w:rPr/>
        <w:t>WINDOWS</w:t>
      </w:r>
      <w:r>
        <w:rPr/>
        <w:t>下，它有两个基本用途。一是可用于生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压缩墙纸文件。二是用于替换</w:t>
      </w:r>
      <w:r>
        <w:rPr/>
        <w:t>WINDOWS</w:t>
      </w:r>
      <w:r>
        <w:rPr/>
        <w:t>启动时的注册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5EXE</w:t>
      </w:r>
      <w:r>
        <w:rPr/>
        <w:t>文件</w:t>
      </w:r>
      <w:r>
        <w:rPr/>
        <w:t>(</w:t>
      </w:r>
      <w:r>
        <w:rPr/>
        <w:t>自动显示图片</w:t>
      </w:r>
      <w:r>
        <w:rPr/>
        <w:t>)——</w:t>
      </w:r>
      <w:r>
        <w:rPr/>
        <w:t>最大：</w:t>
      </w:r>
      <w:r>
        <w:rPr/>
        <w:t>8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可将</w:t>
      </w:r>
      <w:r>
        <w:rPr/>
        <w:t>2</w:t>
      </w:r>
      <w:r>
        <w:rPr/>
        <w:t>色到</w:t>
      </w:r>
      <w:r>
        <w:rPr/>
        <w:t>256</w:t>
      </w:r>
      <w:r>
        <w:rPr/>
        <w:t>色的图像转化为具有扩展名</w:t>
      </w:r>
      <w:r>
        <w:rPr/>
        <w:t>EXE</w:t>
      </w:r>
      <w:r>
        <w:rPr/>
        <w:t>的文件。这是自动显示的图片。例如，如将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件</w:t>
      </w:r>
      <w:r>
        <w:rPr/>
        <w:t>PICTURE.GIF</w:t>
      </w:r>
      <w:r>
        <w:rPr/>
        <w:t>用</w:t>
      </w:r>
      <w:r>
        <w:rPr/>
        <w:t>GWS</w:t>
      </w:r>
      <w:r>
        <w:rPr/>
        <w:t>转化为</w:t>
      </w:r>
      <w:r>
        <w:rPr/>
        <w:t>PICTURE.EXE</w:t>
      </w:r>
      <w:r>
        <w:rPr/>
        <w:t>，从命令行上输入</w:t>
      </w:r>
      <w:r>
        <w:rPr/>
        <w:t>PICTURE</w:t>
      </w:r>
      <w:r>
        <w:rPr/>
        <w:t>可将图片显示在屏幕上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TXT</w:t>
      </w:r>
      <w:r>
        <w:rPr/>
        <w:t>文件</w:t>
      </w:r>
      <w:r>
        <w:rPr/>
        <w:t>(</w:t>
      </w:r>
      <w:r>
        <w:rPr/>
        <w:t>文本文件</w:t>
      </w:r>
      <w:r>
        <w:rPr/>
        <w:t>)——</w:t>
      </w:r>
      <w:r>
        <w:rPr/>
        <w:t>最大：</w:t>
      </w:r>
      <w:r>
        <w:rPr/>
        <w:t>1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注意：必须是纯</w:t>
      </w:r>
      <w:r>
        <w:rPr/>
        <w:t>ASCII</w:t>
      </w:r>
      <w:r>
        <w:rPr/>
        <w:t>文件，不能是字处理软件的格式。其扩展名必须是</w:t>
      </w:r>
      <w:r>
        <w:rPr/>
        <w:t>TXT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注意：</w:t>
      </w:r>
      <w:r>
        <w:rPr/>
        <w:t>TXT</w:t>
      </w:r>
      <w:r>
        <w:rPr/>
        <w:t>格式只能读文件。不能用</w:t>
      </w:r>
      <w:r>
        <w:rPr/>
        <w:t>GWS</w:t>
      </w:r>
      <w:r>
        <w:rPr/>
        <w:t>生成</w:t>
      </w:r>
      <w:r>
        <w:rPr/>
        <w:t>TXT</w:t>
      </w:r>
      <w:r>
        <w:rPr/>
        <w:t>文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操作命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运行</w:t>
      </w:r>
      <w:r>
        <w:rPr/>
        <w:t>GWS</w:t>
      </w:r>
      <w:r>
        <w:rPr/>
        <w:t>后，</w:t>
      </w:r>
      <w:r>
        <w:rPr/>
        <w:t>GWS</w:t>
      </w:r>
      <w:r>
        <w:rPr/>
        <w:t>列出当前目录下的全部可能的图像文件</w:t>
      </w:r>
      <w:r>
        <w:rPr/>
        <w:t>(</w:t>
      </w:r>
      <w:r>
        <w:rPr/>
        <w:t>根据文件扩展名</w:t>
      </w:r>
      <w:r>
        <w:rPr/>
        <w:t>)</w:t>
      </w:r>
      <w:r>
        <w:rPr/>
        <w:t>。你可用光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键、</w:t>
      </w:r>
      <w:r>
        <w:rPr/>
        <w:t>PgUp</w:t>
      </w:r>
      <w:r>
        <w:rPr/>
        <w:t>、</w:t>
      </w:r>
      <w:r>
        <w:rPr/>
        <w:t>PgDn</w:t>
      </w:r>
      <w:r>
        <w:rPr/>
        <w:t>、</w:t>
      </w:r>
      <w:r>
        <w:rPr/>
        <w:t>Home</w:t>
      </w:r>
      <w:r>
        <w:rPr/>
        <w:t>、</w:t>
      </w:r>
      <w:r>
        <w:rPr/>
        <w:t>End</w:t>
      </w:r>
      <w:r>
        <w:rPr/>
        <w:t>移动光标位置，也可用鼠标指定光标位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对所列文件，可进行以下操作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</w:t>
      </w:r>
      <w:r>
        <w:rPr/>
        <w:t>对全部文件作标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</w:t>
      </w:r>
      <w:r>
        <w:rPr/>
        <w:t>清除所有文件的标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</w:t>
      </w:r>
      <w:r>
        <w:rPr/>
        <w:t>删除光标所在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</w:t>
      </w:r>
      <w:r>
        <w:rPr/>
        <w:t>转到另一个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</w:t>
      </w:r>
      <w:r>
        <w:rPr/>
        <w:t>将光标所在的文件改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</w:t>
      </w:r>
      <w:r>
        <w:rPr/>
        <w:t>转到</w:t>
      </w:r>
      <w:r>
        <w:rPr/>
        <w:t>DOS</w:t>
      </w:r>
      <w:r>
        <w:rPr/>
        <w:t>外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 </w:t>
      </w:r>
      <w:r>
        <w:rPr/>
        <w:t>标记光标所在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 </w:t>
      </w:r>
      <w:r>
        <w:rPr/>
        <w:t>去掉光标所在文件的标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回车  选择文件或转到另一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</w:t>
      </w:r>
      <w:r>
        <w:rPr/>
        <w:t>返回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下面介绍</w:t>
      </w:r>
      <w:r>
        <w:rPr/>
        <w:t>GWS</w:t>
      </w:r>
      <w:r>
        <w:rPr/>
        <w:t>的主要功能和使用方法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、文件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>要看文件内容，选将光标移到要查看的文件名，然后按回车键。若用鼠标，则在要查看的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件名位置按二下右键即可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图像显示后，可用光标键上下左右移动图像。仅用光标键只能微量移动图像。如在按光标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时按住</w:t>
      </w:r>
      <w:r>
        <w:rPr/>
        <w:t>SHIFT</w:t>
      </w:r>
      <w:r>
        <w:rPr/>
        <w:t>键，则每次可移动屏幕一半大小的图像。按</w:t>
      </w:r>
      <w:r>
        <w:rPr/>
        <w:t>ESC</w:t>
      </w:r>
      <w:r>
        <w:rPr/>
        <w:t>或右键返回主菜单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</w:t>
      </w:r>
      <w:r>
        <w:rPr/>
        <w:t>选择显示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>通常</w:t>
      </w:r>
      <w:r>
        <w:rPr/>
        <w:t>GWS</w:t>
      </w:r>
      <w:r>
        <w:rPr/>
        <w:t>选择最佳的屏幕方式显示图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如果在选择文件进行显示时按往</w:t>
      </w:r>
      <w:r>
        <w:rPr/>
        <w:t>CTRL</w:t>
      </w:r>
      <w:r>
        <w:rPr/>
        <w:t>键，你可控制屏幕方式，按你的要求显示</w:t>
      </w:r>
      <w:r>
        <w:rPr/>
        <w:t>(</w:t>
      </w:r>
      <w:r>
        <w:rPr/>
        <w:t>显示卡必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支持多种显示方式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注意：在移动光标时不能按住</w:t>
      </w:r>
      <w:r>
        <w:rPr/>
        <w:t>CTRL</w:t>
      </w:r>
      <w:r>
        <w:rPr/>
        <w:t>键；在按回车选择文件时必须按住</w:t>
      </w:r>
      <w:r>
        <w:rPr/>
        <w:t>CTRL</w:t>
      </w:r>
      <w:r>
        <w:rPr/>
        <w:t>键。等待完成后菜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单才会显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</w:t>
      </w:r>
      <w:r>
        <w:rPr/>
        <w:t>调整图像颜色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</w:t>
      </w:r>
      <w:r>
        <w:rPr/>
        <w:t>16</w:t>
      </w:r>
      <w:r>
        <w:rPr/>
        <w:t>色和</w:t>
      </w:r>
      <w:r>
        <w:rPr/>
        <w:t>256</w:t>
      </w:r>
      <w:r>
        <w:rPr/>
        <w:t>色显示方式显示图像时，可调整图像的颜色。按［</w:t>
      </w:r>
      <w:r>
        <w:rPr/>
        <w:t>r</w:t>
      </w:r>
      <w:r>
        <w:rPr/>
        <w:t>］和［</w:t>
      </w:r>
      <w:r>
        <w:rPr/>
        <w:t>R</w:t>
      </w:r>
      <w:r>
        <w:rPr/>
        <w:t>］键可增加或减少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图像中的红色含量；按［</w:t>
      </w:r>
      <w:r>
        <w:rPr/>
        <w:t>g</w:t>
      </w:r>
      <w:r>
        <w:rPr/>
        <w:t>］和［</w:t>
      </w:r>
      <w:r>
        <w:rPr/>
        <w:t>G</w:t>
      </w:r>
      <w:r>
        <w:rPr/>
        <w:t>］键可调整要色总量；按［</w:t>
      </w:r>
      <w:r>
        <w:rPr/>
        <w:t>b</w:t>
      </w:r>
      <w:r>
        <w:rPr/>
        <w:t>］和［</w:t>
      </w:r>
      <w:r>
        <w:rPr/>
        <w:t>B</w:t>
      </w:r>
      <w:r>
        <w:rPr/>
        <w:t>］键可调整蓝色总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；按［</w:t>
      </w:r>
      <w:r>
        <w:rPr/>
        <w:t>i</w:t>
      </w:r>
      <w:r>
        <w:rPr/>
        <w:t>］和［</w:t>
      </w:r>
      <w:r>
        <w:rPr/>
        <w:t>I</w:t>
      </w:r>
      <w:r>
        <w:rPr/>
        <w:t>］键可调整图像亮度；按［</w:t>
      </w:r>
      <w:r>
        <w:rPr/>
        <w:t>c</w:t>
      </w:r>
      <w:r>
        <w:rPr/>
        <w:t>］和［</w:t>
      </w:r>
      <w:r>
        <w:rPr/>
        <w:t>C</w:t>
      </w:r>
      <w:r>
        <w:rPr/>
        <w:t>］键调整图像的对比度；按［</w:t>
      </w:r>
      <w:r>
        <w:rPr/>
        <w:t>=</w:t>
      </w:r>
      <w:r>
        <w:rPr/>
        <w:t>］键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复图像的原状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注意：调整只影响显示图像的模式，但不影响在放在盘上的文件</w:t>
      </w:r>
      <w:r>
        <w:rPr/>
        <w:t>(</w:t>
      </w:r>
      <w:r>
        <w:rPr/>
        <w:t>除非将改变后的图像在存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到新文件中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</w:t>
      </w:r>
      <w:r>
        <w:rPr/>
        <w:t>保存调整后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按</w:t>
      </w:r>
      <w:r>
        <w:rPr/>
        <w:t>ESC</w:t>
      </w:r>
      <w:r>
        <w:rPr/>
        <w:t>键退出显示方式的同时按住左</w:t>
      </w:r>
      <w:r>
        <w:rPr/>
        <w:t>SHFT</w:t>
      </w:r>
      <w:r>
        <w:rPr/>
        <w:t>键，将弹出文件格式菜单。选择一种格式，你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可以保存颜色调整后的图像。新文件的文件名是在原文件名前加“</w:t>
      </w:r>
      <w:r>
        <w:rPr/>
        <w:t>A_”</w:t>
      </w:r>
      <w:r>
        <w:rPr/>
        <w:t>。例如你看并且调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了</w:t>
      </w:r>
      <w:r>
        <w:rPr/>
        <w:t>PICTURE.GIF</w:t>
      </w:r>
      <w:r>
        <w:rPr/>
        <w:t>，保存的文件为</w:t>
      </w:r>
      <w:r>
        <w:rPr/>
        <w:t>A_PICTUR.GIF(</w:t>
      </w:r>
      <w:r>
        <w:rPr/>
        <w:t>文件扩展名自动根据文件类型决定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当出现文件格式菜单时，若按</w:t>
      </w:r>
      <w:r>
        <w:rPr/>
        <w:t>ESC</w:t>
      </w:r>
      <w:r>
        <w:rPr/>
        <w:t>键则不保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</w:t>
      </w:r>
      <w:r>
        <w:rPr/>
        <w:t>改变查看选项</w:t>
      </w:r>
    </w:p>
    <w:p>
      <w:pPr>
        <w:pStyle w:val="PreformattedText"/>
        <w:bidi w:val="0"/>
        <w:spacing w:before="0" w:after="0"/>
        <w:jc w:val="left"/>
        <w:rPr/>
      </w:pPr>
      <w:r>
        <w:rPr/>
        <w:t>如果图像的颜色比显示卡能显示的颜色多，</w:t>
      </w:r>
      <w:r>
        <w:rPr/>
        <w:t>GWS</w:t>
      </w:r>
      <w:r>
        <w:rPr/>
        <w:t>将弹出一个菜单，该菜单要求 你指出如何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决颜色问题。可行的选项将随显示适配器的类型和源图像的颜色数量而变化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当按回车键选择时，若同时按下左</w:t>
      </w:r>
      <w:r>
        <w:rPr/>
        <w:t>SHIFT</w:t>
      </w:r>
      <w:r>
        <w:rPr/>
        <w:t>键，</w:t>
      </w:r>
      <w:r>
        <w:rPr/>
        <w:t>GWS</w:t>
      </w:r>
      <w:r>
        <w:rPr/>
        <w:t>将显示菜单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正常显示，就象没有出现菜单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将彩色图像变为灰度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D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将图像变为高对比度的黑白图像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ER DITHER C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反转显示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二、打印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任何具有</w:t>
      </w:r>
      <w:r>
        <w:rPr/>
        <w:t>1</w:t>
      </w:r>
      <w:r>
        <w:rPr/>
        <w:t>兆或更多内存的激光打印机或任何</w:t>
      </w:r>
      <w:r>
        <w:rPr/>
        <w:t>POSTSCRIPT</w:t>
      </w:r>
      <w:r>
        <w:rPr/>
        <w:t>打印机都可使用。</w:t>
      </w:r>
      <w:r>
        <w:rPr/>
        <w:t>GWS</w:t>
      </w:r>
      <w:r>
        <w:rPr/>
        <w:t>外部打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驱动程序支持的任何点阵或喷墨打印机也可使用。注意：如在激光打印机或点阵打印机上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印</w:t>
      </w:r>
      <w:r>
        <w:rPr/>
        <w:t>POSTSCRIPT</w:t>
      </w:r>
      <w:r>
        <w:rPr/>
        <w:t>数据，将得到毫无意文的</w:t>
      </w:r>
      <w:r>
        <w:rPr/>
        <w:t>ASCII</w:t>
      </w:r>
      <w:r>
        <w:rPr/>
        <w:t>文本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</w:t>
      </w:r>
      <w:r>
        <w:rPr/>
        <w:t>内置</w:t>
      </w:r>
      <w:r>
        <w:rPr/>
        <w:t>POSTSCRIPT</w:t>
      </w:r>
      <w:r>
        <w:rPr/>
        <w:t>和激光打印机驱动程序。这包括彩色</w:t>
      </w:r>
      <w:r>
        <w:rPr/>
        <w:t>POSTSCRIPT</w:t>
      </w:r>
      <w:r>
        <w:rPr/>
        <w:t>打印机和激光Ⅱ、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系列打印机。如想用点阵式喷墨打印机，就需要外部打印驱动程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激光打印机上可使用四种分辩率打印，当然打印大小也有四种。具体待你作试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三、转换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</w:t>
      </w:r>
      <w:r>
        <w:rPr/>
        <w:t>可将某些格式的文件转化为其他格式的文件。新文件名与原文件名相同，但扩展名不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。例如，将</w:t>
      </w:r>
      <w:r>
        <w:rPr/>
        <w:t>PICTWER.MAC</w:t>
      </w:r>
      <w:r>
        <w:rPr/>
        <w:t>转化为</w:t>
      </w:r>
      <w:r>
        <w:rPr/>
        <w:t>IMG</w:t>
      </w:r>
      <w:r>
        <w:rPr/>
        <w:t>文件，新建文件是</w:t>
      </w:r>
      <w:r>
        <w:rPr/>
        <w:t>PICTURE.IMG</w:t>
      </w:r>
      <w:r>
        <w:rPr/>
        <w:t>，原文件不受影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可以整批转化任意类型的文件。对于</w:t>
      </w:r>
      <w:r>
        <w:rPr/>
        <w:t>GWS</w:t>
      </w:r>
      <w:r>
        <w:rPr/>
        <w:t>不能转化的文件，</w:t>
      </w:r>
      <w:r>
        <w:rPr/>
        <w:t>GWS</w:t>
      </w:r>
      <w:r>
        <w:rPr/>
        <w:t>将自动忽略。转化的信息显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在屏幕的底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当目标格式能处理的位数比原文件少时，</w:t>
      </w:r>
      <w:r>
        <w:rPr/>
        <w:t>GWS</w:t>
      </w:r>
      <w:r>
        <w:rPr/>
        <w:t>不能转化。例如，不能直接转化</w:t>
      </w:r>
      <w:r>
        <w:rPr/>
        <w:t>24</w:t>
      </w:r>
      <w:r>
        <w:rPr/>
        <w:t>位的</w:t>
      </w:r>
      <w:r>
        <w:rPr/>
        <w:t>TARGA</w:t>
      </w:r>
      <w:r>
        <w:rPr/>
        <w:t>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件为</w:t>
      </w:r>
      <w:r>
        <w:rPr/>
        <w:t>8</w:t>
      </w:r>
      <w:r>
        <w:rPr/>
        <w:t>位的</w:t>
      </w:r>
      <w:r>
        <w:rPr/>
        <w:t>GIF</w:t>
      </w:r>
      <w:r>
        <w:rPr/>
        <w:t>文件。在转化之前必须用</w:t>
      </w:r>
      <w:r>
        <w:rPr/>
        <w:t>F9</w:t>
      </w:r>
      <w:r>
        <w:rPr/>
        <w:t>减少图像的颜色。同样，要将彩色文件转化为单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文件，必须使用点化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四、点化</w:t>
      </w:r>
    </w:p>
    <w:p>
      <w:pPr>
        <w:pStyle w:val="PreformattedText"/>
        <w:bidi w:val="0"/>
        <w:spacing w:before="0" w:after="0"/>
        <w:jc w:val="left"/>
        <w:rPr/>
      </w:pPr>
      <w:r>
        <w:rPr/>
        <w:t>点化是一系列变换过程。为在单色屏幕或激光打印机上输出彩色图像，将图像转化为小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玲珑的黑白图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于点化的原文件必须不是单色图像。如果原图像灰度较高，点化结果也较好。如果有足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的内存，</w:t>
      </w:r>
      <w:r>
        <w:rPr/>
        <w:t>GWS</w:t>
      </w:r>
      <w:r>
        <w:rPr/>
        <w:t>可处理点化的文件大至</w:t>
      </w:r>
      <w:r>
        <w:rPr/>
        <w:t>500%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还可以在查看图像时使用查看选项进行点化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如果使用</w:t>
      </w:r>
      <w:r>
        <w:rPr/>
        <w:t>GWS</w:t>
      </w:r>
      <w:r>
        <w:rPr/>
        <w:t>点化文件，它将根据你选择的类型建一新文件。新文件名是在原文件名前加“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”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点化的类型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YD-STEINBERG 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YD-STEINBERG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KES 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KES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CKI 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CKI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五、取文件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用于显示一个或多个所选文件的基本信息。另外，它还将告诉你文件在内存里解压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需要多少内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有些文件实际包含的信息比在正常</w:t>
      </w:r>
      <w:r>
        <w:rPr/>
        <w:t>GET INFO</w:t>
      </w:r>
      <w:r>
        <w:rPr/>
        <w:t>窗口内能显示的信息多。例如，</w:t>
      </w:r>
      <w:r>
        <w:rPr/>
        <w:t>TIFF</w:t>
      </w:r>
      <w:r>
        <w:rPr/>
        <w:t>文件，可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含对它负责的艺术家的名字，建文件的软件名等等。当按</w:t>
      </w:r>
      <w:r>
        <w:rPr/>
        <w:t>F4</w:t>
      </w:r>
      <w:r>
        <w:rPr/>
        <w:t>显示当前文件的信息后，再按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可得这些详细信息。用光标键可在</w:t>
      </w:r>
      <w:r>
        <w:rPr/>
        <w:t>DETAIL</w:t>
      </w:r>
      <w:r>
        <w:rPr/>
        <w:t>窗口内移动。有关</w:t>
      </w:r>
      <w:r>
        <w:rPr/>
        <w:t>GIF.TIFF</w:t>
      </w:r>
      <w:r>
        <w:rPr/>
        <w:t>或</w:t>
      </w:r>
      <w:r>
        <w:rPr/>
        <w:t>IFF/LBM</w:t>
      </w:r>
      <w:r>
        <w:rPr/>
        <w:t>文件的信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往往是有用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要完全理解这些信息需要具有一定的外部辅助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六、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提示你选择目标文件类型，然后在点化的单色</w:t>
      </w:r>
      <w:r>
        <w:rPr/>
        <w:t>CROP</w:t>
      </w:r>
      <w:r>
        <w:rPr/>
        <w:t>屏幕上显示你所选择的文件。不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实际图像有多大，</w:t>
      </w:r>
      <w:r>
        <w:rPr/>
        <w:t>GWS</w:t>
      </w:r>
      <w:r>
        <w:rPr/>
        <w:t>都将其大小限制为适应屏幕大小。初始时，图像四周将画一框。如果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按住左</w:t>
      </w:r>
      <w:r>
        <w:rPr/>
        <w:t>SHIFT</w:t>
      </w:r>
      <w:r>
        <w:rPr/>
        <w:t>键，光标键将调整方框的左上角。如果按住右</w:t>
      </w:r>
      <w:r>
        <w:rPr/>
        <w:t>SHIFT</w:t>
      </w:r>
      <w:r>
        <w:rPr/>
        <w:t>键，光标键将调整方框的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下角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注意：必须首先使用下键和右键才能用上键和左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如果按</w:t>
      </w:r>
      <w:r>
        <w:rPr/>
        <w:t>F10</w:t>
      </w:r>
      <w:r>
        <w:rPr/>
        <w:t>被</w:t>
      </w:r>
      <w:r>
        <w:rPr/>
        <w:t>CROP</w:t>
      </w:r>
      <w:r>
        <w:rPr/>
        <w:t>部分将被写到一个新文件。其文件名为在原文件名前加“</w:t>
      </w:r>
      <w:r>
        <w:rPr/>
        <w:t>C_”</w:t>
      </w:r>
      <w:r>
        <w:rPr/>
        <w:t>。扩展名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你所选的目标格式决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七、反转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用于建立任何图像文件的反转片。新文件名由原文件名前加“</w:t>
      </w:r>
      <w:r>
        <w:rPr/>
        <w:t>R_”</w:t>
      </w:r>
      <w:r>
        <w:rPr/>
        <w:t>组成。如果反转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色图片，将得到一张彩色负</w:t>
      </w:r>
      <w:r>
        <w:rPr/>
        <w:t>(</w:t>
      </w:r>
      <w:r>
        <w:rPr/>
        <w:t>底</w:t>
      </w:r>
      <w:r>
        <w:rPr/>
        <w:t>)</w:t>
      </w:r>
      <w:r>
        <w:rPr/>
        <w:t>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八、变换</w:t>
      </w:r>
    </w:p>
    <w:p>
      <w:pPr>
        <w:pStyle w:val="PreformattedText"/>
        <w:bidi w:val="0"/>
        <w:spacing w:before="0" w:after="0"/>
        <w:jc w:val="left"/>
        <w:rPr/>
      </w:pPr>
      <w:r>
        <w:rPr/>
        <w:t>按</w:t>
      </w:r>
      <w:r>
        <w:rPr/>
        <w:t>F7</w:t>
      </w:r>
      <w:r>
        <w:rPr/>
        <w:t>将弹出一个菜单，菜单提供了五种图像变换。可以按</w:t>
      </w:r>
      <w:r>
        <w:rPr/>
        <w:t>90</w:t>
      </w:r>
      <w:r>
        <w:rPr/>
        <w:t>度增量旋转，也可水平成垂直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转。这些功能对任意数量颜色的图像都可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注意：当图像很大，需要使用虚拟内存时，旋转</w:t>
      </w:r>
      <w:r>
        <w:rPr/>
        <w:t>90</w:t>
      </w:r>
      <w:r>
        <w:rPr/>
        <w:t>度和</w:t>
      </w:r>
      <w:r>
        <w:rPr/>
        <w:t>270</w:t>
      </w:r>
      <w:r>
        <w:rPr/>
        <w:t>度将花很长时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变换后的图像将存入一个新文件。该新文件名是在原文件名前加“</w:t>
      </w:r>
      <w:r>
        <w:rPr/>
        <w:t>T-”</w:t>
      </w:r>
      <w:r>
        <w:rPr/>
        <w:t>。这样，经过任一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变换后，</w:t>
      </w:r>
      <w:r>
        <w:rPr/>
        <w:t>PICTURE.GIF</w:t>
      </w:r>
      <w:r>
        <w:rPr/>
        <w:t>将变成</w:t>
      </w:r>
      <w:r>
        <w:rPr/>
        <w:t>TPICTUR.GIF</w:t>
      </w:r>
      <w:r>
        <w:rPr/>
        <w:t>。如果旋转后又进行翻转，它将变成</w:t>
      </w:r>
      <w:r>
        <w:rPr/>
        <w:t>T_T_PICT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九、大小</w:t>
      </w:r>
      <w:r>
        <w:rPr/>
        <w:t>(</w:t>
      </w:r>
      <w:r>
        <w:rPr/>
        <w:t>标尺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可将图像变为原来的</w:t>
      </w:r>
      <w:r>
        <w:rPr/>
        <w:t>25%</w:t>
      </w:r>
      <w:r>
        <w:rPr/>
        <w:t>～</w:t>
      </w:r>
      <w:r>
        <w:rPr/>
        <w:t>50%</w:t>
      </w:r>
      <w:r>
        <w:rPr/>
        <w:t>或者为指定的大小。当改变图像大小时，原文件不变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生成的新文件其文件名由前缀“</w:t>
      </w:r>
      <w:r>
        <w:rPr/>
        <w:t>S_”</w:t>
      </w:r>
      <w:r>
        <w:rPr/>
        <w:t>加原文件名组成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可用的方式有三种：按比例变形，和按大小。按比例，即在二个方向按同一比例改变。变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，即在各个方面可按任意的百分比放大或缩小。按大小，即不管是什么百分比都将保持图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的像素多少不变。按</w:t>
      </w:r>
      <w:r>
        <w:rPr/>
        <w:t>F8</w:t>
      </w:r>
      <w:r>
        <w:rPr/>
        <w:t>可改变方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按大小只要在</w:t>
      </w:r>
      <w:r>
        <w:rPr/>
        <w:t>16</w:t>
      </w:r>
      <w:r>
        <w:rPr/>
        <w:t>至</w:t>
      </w:r>
      <w:r>
        <w:rPr/>
        <w:t>32767</w:t>
      </w:r>
      <w:r>
        <w:rPr/>
        <w:t>个像素的范围内可在任意方向改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十、效果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用于对彩色图像文件进行特殊效果处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包括七个子功能，它们都具有批处理功能。目标文件是在原文件名前加“</w:t>
      </w:r>
      <w:r>
        <w:rPr/>
        <w:t>X_”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注意：这些功能要求有一定的内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下面介绍这七种特殊效果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1</w:t>
      </w:r>
      <w:r>
        <w:rPr/>
        <w:t>减少颜色</w:t>
      </w:r>
      <w:r>
        <w:rPr/>
        <w:t>(COLOUR REDU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用于建立一个比原文件颜色少的目标文件。例如，用该功能可净</w:t>
      </w:r>
      <w:r>
        <w:rPr/>
        <w:t>256</w:t>
      </w:r>
      <w:r>
        <w:rPr/>
        <w:t>色的文件变为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色文件。特别是可将</w:t>
      </w:r>
      <w:r>
        <w:rPr/>
        <w:t>24</w:t>
      </w:r>
      <w:r>
        <w:rPr/>
        <w:t>位真彩色文件转化</w:t>
      </w:r>
      <w:r>
        <w:rPr/>
        <w:t>256</w:t>
      </w:r>
      <w:r>
        <w:rPr/>
        <w:t>色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不管如何，减少文件中的颜色会损失部分图像信息。颜色减少最简单的形式是“重映射”</w:t>
      </w:r>
      <w:r>
        <w:rPr/>
        <w:t>(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PPING)</w:t>
      </w:r>
      <w:r>
        <w:rPr/>
        <w:t>。这意味着目标图像具有可能有的最好的颜色模式，所有在其中的像素被替换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那模式中的颜色。但这结果并不总是能吸引人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中也可用颜色点化，它可产生更好的结果。它还可以将</w:t>
      </w:r>
      <w:r>
        <w:rPr/>
        <w:t>24</w:t>
      </w:r>
      <w:r>
        <w:rPr/>
        <w:t>位的文件变为</w:t>
      </w:r>
      <w:r>
        <w:rPr/>
        <w:t>8</w:t>
      </w:r>
      <w:r>
        <w:rPr/>
        <w:t>位的文件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而对细节和颜色分辨率损失很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2</w:t>
      </w:r>
      <w:r>
        <w:rPr/>
        <w:t>灰度</w:t>
      </w:r>
      <w:r>
        <w:rPr/>
        <w:t>(GREY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根据产色原图像建立一个灰度级的目标图像。颜色的位数保持不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3</w:t>
      </w:r>
      <w:r>
        <w:rPr/>
        <w:t>尖化</w:t>
      </w:r>
      <w:r>
        <w:rPr/>
        <w:t>(SHAR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用于建一对比度更明显的目标图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4</w:t>
      </w:r>
      <w:r>
        <w:rPr/>
        <w:t>转化</w:t>
      </w:r>
      <w:r>
        <w:rPr/>
        <w:t>(S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用于建一对比度更小的目标图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减少扫描图像的底纹效果时，该功能非常有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5</w:t>
      </w:r>
      <w:r>
        <w:rPr/>
        <w:t>波纹</w:t>
      </w:r>
      <w:r>
        <w:rPr/>
        <w:t>(SM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用于建一目标图像，使它看起来象通过水珠看到的图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6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将建立一个由大方块组成的图像。这就象电视新闻中为了保密起见将人的脸模糊化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</w:t>
      </w:r>
      <w:r>
        <w:rPr/>
        <w:t>提升颜色到</w:t>
      </w:r>
      <w:r>
        <w:rPr/>
        <w:t>24</w:t>
      </w:r>
      <w:r>
        <w:rPr/>
        <w:t>位</w:t>
      </w:r>
    </w:p>
    <w:p>
      <w:pPr>
        <w:pStyle w:val="PreformattedText"/>
        <w:bidi w:val="0"/>
        <w:spacing w:before="0" w:after="0"/>
        <w:jc w:val="left"/>
        <w:rPr/>
      </w:pPr>
      <w:r>
        <w:rPr/>
        <w:t>该功能对于颜色较少的文件，建立一个</w:t>
      </w:r>
      <w:r>
        <w:rPr/>
        <w:t>24</w:t>
      </w:r>
      <w:r>
        <w:rPr/>
        <w:t>位的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十一、扫描</w:t>
      </w:r>
    </w:p>
    <w:p>
      <w:pPr>
        <w:pStyle w:val="PreformattedText"/>
        <w:bidi w:val="0"/>
        <w:spacing w:before="0" w:after="0"/>
        <w:jc w:val="left"/>
        <w:rPr/>
      </w:pPr>
      <w:r>
        <w:rPr/>
        <w:t>如果在安装</w:t>
      </w:r>
      <w:r>
        <w:rPr/>
        <w:t>GWS</w:t>
      </w:r>
      <w:r>
        <w:rPr/>
        <w:t>之前装入了正确的扫描仪驱动程序，该功能可用于扫描图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选择扫描功能后，将根据扫描仪驱动程序弹出可用扫描功能的菜单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