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to get updates and new versions of QPEG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file describes how to get updates and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G386.  This applies to both unregistered and 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registered users can get updates of the unregistered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gistered users got a so-called personal registration file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registration disk.  If you install a new shareware version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directory as your registered version), your registration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overwritten, thus you'll automatically have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mailing list which you can subscribe to.  All recipi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automatically be notified by email whenever a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G386 is released.  To subscribe to the list, send an emai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"subscribe qpeg386" to my email address (fromme@rz.tu-clausthal.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/EURO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.tu-clausthal.de (139.174.2.10) /pub/msdos/graphics/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primary distribution site.  New versions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first.  This site only has a small 64Kbit line, so pleas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 during business hours if possible (local time CET/D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ite also offers an email servic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/WOR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.wustl.edu   /pub/msdos_uploads/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ove sites will carry new QPEG386 versions one or two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.  If you can't connect to "ftp.wustl.edu" (if that h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known to your site), try "wuarchive.wustl.edu" instead. 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 it to "uniwa.uwa.edu.au" (Australia) where it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/pub/povray/viewer, but I'm not sure how long that servi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d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rz.tu-clausthal.de/~inof/qpeg386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WW page contains pointers to several places where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PEG386 (usually FTP references).  You also find usefu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QPEG386 here:  latest news, known bugs (including fixes or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ounds) and other interesting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versions of QPEG386 are posted regularly to the Usenet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lt.binaries.pictures.utilities".  You can get it from there throug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ts associated 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-server@ftp.tu-clausthal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get QPEG386 from the primary FTP server even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 or Internet access.  However, you must be able to send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.  The FTP site at Clausthal maintains a so-called automat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which can send files from the server to anybody by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ver's email address is "mail-server@ftp.tu-clausthal.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you won't reach a real person by mailing to that addres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gram which reacts based on commands embedded in the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send a mail containing the single word "HELP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/ Mail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/EURO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BH-BOX" (Clausthal, Mid Germany), Sysop: Oliver Fro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phone number:  +49-5323-5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ud:  2,400 - 14,400 (downloads require 9,600 at lea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yberbox" (Oldenburg, Northern Germany), Sysop: Sascha K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:   Modem phone number:                Fidonet nod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   -------------------          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+49-441-3990031   (2400-28800)       2:2426/2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+49-441-3990032   (2400-28800)       2:2426/2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  +49-441-3990033   (2400-28800)       2:2426/2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 +49-441-9390942   (2400-28800)       2:2426/2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   +49-441-9390944  (38400-64000 ISDN)  2:2426/20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connect to the Cyberbox simply with your modem o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.  If you are calling from Germany, replace the "+49"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0".  Fidonet users can request the latest QPEG386 vers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ic "QPE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yberbox is really one of the best mailboxes around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remember that long distance calls may be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PQR Serviz Telematici" (Rome, Italy), Sysop: Alessandro Buc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:   Modem phon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+39-6-87182083   (19.2 ZyX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+39-6-87180915   (14.4 V.32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 node number:  2:335/348   (magic "QPE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esar Network Int'l  175:391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RA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ack Adder BBS" (Israel), Sysop: Nimrod Car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phone number:   +972-6-514404   (28,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 node number:  2:404/2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AL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aximum Velocity BBS" (Perth, Western Australia), Sysop: Trevor Blo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:   Modem phon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+619 276-1279   (14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+619 276-1295   (24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 access will be available 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he Itchy &amp; Scratchy Show" (Sacramento, California, 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:  Mark Ho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phone number:   (916) 721-1701   (speed: 14,400 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 node number:  1:203/1701   (magic "QPEG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est Access:  Dial (916) 721-1701 and login as "guest". 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f QPEG386 can be found in the QPEG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Please do not apply for an account if you jus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rchives BBS" (Houston, Texas, 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:  Felix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phone number:   (1) 713 896 17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 node number:  1:106/111   (magic "QPEG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aura's Lair Premium Board" (Ava, Missouri, 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:  Laura B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phone number:   417-683-5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 node number:  1:284/63   (magic "QPEG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My BBS is the Largest Woman run in the World, I have 13 Gi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lines, 5 women sysops, We have many nets [...].  We hav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range from 28.8 to 9600 - The main BBS number is 417-683-5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a roll down 14.4 node." (Laura Bri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the sysop of a BBS and want to make it an official QPEG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site,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send me 5 DM (10 DM outside Europe) or 5 $US, and I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version of QPEG386.  Germans only:  You can also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and a selfaddressed and stamped envelope (2 DM for DIN-B6/D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DM for DIN-B5 or lar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do not send me non-German stamps.  I can not use them, and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xchange them.  Especially you French guys:  Do not send me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s!  I have a pretty large collection of French stamps,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lutely useless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