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PEG386 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(</w:t>
      </w:r>
      <w:r>
        <w:rPr/>
        <w:t>即快速</w:t>
      </w:r>
      <w:r>
        <w:rPr/>
        <w:t>jPEG)</w:t>
      </w:r>
      <w:r>
        <w:rPr/>
        <w:t>是</w:t>
      </w:r>
      <w:r>
        <w:rPr/>
        <w:t>MS-DOS</w:t>
      </w:r>
      <w:r>
        <w:rPr/>
        <w:t>的</w:t>
      </w:r>
      <w:r>
        <w:rPr/>
        <w:t>JPEG</w:t>
      </w:r>
      <w:r>
        <w:rPr/>
        <w:t>图像文件浏览器。它比其它</w:t>
      </w:r>
      <w:r>
        <w:rPr/>
        <w:t>JPEG</w:t>
      </w:r>
      <w:r>
        <w:rPr/>
        <w:t>浏览程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要快两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</w:t>
      </w:r>
      <w:r>
        <w:rPr/>
        <w:t>是一种采用“有损”压缩的图像文件格式。</w:t>
      </w:r>
      <w:r>
        <w:rPr/>
        <w:t>JPEG</w:t>
      </w:r>
      <w:r>
        <w:rPr/>
        <w:t>图像通常很小，并且压缩比比其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图像格式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386 1.6A</w:t>
      </w:r>
      <w:r>
        <w:rPr/>
        <w:t>是由德国</w:t>
      </w:r>
      <w:r>
        <w:rPr/>
        <w:t>Oliver Fromme</w:t>
      </w:r>
      <w:r>
        <w:rPr/>
        <w:t>于</w:t>
      </w:r>
      <w:r>
        <w:rPr/>
        <w:t>1994</w:t>
      </w:r>
      <w:r>
        <w:rPr/>
        <w:t>年推出的</w:t>
      </w:r>
      <w:r>
        <w:rPr/>
        <w:t>,</w:t>
      </w:r>
      <w:r>
        <w:rPr/>
        <w:t>它要求</w:t>
      </w:r>
      <w:r>
        <w:rPr/>
        <w:t>VGA</w:t>
      </w:r>
      <w:r>
        <w:rPr/>
        <w:t>显示器和</w:t>
      </w:r>
      <w:r>
        <w:rPr/>
        <w:t>80386</w:t>
      </w:r>
      <w:r>
        <w:rPr/>
        <w:t>或更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的</w:t>
      </w:r>
      <w:r>
        <w:rPr/>
        <w:t>CPU</w:t>
      </w:r>
      <w:r>
        <w:rPr/>
        <w:t>。</w:t>
      </w:r>
      <w:r>
        <w:rPr/>
        <w:t>MS-DOS 5.0</w:t>
      </w:r>
      <w:r>
        <w:rPr/>
        <w:t>或以上版本</w:t>
      </w:r>
      <w:r>
        <w:rPr/>
        <w:t>,</w:t>
      </w:r>
      <w:r>
        <w:rPr/>
        <w:t>支持</w:t>
      </w:r>
      <w:r>
        <w:rPr/>
        <w:t>JPEG</w:t>
      </w:r>
      <w:r>
        <w:rPr/>
        <w:t>、</w:t>
      </w:r>
      <w:r>
        <w:rPr/>
        <w:t>Targa(TGA)</w:t>
      </w:r>
      <w:r>
        <w:rPr/>
        <w:t>、</w:t>
      </w:r>
      <w:r>
        <w:rPr/>
        <w:t>GIF</w:t>
      </w:r>
      <w:r>
        <w:rPr/>
        <w:t>、</w:t>
      </w:r>
      <w:r>
        <w:rPr/>
        <w:t>PCX</w:t>
      </w:r>
      <w:r>
        <w:rPr/>
        <w:t>、</w:t>
      </w:r>
      <w:r>
        <w:rPr/>
        <w:t>BMP</w:t>
      </w:r>
      <w:r>
        <w:rPr/>
        <w:t>、</w:t>
      </w:r>
      <w:r>
        <w:rPr/>
        <w:t>IFF/ILBM(LBM)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M</w:t>
      </w:r>
      <w:r>
        <w:rPr/>
        <w:t>图</w:t>
      </w:r>
      <w:r>
        <w:rPr/>
        <w:t>(PBM</w:t>
      </w:r>
      <w:r>
        <w:rPr/>
        <w:t>、</w:t>
      </w:r>
      <w:r>
        <w:rPr/>
        <w:t>PGM</w:t>
      </w:r>
      <w:r>
        <w:rPr/>
        <w:t>、</w:t>
      </w:r>
      <w:r>
        <w:rPr/>
        <w:t>PPM)</w:t>
      </w:r>
      <w:r>
        <w:rPr/>
        <w:t>和</w:t>
      </w:r>
      <w:r>
        <w:rPr/>
        <w:t>Photo-CD(PCD)</w:t>
      </w:r>
      <w:r>
        <w:rPr/>
        <w:t>等图像格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何使用</w:t>
      </w:r>
      <w:r>
        <w:rPr/>
        <w:t>QPE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首先用</w:t>
      </w:r>
      <w:r>
        <w:rPr/>
        <w:t>SETUP</w:t>
      </w:r>
      <w:r>
        <w:rPr/>
        <w:t>程序配置</w:t>
      </w:r>
      <w:r>
        <w:rPr/>
        <w:t>QPEQ386</w:t>
      </w:r>
      <w:r>
        <w:rPr/>
        <w:t>的显示硬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然后打入‘</w:t>
      </w:r>
      <w:r>
        <w:rPr/>
        <w:t>QPEQ386’</w:t>
      </w:r>
      <w:r>
        <w:rPr/>
        <w:t>运行进入</w:t>
      </w:r>
      <w:r>
        <w:rPr/>
        <w:t>QPEQ386</w:t>
      </w:r>
      <w:r>
        <w:rPr/>
        <w:t>的交互方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386</w:t>
      </w:r>
      <w:r>
        <w:rPr/>
        <w:t>的图形用户接口很直观</w:t>
      </w:r>
      <w:r>
        <w:rPr/>
        <w:t>,</w:t>
      </w:r>
      <w:r>
        <w:rPr/>
        <w:t>主要命令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</w:t>
      </w:r>
      <w:r>
        <w:rPr/>
        <w:t>显示各种键盘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    </w:t>
      </w:r>
      <w:r>
        <w:rPr/>
        <w:t>当看图像时可使用的按键及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X </w:t>
      </w:r>
      <w:r>
        <w:rPr/>
        <w:t>退出</w:t>
      </w:r>
      <w:r>
        <w:rPr/>
        <w:t>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</w:t>
      </w:r>
      <w:r>
        <w:rPr/>
        <w:t>设置文件信息显示</w:t>
      </w:r>
      <w:r>
        <w:rPr/>
        <w:t>/</w:t>
      </w:r>
      <w:r>
        <w:rPr/>
        <w:t>不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 </w:t>
      </w:r>
      <w:r>
        <w:rPr/>
        <w:t>是否快速预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</w:t>
      </w:r>
      <w:r>
        <w:rPr/>
        <w:t>是否为灰度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 </w:t>
      </w:r>
      <w:r>
        <w:rPr/>
        <w:t>是否为自动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光标键  移动光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  <w:r>
        <w:rPr/>
        <w:t>～</w:t>
      </w:r>
      <w:r>
        <w:rPr/>
        <w:t xml:space="preserve">Z  </w:t>
      </w:r>
      <w:r>
        <w:rPr/>
        <w:t>移到下一个匹配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车  看图像</w:t>
      </w:r>
      <w:r>
        <w:rPr/>
        <w:t>/</w:t>
      </w:r>
      <w:r>
        <w:rPr/>
        <w:t>改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空格  标记</w:t>
      </w:r>
      <w:r>
        <w:rPr/>
        <w:t>/</w:t>
      </w:r>
      <w:r>
        <w:rPr/>
        <w:t>不标记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+ENTER  </w:t>
      </w:r>
      <w:r>
        <w:rPr/>
        <w:t>只看已作标记的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/-   </w:t>
      </w:r>
      <w:r>
        <w:rPr/>
        <w:t>改变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  </w:t>
      </w:r>
      <w:r>
        <w:rPr/>
        <w:t>删除当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   </w:t>
      </w:r>
      <w:r>
        <w:rPr/>
        <w:t>拷贝当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+DEL </w:t>
      </w:r>
      <w:r>
        <w:rPr/>
        <w:t>删除全部标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+INS </w:t>
      </w:r>
      <w:r>
        <w:rPr/>
        <w:t>拷贝全部标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E </w:t>
      </w:r>
      <w:r>
        <w:rPr/>
        <w:t>编辑文件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D </w:t>
      </w:r>
      <w:r>
        <w:rPr/>
        <w:t>转到</w:t>
      </w:r>
      <w:r>
        <w:rPr/>
        <w:t>DOS</w:t>
      </w:r>
      <w:r>
        <w:rPr/>
        <w:t>外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看图时可用的按键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光标键  浏览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车或</w:t>
      </w:r>
      <w:r>
        <w:rPr/>
        <w:t xml:space="preserve">N </w:t>
      </w:r>
      <w:r>
        <w:rPr/>
        <w:t>看下一个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空格标  记</w:t>
      </w:r>
      <w:r>
        <w:rPr/>
        <w:t>/</w:t>
      </w:r>
      <w:r>
        <w:rPr/>
        <w:t>不标记并且看下一个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退格键或</w:t>
      </w:r>
      <w:r>
        <w:rPr/>
        <w:t xml:space="preserve">P  </w:t>
      </w:r>
      <w:r>
        <w:rPr/>
        <w:t>看前一个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</w:t>
      </w:r>
      <w:r>
        <w:rPr/>
        <w:t>增加分辨率</w:t>
      </w:r>
      <w:r>
        <w:rPr/>
        <w:t>(</w:t>
      </w:r>
      <w:r>
        <w:rPr/>
        <w:t>缩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</w:t>
      </w:r>
      <w:r>
        <w:rPr/>
        <w:t>减少分辨率</w:t>
      </w:r>
      <w:r>
        <w:rPr/>
        <w:t>(</w:t>
      </w:r>
      <w:r>
        <w:rPr/>
        <w:t>放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     </w:t>
      </w:r>
      <w:r>
        <w:rPr/>
        <w:t>显示图像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</w:t>
      </w:r>
      <w:r>
        <w:rPr/>
        <w:t>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</w:t>
      </w:r>
      <w:r>
        <w:rPr/>
        <w:t>转到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</w:t>
      </w:r>
      <w:r>
        <w:rPr/>
        <w:t>回到目录屏幕</w:t>
      </w:r>
      <w:r>
        <w:rPr/>
        <w:t>(</w:t>
      </w:r>
      <w:r>
        <w:rPr/>
        <w:t>要求输入文件名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X   </w:t>
      </w:r>
      <w:r>
        <w:rPr/>
        <w:t>立即退出</w:t>
      </w:r>
      <w:r>
        <w:rPr/>
        <w:t>QPE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386</w:t>
      </w:r>
      <w:r>
        <w:rPr/>
        <w:t>还可用作命令行浏览器</w:t>
      </w:r>
      <w:r>
        <w:rPr/>
        <w:t>(</w:t>
      </w:r>
      <w:r>
        <w:rPr/>
        <w:t>没有图形用户接口</w:t>
      </w:r>
      <w:r>
        <w:rPr/>
        <w:t>)</w:t>
      </w:r>
      <w:r>
        <w:rPr/>
        <w:t>。其命令格式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EG386 </w:t>
      </w:r>
      <w:r>
        <w:rPr/>
        <w:t>［</w:t>
      </w:r>
      <w:r>
        <w:rPr/>
        <w:t>&lt;option&gt;</w:t>
      </w:r>
      <w:r>
        <w:rPr/>
        <w:t>］ ［</w:t>
      </w:r>
      <w:r>
        <w:rPr/>
        <w:t xml:space="preserve">&lt;filename&gt; </w:t>
      </w:r>
      <w:r>
        <w:rPr/>
        <w:t>［</w:t>
      </w:r>
      <w:r>
        <w:rPr/>
        <w:t>.JPG</w:t>
      </w:r>
      <w:r>
        <w:rPr/>
        <w:t>］…］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</w:t>
      </w:r>
      <w:r>
        <w:rPr/>
        <w:t>:filename</w:t>
      </w:r>
      <w:r>
        <w:rPr/>
        <w:t>是文件名或目录名</w:t>
      </w:r>
      <w:r>
        <w:rPr/>
        <w:t>,</w:t>
      </w:r>
      <w:r>
        <w:rPr/>
        <w:t>可用通配符</w:t>
      </w:r>
      <w:r>
        <w:rPr/>
        <w:t>(“*”,“?”)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?    </w:t>
      </w:r>
      <w:r>
        <w:rPr/>
        <w:t>显示帮助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  </w:t>
      </w:r>
      <w:r>
        <w:rPr/>
        <w:t>使用显示方式号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   </w:t>
      </w:r>
      <w:r>
        <w:rPr/>
        <w:t>列出全部可用的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G    </w:t>
      </w:r>
      <w:r>
        <w:rPr/>
        <w:t>强迫灰度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   </w:t>
      </w:r>
      <w:r>
        <w:rPr/>
        <w:t>显示图像后立即退出</w:t>
      </w:r>
      <w:r>
        <w:rPr/>
        <w:t>,</w:t>
      </w:r>
      <w:r>
        <w:rPr/>
        <w:t>不清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   </w:t>
      </w:r>
      <w:r>
        <w:rPr/>
        <w:t>清屏并退回到文本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name  </w:t>
      </w:r>
      <w:r>
        <w:rPr/>
        <w:t>使用辅助的</w:t>
      </w:r>
      <w:r>
        <w:rPr/>
        <w:t>INI</w:t>
      </w:r>
      <w:r>
        <w:rPr/>
        <w:t>文件“</w:t>
      </w:r>
      <w:r>
        <w:rPr/>
        <w:t>name”(</w:t>
      </w:r>
      <w:r>
        <w:rPr/>
        <w:t>默认只用</w:t>
      </w:r>
      <w:r>
        <w:rPr/>
        <w:t>QPEG386.INI)(</w:t>
      </w:r>
      <w:r>
        <w:rPr/>
        <w:t>若</w:t>
      </w:r>
      <w:r>
        <w:rPr/>
        <w:t>name</w:t>
      </w:r>
      <w:r>
        <w:rPr/>
        <w:t>为“</w:t>
      </w:r>
      <w:r>
        <w:rPr/>
        <w:t>-”,</w:t>
      </w:r>
      <w:r>
        <w:rPr/>
        <w:t>则不装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</w:t>
      </w:r>
      <w:r>
        <w:rPr/>
        <w:t>文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name  </w:t>
      </w:r>
      <w:r>
        <w:rPr/>
        <w:t>使用配置文件“</w:t>
      </w:r>
      <w:r>
        <w:rPr/>
        <w:t>name”(</w:t>
      </w:r>
      <w:r>
        <w:rPr/>
        <w:t>默认</w:t>
      </w:r>
      <w:r>
        <w:rPr/>
        <w:t>QPEG386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secs  </w:t>
      </w:r>
      <w:r>
        <w:rPr/>
        <w:t>幻灯方式延迟时间</w:t>
      </w:r>
      <w:r>
        <w:rPr/>
        <w:t>(</w:t>
      </w:r>
      <w:r>
        <w:rPr/>
        <w:t>默认</w:t>
      </w:r>
      <w:r>
        <w:rPr/>
        <w:t>10</w:t>
      </w:r>
      <w:r>
        <w:rPr/>
        <w:t>秒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@name  </w:t>
      </w:r>
      <w:r>
        <w:rPr/>
        <w:t>从列表文件“</w:t>
      </w:r>
      <w:r>
        <w:rPr/>
        <w:t>name”</w:t>
      </w:r>
      <w:r>
        <w:rPr/>
        <w:t>中取图像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Q</w:t>
      </w:r>
      <w:r>
        <w:rPr/>
        <w:t>的选项可存放在环境变量</w:t>
      </w:r>
      <w:r>
        <w:rPr/>
        <w:t>QPEGCMD</w:t>
      </w:r>
      <w:r>
        <w:rPr/>
        <w:t>中。显示卡</w:t>
      </w:r>
      <w:r>
        <w:rPr/>
        <w:t>/</w:t>
      </w:r>
      <w:r>
        <w:rPr/>
        <w:t>方式在</w:t>
      </w:r>
      <w:r>
        <w:rPr/>
        <w:t>QPEQ386.CFG</w:t>
      </w:r>
      <w:r>
        <w:rPr/>
        <w:t>中定义</w:t>
      </w:r>
      <w:r>
        <w:rPr/>
        <w:t>(</w:t>
      </w:r>
      <w:r>
        <w:rPr/>
        <w:t>用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程序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经验的用户应该了解一下初始化文件</w:t>
      </w:r>
      <w:r>
        <w:rPr/>
        <w:t>QPEQ386.INI</w:t>
      </w:r>
      <w:r>
        <w:rPr/>
        <w:t>。</w:t>
      </w:r>
      <w:r>
        <w:rPr/>
        <w:t>QPEG386.INI</w:t>
      </w:r>
      <w:r>
        <w:rPr/>
        <w:t>是标准</w:t>
      </w:r>
      <w:r>
        <w:rPr/>
        <w:t>ASCII</w:t>
      </w:r>
      <w:r>
        <w:rPr/>
        <w:t>文本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</w:t>
      </w:r>
      <w:r>
        <w:rPr/>
        <w:t>,</w:t>
      </w:r>
      <w:r>
        <w:rPr/>
        <w:t>它提供许多可改变</w:t>
      </w:r>
      <w:r>
        <w:rPr/>
        <w:t>QPEQ386</w:t>
      </w:r>
      <w:r>
        <w:rPr/>
        <w:t>行为的可能</w:t>
      </w:r>
      <w:r>
        <w:rPr/>
        <w:t>,</w:t>
      </w:r>
      <w:r>
        <w:rPr/>
        <w:t>甚至可设置一些高级特性</w:t>
      </w:r>
      <w:r>
        <w:rPr/>
        <w:t>(</w:t>
      </w:r>
      <w:r>
        <w:rPr/>
        <w:t>如自动选择显示方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事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QPEQ386</w:t>
      </w:r>
      <w:r>
        <w:rPr/>
        <w:t>并不能处理各种</w:t>
      </w:r>
      <w:r>
        <w:rPr/>
        <w:t>JPEQ</w:t>
      </w:r>
      <w:r>
        <w:rPr/>
        <w:t>图像。特别是它只能解码与</w:t>
      </w:r>
      <w:r>
        <w:rPr/>
        <w:t>SFIF</w:t>
      </w:r>
      <w:r>
        <w:rPr/>
        <w:t>标准一致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</w:t>
      </w:r>
      <w:r>
        <w:rPr/>
        <w:t>最大的图像宽度为</w:t>
      </w:r>
      <w:r>
        <w:rPr/>
        <w:t>4000</w:t>
      </w:r>
      <w:r>
        <w:rPr/>
        <w:t>个像素。</w:t>
      </w:r>
      <w:r>
        <w:rPr/>
        <w:t>QPEG386</w:t>
      </w:r>
      <w:r>
        <w:rPr/>
        <w:t>不能解更大的图像。图像高度不限</w:t>
      </w:r>
      <w:r>
        <w:rPr/>
        <w:t>,</w:t>
      </w:r>
      <w:r>
        <w:rPr/>
        <w:t>但必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有足够的</w:t>
      </w:r>
      <w:r>
        <w:rPr/>
        <w:t>EMS/XMS,</w:t>
      </w:r>
      <w:r>
        <w:rPr/>
        <w:t>否则不能浏览图像的底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</w:t>
      </w:r>
      <w:r>
        <w:rPr/>
        <w:t>要使用</w:t>
      </w:r>
      <w:r>
        <w:rPr/>
        <w:t>VESA</w:t>
      </w:r>
      <w:r>
        <w:rPr/>
        <w:t>标准的高彩色和真彩色方式</w:t>
      </w:r>
      <w:r>
        <w:rPr/>
        <w:t>,VESA BIOS(</w:t>
      </w:r>
      <w:r>
        <w:rPr/>
        <w:t>或</w:t>
      </w:r>
      <w:r>
        <w:rPr/>
        <w:t>VESA VBE/TSR)</w:t>
      </w:r>
      <w:r>
        <w:rPr/>
        <w:t>至少为版本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用</w:t>
      </w:r>
      <w:r>
        <w:rPr/>
        <w:t>VESATEST</w:t>
      </w:r>
      <w:r>
        <w:rPr/>
        <w:t>可得到</w:t>
      </w:r>
      <w:r>
        <w:rPr/>
        <w:t>VESA VBE/TSR</w:t>
      </w:r>
      <w:r>
        <w:rPr/>
        <w:t>的版本</w:t>
      </w:r>
      <w:r>
        <w:rPr/>
        <w:t>)</w:t>
      </w:r>
      <w:r>
        <w:rPr/>
        <w:t>。使用驱动程序</w:t>
      </w:r>
      <w:r>
        <w:rPr/>
        <w:t>UNIBE</w:t>
      </w:r>
      <w:r>
        <w:rPr/>
        <w:t>或</w:t>
      </w:r>
      <w:r>
        <w:rPr/>
        <w:t>UNIVESA</w:t>
      </w:r>
      <w:r>
        <w:rPr/>
        <w:t>可使</w:t>
      </w:r>
      <w:r>
        <w:rPr/>
        <w:t>DIOS VESA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兼容</w:t>
      </w:r>
      <w:r>
        <w:rPr/>
        <w:t>(</w:t>
      </w:r>
      <w:r>
        <w:rPr/>
        <w:t>对不多数</w:t>
      </w:r>
      <w:r>
        <w:rPr/>
        <w:t>PD/shareware</w:t>
      </w:r>
      <w:r>
        <w:rPr/>
        <w:t>可行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