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5X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Peter N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pmoss@yod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9,  20 Jan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Source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with Turbo Pascal V5.5 and TAS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xx.ZIP      The combined zipped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.EXE  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5X86.EXE     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.REG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 5X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cts the presence of a 5x86 processo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a Cyrix/IBM 5x86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86.EXE will report and enable the modification of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of the Cyrix 5x86 (TM) processor.  Acces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marked reserved (*) is not supported other than to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some case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5x86 &lt;[/H|?] [/Q]&gt; &lt;/BTB_EN=[on|off] /LOOP_EN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SSER=[on|off] /RSTK_EN=[on|off] /BWRT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T1=[on|off]  /LINBRST=[on|off] /MEM_BYP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TE_EN=[on|off] /FP_FAST=[on|off]&gt; &lt;[/ICD|/CWT|/CWB]&gt; &lt;[/T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TB_EN  Bran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EN Loop (Prefetch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SER   Load store serialise, enable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K_E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RT    Burst write cycle 4 dwords on cache lin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T1     Write through region one (640kb..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BRST Linear bur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BYP Memory read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E_EN  Directory tab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_FAST Fast NPU exceptio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D     CPU Internal cac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T     CPU cache enable, write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B     CPU cache enable, write b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=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,?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Status of PCR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(Reserved) Debug report.  Status of PCR0, CCR1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 may be combined with register b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port status after the register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ading the register. Thus giving confi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has been set correctly ie 5x86 /LSS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TB_EN=on /RTS=off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is included for debugging and expansion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than 25 lines so it would be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either a DOS pipe to more (| mo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 to a file (&gt; filename).  It is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and is not expected to continu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urrent use.  Note CR0 NW bit cache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port write through mod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= enable, 1; Off = disable, 0.  On and off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ther values are treated as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characters only need be entered. LI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LINBRST=on.  Less than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 bit name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che enable/disable parameters are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U at level 0.  DOS operates at level 0 (r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MM386 is not loaded.  No checking or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for ring 0 operation.  The report of CR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for cache status as the NW b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cache status.  This is a currently know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 corrected in a future version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using the /e switch which i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or lower case characters may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register input is not important.  H, ?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rminate any oth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may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put may use any legal DOS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ab / 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ommands added to version 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PUID=[on|off]     on = enable the CPU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AC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MAC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_SMI=[on|off]   on = enable SMM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ORT=[on|off]      on = 16 clks, of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No Cyrix 5x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Command line 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ix 5x86 CPU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the register address and access requir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rix 5x86 (TM) processor data book #94192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Performance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this register perform various functio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 b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C0 Index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register is via I/O ports 22h (Index) and 23h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P_EN bits of the CCR3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6      5      4      3        2  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LSSER|  Res4|  Res3|  Res2|  Res1|  LOOP_EN|  BTB_EN|  RSTK_E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LSSER    1 = Load store serialise enable (Reorder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Res4     BTB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s3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Res2     Reordering of locked misalighn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Res1     All instructions stalled to serialis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LOOP_EN  Loo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BTB_EN   Branch target buff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RSTK_EN  Return stack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K_EN: 1 = The return stack is enabled and RET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tively execute the code following the associa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_EN:  1 = Branch target buffer enable.  Branch predi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EN: 1 = The CPU will not flush the prefetch buff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jump is already in the prefe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ing the need for a read from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ER:   1 = All memory reads and writes will occur 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Reorder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SER should be set to ensure that memory mapped 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outside of the address range 640k..1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ccesses in the range 640k..1M will always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ecu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Configuration control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this register perform various functio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 b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CR2 Index C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6      5      4       3 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_SUSP| BWRT | Res2 | WT1 |SUSP_HALT|LOCK_NW|USE_WBAK| Res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USE_SUSP  1 = Enable suspen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BWRT      1 = Enable use of 16 byte write bac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s2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WT1       1 = Write through region 1 (640k..1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SUSP_HALT 1 = CPU enters suspend mode after HA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LOCK_NW   1 = Prohibit change of state of NW bit of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USE_WBAK  1 = Enable cache write back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Res1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WBAK: Enable INVAL and WM_RST input pins, and CACHE# and HIT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ins.  Must be set prior to enabling NW bit of C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1: Forces all writes to the address region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it in the on-chip cache to be issued on the external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T: Enable use of 16 byte write back cycles.  Se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logic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Configuration control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this register perform various functio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 b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CR3 Index C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6       5       4        3 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P_EN3|MAP_EN2|MAP_EN1|MAP_EN0 |SMM_MODE|LINBRST|NMI_EN|SMI_LOCK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MAP_EN3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MAP_EN2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MAP_EN1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MAP_EN0  1 = All configuration regis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SMM_MODE 1 = SL device 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LINBRST  1 = Linear address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NMI_EN   1 = NMI is enabled during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SMI_LOCK 1 = SMM registe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_LOCK: Once set can only be cleared by asserting the RESET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RST: Enable linear address sequence.  0 = 1 + 4 sequence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Configuration control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this register perform various functio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 b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CR4 Index 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6       5       4 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UIDEN|  Res | FP_FAST| DTE_EN| MEM_BYP| IORT2 | IORT1 | IORT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*CPUIDEN 1 = Enable CPUID instruction and EFlags bi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Res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*FP_FAST 1 = Fast FPU exceptio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DTE_EN   1 = Enable directory table ent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MEM_BYP  1 = Memory read bypass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IORT0    I/O recovery time 0..128 bus clocks 2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Re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IDEN: Step level 1 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T: 0 = no clock delay ... 7h = 128 clock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the CPU please note the the results are ver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tup of the CMOS parameters.  Particular atten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L1, L2 cache settings as well as memor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ait states.  It is suggested that these setting be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attempting to "tune" the CPU performanc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be some interaction of the CMOS settings and CP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iteration to find the mos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ix 5x86 as other Cyrix processors requires that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 support the on chip cache (L1) as well as other signal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motherboard jumpers and CMOS mu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it is a good idea to run 5x86 /e to see wha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have been set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enabled/disabled by setting CPU CR0 regist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ccessed (written) when the CPU is operating at IOPL 0 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his feature is not to be used in protected mode (32 bi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ndows, Unix etc.  No checking is done at presen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user is expected to read and understand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foolishly attempt to modify the cache setting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at any other level than 0.  The use of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ose motherboards without Cyrix cache support 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.  Note running EMM386.EXE and similar memory manager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t IOPL 3 and you will not be able to change the setting of CR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DOS boot is absolutely essential to use ICD, CWT and CW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will enable the write back pins of the CPU and if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hardware, writeback mode can not be expec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vice driver, cx5x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have been noted with LSSER set to 0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(bits) have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IOS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2  BW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4  MEM_BY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E_EN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_FA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0  RSTACK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B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SER   = 1 for PCI memory mapp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SER   = 0 for systems without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use can be found by entering h or ?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the optimum parameters have been found path\5x86 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your autoexec.bat file with those parame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s se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we dealing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store reordering; that prioritises memory read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nit over writes to ex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ad bypassing; that eliminates unnecessary memory read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 still in the execu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pred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prediction target buffer (BTB) is used to store bran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branch predi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ddress of a RET instruction is dynamic rather tha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ddresses are cached in a return stack rather than the BT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address is pushed on the return stack dur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popped during the corresponding 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: CX5X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onfig.sys file as the FIRST device loaded.  It is of no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f loaded after EMM386 and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VICE=[Path\]CX5X86.EXE &lt;[/CD|/WT|/WB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/CD = Cac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T = Cache enable in write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B = Cache enable in write b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 exact; "/" must be used to proce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 options as given are valid. 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may be used.  Only one option (the firs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"device = CX5x86" lin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Device=c:\util\cx5x86.exe /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rite through mod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rough mode sets the CR0 register and LOCK_NW bit of CC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ck mode sets the CR0 register and USE_WBAK and LOCK_N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CR2.  This will cause problems if the hardwar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back configuration.  Your motherboard suppl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should be able to answer this question.  If no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from the right comp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disable sets CR0 bi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is not installed and thus takes up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x 5x86(TM) Microprocessor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5x86 BIOS Writ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type an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x86.EXE is not crippled or contain nagware and relies complet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sty of the user.  Use of the program is not fre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th legally and morally bound to registration and pay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86 is shareware, all rights are reserved by Peter N M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86.EXE and 5x86.DOC are copyright 1995 Peter N M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 is made for the fitness of purpose of this softwa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damages of any nature will be accept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t entirely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files only on condition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all files are included.  The latest vers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://compnt.cs.unp.ac.za/uploads/cyrix/5x86(Ver)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registered users will only be sent via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.  Disk updates will be charged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reports of results or bugs are welcomed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on how to setup or optimise any motherbo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the dealer that sold the board and or CPU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xpect free update notification and as much help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 Unregistered users can expect the same consideration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Mr C Chan, Mr K J Wren and Mr J Stiel for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.  Cyrix Corp for data.  IBM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 Cyrix is a registered trademark of Cyri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5x86 is a registered trademark of Cyri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US$15.00 or the equivalent is such a small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uses the program continuously should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it.  Approximately 500 man hours have g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grams.  It will also in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be develo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ffered 30 days free trial for evaluation only. 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has expired and registration or payment has not take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ogram must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nesty will ensure the continued development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in particular 5x86.  No shareware author wishes to d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ime and effort to people unwilling to appreciate that eff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offer a similar amount of time or effort to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?  If not, please pay the small amoun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 order payment from outside of South Africa please add $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 cash, cheques or money order may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N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21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ermarit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of South Africa, 3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payment please include your e-mail address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turn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5X86.REG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