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P E G 3 8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JPEG viewer for MS-DOS.  VGA graphics and 80386+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s JPEG, Targa (TGA), GIF, PCX, BMP, IFF/ILBM (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94 by Oliver Fromme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3864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fromme@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rz.tu-clausthal.de/~inof/Welc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e of 19-August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You may copy the unregistered version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nge the files in any way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INI, CFG, ASM, and DRV files for privat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istribute modified versions of these files to oth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of the author of QPEG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include QPEG386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unregistered shareware version is explicitely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above 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manufacturers:  How about bundling QPEG386 with your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many of your customers would appreciate that free extr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386.EXE     the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386.INI     initializ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386.CFG     standard configur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ENGLISH (*=K) and DEUTSCH (*=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386.DO*    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.DO*     list of changes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DO*      how to configure QPEG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Q.DO*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DO*  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RM    registration form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OR    registration form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S.DO*     how to get updated versions of QPEG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*.CFG       various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CFG.DOC     description of the configuratio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\*.DRV       various video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*.ASM    source codes for the vide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DRV.DOC  description of the video driv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with a DOK extension are German, those with a DOC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also be some example JPEG files.  They are not part of the QPEG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warnings, disclaimer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Using modes that your hardware (graphics card and/or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andle can damage your hardware!  Be sure to use on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If you come across a mode which looks flickering or un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 monitor can't hold the picture), abort QPEG386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mode from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QPEG386 AT YOUR OWN RISK!  THE AUTHOR (OLIVER FROMME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DAMAGE CAUSED BY THE USE OF QPEG386 OR BY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QPEG386.  IF YOU ARE NOT SURE ABOUT THIS, OR IF YOU DON'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EN DO NOT USE QPEG38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386 is inexpensive shareware.  If you continue using it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you are encouraged to pay a smal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try to avoid saying that you MUST register, but actually you MU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for all future updates (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which makes the delay disappear).  The source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decoding routines (Pascal and Asm) used by QPEG386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, please print the file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me with appropriate payment.  Read the file REGISTER.DOC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ed in this software and documentation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gistered trademarks of their respective owners.  They'r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Graphics Interchange Format(c) is the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GIF(sm) is a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PEG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386 (Quick-jPEG, pronounce "Q-Peg-386" [kju:peg]) is a viewer for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.  It is about twice as fast as other common JPEG 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it yourself, you'll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(Joint Photographic Experts Group, pronounce "Jay-Peg") is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uses a "lossy" compression.  JPEG images (they have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PG" file extension) are normally very small and offer bette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 other im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f JPEG images is a rather complicated process, thus i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ing power and performance.  QPEG386 takes advantage o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80386, 80486 and Pentium (586) CPUs, and it uses large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instead of formulas.  Well, I don't want to get into detail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that's all you could wan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fast (have I mentioned that bef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advanced features of 80386/486 processors (note, the Cyrix 486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n improved 386 rather than a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ce preview ability which is even faster (lets you quickly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ages, very useful if you're searching for a certai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even with a standard VGA card (320x200x16, 640x480x16,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any SVGA cards (virtually all with VESA cap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truecolor (16M color), hicolor (32K color), 256 color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cale or dithered color), and 16 color (dithered greyscale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pan across an image which is bigger tha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scrolling).  Some XMS and/or EMS memory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pan using your mouse, which is much fun (at least o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us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hange the resolution without loading/decoding the im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restricted to the same color resolution, for example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hicolor to truecolor without reloading the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so the following image file formats (more to co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laced and non-inter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IF87a and GIF89a (87a sub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plays the first image of a multi-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rga (T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uecolor (15, 16, 24 and 32 bit), greyscaled, or with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rle compressed (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all video modes (16, 256, 32K, 64K, 16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and 4 bit with standar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8 bit with extend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bit monochrome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 and 8 bit with palette, uncompressed or RLE4/8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, 4 and 8 bit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so supports the new multi image format (BA-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F/ILBM (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to 8 bit with palette, and 24 bit truecolor, also DP2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compressed (ByteRu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 HAM yet (due to lack of test 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or better CPU (33 MHz minimum recommended), 386SX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(SuperVGA recommended, though QPEG386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XMS and/or EMS memory (depending on the size of the images)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386 will also run without any XMS/EMS, but the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 panning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 500 to 550 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or compatibl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s not required, but it's much more fun than keyboard contr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coprocessor is not required.  If present, it will not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ould not speed up decoding/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PEG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you have to configure QPEG386 for your video hardware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utility once.  Please read the CONFIG.DOC fi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st type 'QPEG386' to run it.  There are som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'QPEG386 /?' to get a help message), but they're usually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user interface of QPEG386 is rather intuitive,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much documentation.  Press the 'F1' key to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 Hit '?' to get a list of keys that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image.  You can quit QPEG386 at any time by press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386 can also be used as command line viewer (without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Type 'QPEG386' followed by one or more filenames.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*' and '?') are allowed, too.  Type 'QPEG386 /?'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s should have a look at the initialization file QPEG386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ers many possibilities to change QPEG386's behaviour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ome advanced features which are disabled by default (e.g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selection).  It's a standard ASCII text fil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ents for each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386 can't handle all kinds of JPEG images.  Specifically, i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files which comply with the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'Technical Information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mage width is 4000 pixel.  QPEG386 will refuse to decod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The image height is not limited, but if it's too larg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(XMS/EMS), thus you can't see the bottom part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If this happens, try to use a video mode with less color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less memory (see FAQ.DOC).  Or buy more memor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d version of QPEG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UPDAT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and changes from prio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HANG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386 can decode greyscaled images (containing a single compon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v1 upsampling) and YCbCr true color images (containing three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a single scan, using either Yh2v2, Yh2v1 or Yh1v1 up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 and Ch1v1 for Cb/Cr), covering virtually all JFIF files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386 can handle files that contain restart markers, but it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error recovery.  QPEG386 can also display JPEG fil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the 'Adobe Photoshop' (at least version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JPEG decoding routines are written in pure 386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is written using Borland Pascal 7.0.  I am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because it would slow down the decoding rather than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I have linked the JPEG routines into a single easy to 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which can also be used within other application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unit, please read the file REGISTER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unit provides procedures to open and close a JPEG fil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, and read the image row by row.  It contains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lines as 24 bit true color RGB/BGR, 15/16 bit hicolor,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ed, 256 color greyscaled, 16 color grayscaled/dithered, and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caled/dithered for preview (scaled to one eigth or one fou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LL library which can be used for Windows and protected mod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r development and will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used for Development of QPEG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re curious about this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ntium 90 MHz, 512 Kb cache, 32 Mb RAM, PCI, Neptune chipset, Award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.2 Gigabytes of harddisk space (WD, Quantum, Maxtor), both I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neto optical disk drive (Fuji), 25 optical disks (3.2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 (Toshiba, double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0 Mb tape streamer, 15 tapes (3.75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dex Challenger Pro graphics card, Tseng ET4000-W32p, 2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" color SVGA monitor w/ digital control &amp; LC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anced Gravis UltraSound (GUS) 1 Mb, Soundblaster, 200 W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 bit network card, Ethernet NE2000 compatible, twisted pair +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00 dpi truecolor flatbed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 microLaser PowerPro, 6 Mb RAM, 600 dpi, 12 ppm, Adob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 P60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ius mouse, thre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speed faxmodem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3.5" HD floppy disks (mainly Fu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r spoo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l 80486-DX2/66, 256 Kb cache, 16 Mb RAM, VLB, SIS chips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20 Mb harddisk (Conner),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ardex Cobra graphics card, Tseng ET4000/W32i chips, 2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6 bit network card, Ethernet NE2000 compatible,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lbox/BBS (available so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l 80386-DX33, 64 Kb cache, 20 Mb RAM, ISA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kless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6 bit network card, Ethernet NE2000 compatible,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ighspeed faxmodem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vell DOS 7 by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Pascal 7.0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Assembler 3.2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KEY, KEEP8, BOO by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KTINY 1.5 by 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RBODSK 1.1 by Ciriaco Garca de 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, Lutz Kotoll, Thilo W. Fischer, Rainer Klaffe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er Schmies, Stefan Engel, Ben Jos Walbeehm, Uwe Schle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of my beta te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nd documentation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registered trademarks of their respective owners.  They'r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and documentation 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