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tic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guage versions may also be available in the format RARnnn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nn" is the version number and "xx" i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hoos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Initiate the R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55.EXE, this will be RAR version 1.55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executing the RAR self-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enter the RA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Read license" to view the RAR license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Pressing &lt;Esc&gt; to return to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estination directory" to enter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Install" to extract the RAR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estination directory and RAR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rchiver's functionality, packing, unpacking,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, although it is not essenti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Sort files by extension' and is chose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ke fil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Read-Only, System, Archive or Hidden' and is 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files in a directory will be archived i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(*.*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Normal' and is chosen as the best compromi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aken and compression ratio achieved.  Marginal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.1% - 1.5%) compression may be achieved with 'Good' or 'Bes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pense of 10% - 100% longe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64 Kb of expanded memory (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such that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lways added to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make solid      Forces RAR to create solid arch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.  See RAR_FAQ.TXT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 which will be frequently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+} Log errors to file     Enables the logging of critical erro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RAR.LOG. (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ad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priority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requirements to perform command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87   �  385   �  347    �  4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351   �  449   �  411    �  5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 �EMS enabled � 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57   �   �EMS disabled� 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195   �     385    �     4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195   �     449    �     5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n-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195   �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use of wildcards ('*' and '?') in an arch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from an external file (also with '-x' fea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cting from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-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-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may obtain help by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by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(Entered-to)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SolVol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 You can change to the previous 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orresponding arrow key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the management of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non-RAR archive types are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a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s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sponding programs (PKUNZIP, PKZIP, ZIP2EX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HA), also the path to these program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-mentioned types in shell programs such as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RAR does not provide facilities for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 header is supported.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LHA using the switch '/h2'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best used in batch files and 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OBLIGATORY use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 or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dding to an archive the switch causes the ad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label of the current or specified disk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or, if not specified, to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when accessing files open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tworks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ialt  Disables the changing, by pressing the left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xt function key information i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d to use certain TSRs while in RAR. 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function keys are in other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This may be permanently configured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the RAR environment variable (SET in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 RAR=-i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m5   best      use best compression method (s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create Self-Extracting (SFX)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stdout mode, if an archive comment exists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or in bytes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 following the numerical value. If the siz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on the target disk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-vd' is used.  The switch applies only to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