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FFC v1.2c Fast Files Comparator  Copyleft 1994/5  By:  Chen Shih Y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ntasy Chen, BoShiAmy) All lefts reserved.  S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is 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C is a Comparator for DOS, it is a Cracking Tools, FFC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wo files Source &amp; Target, Then output in =&gt;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ment, Offsect, and ASCII in Dec, Hex, Char  or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with other comparator in DOS, FFC is much Fast and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FC support file select menu to speciliz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more easier to stop, correctly elapse tim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*MUST NOT*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eel free to write message to encourage 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something (at will)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body encourage me, then I will just product fo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instead of Sending product to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88289 Shamshuipo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 The feature are =&gt; No need to typ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such as  FFC ABC.EX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FC ABC.EX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FC ABC.EX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FC ABC.EXE C:\DOS\    .....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specilize file(s), FFC will ask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C &lt;Source file&gt; &lt;Target file&gt;  [Output file  or  /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=&gt; Ask for Mor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y Chen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:700/87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1010/491@y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:  P.O.BOX 88289 Shamshuipo Post Office, 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ia COMPUTING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BS: (852)2391-5957  24hrs to contact the author directly.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