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TOOLS 3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一、运行要求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</w:t>
      </w:r>
      <w:r>
        <w:rPr/>
        <w:t>内存</w:t>
      </w:r>
      <w:r>
        <w:rPr/>
        <w:t>:</w:t>
      </w:r>
      <w:r>
        <w:rPr/>
        <w:t>要求基本内存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3.EXE(</w:t>
      </w:r>
      <w:r>
        <w:rPr/>
        <w:t>只用基本内存</w:t>
      </w:r>
      <w:r>
        <w:rPr/>
        <w:t>)         76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3X.EXE(</w:t>
      </w:r>
      <w:r>
        <w:rPr/>
        <w:t>只用扩展内存</w:t>
      </w:r>
      <w:r>
        <w:rPr/>
        <w:t>)         2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3E.EXE(</w:t>
      </w:r>
      <w:r>
        <w:rPr/>
        <w:t>只用扩充内存</w:t>
      </w:r>
      <w:r>
        <w:rPr/>
        <w:t>)        11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由于机器配置不同</w:t>
      </w:r>
      <w:r>
        <w:rPr/>
        <w:t>,</w:t>
      </w:r>
      <w:r>
        <w:rPr/>
        <w:t>上面数据稍有区别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PU: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二、热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trScr*]</w:t>
      </w:r>
      <w:r>
        <w:rPr/>
        <w:t>弹出</w:t>
      </w:r>
      <w:r>
        <w:rPr/>
        <w:t>GAM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+[PtrScr*]</w:t>
      </w:r>
      <w:r>
        <w:rPr/>
        <w:t>暂停游戏</w:t>
      </w:r>
      <w:r>
        <w:rPr/>
        <w:t>,</w:t>
      </w:r>
      <w:r>
        <w:rPr/>
        <w:t>恢复所有中断</w:t>
      </w:r>
      <w:r>
        <w:rPr/>
        <w:t>,</w:t>
      </w:r>
      <w:r>
        <w:rPr/>
        <w:t>以便弹出在</w:t>
      </w:r>
      <w:r>
        <w:rPr/>
        <w:t>GAMETOOLS</w:t>
      </w:r>
      <w:r>
        <w:rPr/>
        <w:t>之前装入的程序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三、输入数字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</w:t>
      </w:r>
      <w:r>
        <w:rPr/>
        <w:t>十六进制数字必须在数字前加“＄”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</w:t>
      </w:r>
      <w:r>
        <w:rPr/>
        <w:t>可使用简写。</w:t>
      </w:r>
      <w:r>
        <w:rPr/>
        <w:t>GAMETOOLS</w:t>
      </w:r>
      <w:r>
        <w:rPr/>
        <w:t>可识别</w:t>
      </w:r>
      <w:r>
        <w:rPr/>
        <w:t>CS</w:t>
      </w:r>
      <w:r>
        <w:rPr/>
        <w:t>、</w:t>
      </w:r>
      <w:r>
        <w:rPr/>
        <w:t>DS</w:t>
      </w:r>
      <w:r>
        <w:rPr/>
        <w:t>、</w:t>
      </w:r>
      <w:r>
        <w:rPr/>
        <w:t>ES</w:t>
      </w:r>
      <w:r>
        <w:rPr/>
        <w:t>、</w:t>
      </w:r>
      <w:r>
        <w:rPr/>
        <w:t>SS</w:t>
      </w:r>
      <w:r>
        <w:rPr/>
        <w:t>、</w:t>
      </w:r>
      <w:r>
        <w:rPr/>
        <w:t>PS(PSP)</w:t>
      </w:r>
      <w:r>
        <w:rPr/>
        <w:t>、</w:t>
      </w:r>
      <w:r>
        <w:rPr/>
        <w:t>AX</w:t>
      </w:r>
      <w:r>
        <w:rPr/>
        <w:t>、</w:t>
      </w:r>
      <w:r>
        <w:rPr/>
        <w:t>BX</w:t>
      </w:r>
      <w:r>
        <w:rPr/>
        <w:t>、</w:t>
      </w:r>
      <w:r>
        <w:rPr/>
        <w:t>CX</w:t>
      </w:r>
      <w:r>
        <w:rPr/>
        <w:t>、</w:t>
      </w:r>
      <w:r>
        <w:rPr/>
        <w:t>DS</w:t>
      </w:r>
      <w:r>
        <w:rPr/>
        <w:t>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</w:t>
      </w:r>
      <w:r>
        <w:rPr/>
        <w:t>、</w:t>
      </w:r>
      <w:r>
        <w:rPr/>
        <w:t>BP</w:t>
      </w:r>
      <w:r>
        <w:rPr/>
        <w:t>、</w:t>
      </w:r>
      <w:r>
        <w:rPr/>
        <w:t>SP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</w:t>
      </w:r>
      <w:r>
        <w:rPr/>
        <w:t>在输入地址时按</w:t>
      </w:r>
      <w:r>
        <w:rPr/>
        <w:t>[TAB]</w:t>
      </w:r>
      <w:r>
        <w:rPr/>
        <w:t>可弹出地址表供选择。在分析列表和内部调试器时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AB]</w:t>
      </w:r>
      <w:r>
        <w:rPr/>
        <w:t>将保存高亮度光标所在的地址到地址表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四、各选项介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[A]Global Analysis(</w:t>
      </w:r>
      <w:r>
        <w:rPr/>
        <w:t>全局分析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根据你的指定找出内容增加或减少的地址。它用于查找游戏中“生命值”或</w:t>
      </w:r>
    </w:p>
    <w:p>
      <w:pPr>
        <w:pStyle w:val="PreformattedText"/>
        <w:bidi w:val="0"/>
        <w:spacing w:before="0" w:after="0"/>
        <w:jc w:val="left"/>
        <w:rPr/>
      </w:pPr>
      <w:r>
        <w:rPr/>
        <w:t>“</w:t>
      </w:r>
      <w:r>
        <w:rPr/>
        <w:t>功力值”存放的地址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它有二个子功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</w:t>
      </w:r>
      <w:r>
        <w:rPr/>
        <w:t>字节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]</w:t>
      </w:r>
      <w:r>
        <w:rPr/>
        <w:t>字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要找出地址至少要分析二次。例如</w:t>
      </w:r>
      <w:r>
        <w:rPr/>
        <w:t>,</w:t>
      </w:r>
      <w:r>
        <w:rPr/>
        <w:t>要找存放“生命值”的地址</w:t>
      </w:r>
      <w:r>
        <w:rPr/>
        <w:t>,</w:t>
      </w:r>
      <w:r>
        <w:rPr/>
        <w:t>在主菜单中选择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,</w:t>
      </w:r>
      <w:r>
        <w:rPr/>
        <w:t>然后输入</w:t>
      </w:r>
      <w:r>
        <w:rPr/>
        <w:t>GAMETOOLS</w:t>
      </w:r>
      <w:r>
        <w:rPr/>
        <w:t>存放临时文件的路径。退出</w:t>
      </w:r>
      <w:r>
        <w:rPr/>
        <w:t>GAMETOOLS</w:t>
      </w:r>
      <w:r>
        <w:rPr/>
        <w:t>继续游戏直到“生命值”</w:t>
      </w:r>
    </w:p>
    <w:p>
      <w:pPr>
        <w:pStyle w:val="PreformattedText"/>
        <w:bidi w:val="0"/>
        <w:spacing w:before="0" w:after="0"/>
        <w:jc w:val="left"/>
        <w:rPr/>
      </w:pPr>
      <w:r>
        <w:rPr/>
        <w:t>减少。按</w:t>
      </w:r>
      <w:r>
        <w:rPr/>
        <w:t>[Ptrscr*]</w:t>
      </w:r>
      <w:r>
        <w:rPr/>
        <w:t>弹出</w:t>
      </w:r>
      <w:r>
        <w:rPr/>
        <w:t>GAMETOOLS</w:t>
      </w:r>
      <w:r>
        <w:rPr/>
        <w:t>再次分析。至少重复二次后</w:t>
      </w:r>
      <w:r>
        <w:rPr/>
        <w:t>,</w:t>
      </w:r>
      <w:r>
        <w:rPr/>
        <w:t>选择菜单中的</w:t>
      </w:r>
      <w:r>
        <w:rPr/>
        <w:t>[L]</w:t>
      </w:r>
      <w:r>
        <w:rPr/>
        <w:t>列出</w:t>
      </w:r>
    </w:p>
    <w:p>
      <w:pPr>
        <w:pStyle w:val="PreformattedText"/>
        <w:bidi w:val="0"/>
        <w:spacing w:before="0" w:after="0"/>
        <w:jc w:val="left"/>
        <w:rPr/>
      </w:pPr>
      <w:r>
        <w:rPr/>
        <w:t>全部找到的地址。如果不是严格减少</w:t>
      </w:r>
      <w:r>
        <w:rPr/>
        <w:t>,</w:t>
      </w:r>
      <w:r>
        <w:rPr/>
        <w:t>在每次分析时可用箭头键选择</w:t>
      </w:r>
      <w:r>
        <w:rPr/>
        <w:t>[increase]</w:t>
      </w:r>
      <w:r>
        <w:rPr/>
        <w:t>或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crease],</w:t>
      </w:r>
      <w:r>
        <w:rPr/>
        <w:t>然后按回车开始分析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子功能</w:t>
      </w:r>
      <w:r>
        <w:rPr/>
        <w:t>[L]</w:t>
      </w:r>
      <w:r>
        <w:rPr/>
        <w:t>列出分析得到的地址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通过二次分析就可能得到结果。你可用箭头键前后查看地址</w:t>
      </w:r>
      <w:r>
        <w:rPr/>
        <w:t>,</w:t>
      </w:r>
      <w:r>
        <w:rPr/>
        <w:t>然后按</w:t>
      </w:r>
      <w:r>
        <w:rPr/>
        <w:t>[TAB]</w:t>
      </w:r>
      <w:r>
        <w:rPr/>
        <w:t>键将当</w:t>
      </w:r>
    </w:p>
    <w:p>
      <w:pPr>
        <w:pStyle w:val="PreformattedText"/>
        <w:bidi w:val="0"/>
        <w:spacing w:before="0" w:after="0"/>
        <w:jc w:val="left"/>
        <w:rPr/>
      </w:pPr>
      <w:r>
        <w:rPr/>
        <w:t>前光标所在的地址存入地址表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分析结果的格式如下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分析的次数</w:t>
      </w:r>
      <w:r>
        <w:rPr/>
        <w:t>;</w:t>
      </w:r>
      <w:r>
        <w:rPr/>
        <w:t>第一次是</w:t>
      </w:r>
      <w:r>
        <w:rPr/>
        <w:t>0</w:t>
      </w:r>
      <w:r>
        <w:rPr/>
        <w:t>。只保存最近的</w:t>
      </w:r>
      <w:r>
        <w:rPr/>
        <w:t>20</w:t>
      </w:r>
      <w:r>
        <w:rPr/>
        <w:t>次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 V  V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 03 02 01 00 ←</w:t>
      </w:r>
      <w:r>
        <w:rPr/>
        <w:t>第一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:0012 13 12 10 09 ←</w:t>
      </w:r>
      <w:r>
        <w:rPr/>
        <w:t>每次分析的内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:0019 31 30 2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找到的地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分析后</w:t>
      </w:r>
      <w:r>
        <w:rPr/>
        <w:t>,</w:t>
      </w:r>
      <w:r>
        <w:rPr/>
        <w:t>可能找到的地址不止一个。选择一个最有可能地址</w:t>
      </w:r>
      <w:r>
        <w:rPr/>
        <w:t>,</w:t>
      </w:r>
      <w:r>
        <w:rPr/>
        <w:t>然后用功能</w:t>
      </w:r>
      <w:r>
        <w:rPr/>
        <w:t>[V]</w:t>
      </w:r>
      <w:r>
        <w:rPr/>
        <w:t>检验</w:t>
      </w:r>
    </w:p>
    <w:p>
      <w:pPr>
        <w:pStyle w:val="PreformattedText"/>
        <w:bidi w:val="0"/>
        <w:spacing w:before="0" w:after="0"/>
        <w:jc w:val="left"/>
        <w:rPr/>
      </w:pPr>
      <w:r>
        <w:rPr/>
        <w:t>内容看看是否确实是你想找的那一个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子功能</w:t>
      </w:r>
      <w:r>
        <w:rPr/>
        <w:t>[K]</w:t>
      </w:r>
      <w:r>
        <w:rPr/>
        <w:t>将当前光标条所在的地址存放在</w:t>
      </w:r>
      <w:r>
        <w:rPr/>
        <w:t>KEEP</w:t>
      </w:r>
      <w:r>
        <w:rPr/>
        <w:t>列表中。字节分析存放</w:t>
      </w:r>
      <w:r>
        <w:rPr/>
        <w:t>1</w:t>
      </w:r>
      <w:r>
        <w:rPr/>
        <w:t>字节</w:t>
      </w:r>
      <w:r>
        <w:rPr/>
        <w:t>,</w:t>
      </w:r>
      <w:r>
        <w:rPr/>
        <w:t>而字</w:t>
      </w:r>
    </w:p>
    <w:p>
      <w:pPr>
        <w:pStyle w:val="PreformattedText"/>
        <w:bidi w:val="0"/>
        <w:spacing w:before="0" w:after="0"/>
        <w:jc w:val="left"/>
        <w:rPr/>
      </w:pPr>
      <w:r>
        <w:rPr/>
        <w:t>分析存放</w:t>
      </w:r>
      <w:r>
        <w:rPr/>
        <w:t>2</w:t>
      </w:r>
      <w:r>
        <w:rPr/>
        <w:t>字节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子功能</w:t>
      </w:r>
      <w:r>
        <w:rPr/>
        <w:t>[A]</w:t>
      </w:r>
      <w:r>
        <w:rPr/>
        <w:t>在当前地址设置硬件中断。一旦游戏修改该地址的内容</w:t>
      </w:r>
      <w:r>
        <w:rPr/>
        <w:t>,GAMETOOLS</w:t>
      </w:r>
      <w:r>
        <w:rPr/>
        <w:t>将</w:t>
      </w:r>
    </w:p>
    <w:p>
      <w:pPr>
        <w:pStyle w:val="PreformattedText"/>
        <w:bidi w:val="0"/>
        <w:spacing w:before="0" w:after="0"/>
        <w:jc w:val="left"/>
        <w:rPr/>
      </w:pPr>
      <w:r>
        <w:rPr/>
        <w:t>自动弹出并且询问你是否将游戏修改为不死。</w:t>
      </w:r>
      <w:r>
        <w:rPr/>
        <w:t>(</w:t>
      </w:r>
      <w:r>
        <w:rPr/>
        <w:t>它将该代码改为若干个</w:t>
      </w:r>
      <w:r>
        <w:rPr/>
        <w:t>NOP</w:t>
      </w:r>
      <w:r>
        <w:rPr/>
        <w:t>指令。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子功能</w:t>
      </w:r>
      <w:r>
        <w:rPr/>
        <w:t>[R]</w:t>
      </w:r>
      <w:r>
        <w:rPr/>
        <w:t>初始化分析过程并忽略前面的结果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[T]Code tracing(</w:t>
      </w:r>
      <w:r>
        <w:rPr/>
        <w:t>代码跟踪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用于找出修改您指定地址的内容的代码。首先输入一个地址</w:t>
      </w:r>
      <w:r>
        <w:rPr/>
        <w:t>,</w:t>
      </w:r>
      <w:r>
        <w:rPr/>
        <w:t>然后回到游戏。一旦</w:t>
      </w:r>
    </w:p>
    <w:p>
      <w:pPr>
        <w:pStyle w:val="PreformattedText"/>
        <w:bidi w:val="0"/>
        <w:spacing w:before="0" w:after="0"/>
        <w:jc w:val="left"/>
        <w:rPr/>
      </w:pPr>
      <w:r>
        <w:rPr/>
        <w:t>游戏试图修改该地址的内容</w:t>
      </w:r>
      <w:r>
        <w:rPr/>
        <w:t>,GAMETOOLS</w:t>
      </w:r>
      <w:r>
        <w:rPr/>
        <w:t>将自动弹出并且告诉你改变该内容的代码地址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还可用于跟踪游戏</w:t>
      </w:r>
      <w:r>
        <w:rPr/>
        <w:t>,</w:t>
      </w:r>
      <w:r>
        <w:rPr/>
        <w:t>直到该地址的内容被改为指定值。该功能可用于找出游戏中修改</w:t>
      </w:r>
    </w:p>
    <w:p>
      <w:pPr>
        <w:pStyle w:val="PreformattedText"/>
        <w:bidi w:val="0"/>
        <w:spacing w:before="0" w:after="0"/>
        <w:jc w:val="left"/>
        <w:rPr/>
      </w:pPr>
      <w:r>
        <w:rPr/>
        <w:t>“</w:t>
      </w:r>
      <w:r>
        <w:rPr/>
        <w:t>生命值”或“功力值”的代码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对于</w:t>
      </w:r>
      <w:r>
        <w:rPr/>
        <w:t>386</w:t>
      </w:r>
      <w:r>
        <w:rPr/>
        <w:t>的</w:t>
      </w:r>
      <w:r>
        <w:rPr/>
        <w:t>4</w:t>
      </w:r>
      <w:r>
        <w:rPr/>
        <w:t>个调试寄存器有下列的子功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子功能</w:t>
      </w:r>
      <w:r>
        <w:rPr/>
        <w:t>[0]——</w:t>
      </w:r>
      <w:r>
        <w:rPr/>
        <w:t>内存执行</w:t>
      </w:r>
      <w:r>
        <w:rPr/>
        <w:t>:</w:t>
      </w:r>
      <w:r>
        <w:rPr/>
        <w:t>当</w:t>
      </w:r>
      <w:r>
        <w:rPr/>
        <w:t>CPU</w:t>
      </w:r>
      <w:r>
        <w:rPr/>
        <w:t>执行到断点地址时</w:t>
      </w:r>
      <w:r>
        <w:rPr/>
        <w:t>,GAMETOOLS</w:t>
      </w:r>
      <w:r>
        <w:rPr/>
        <w:t>中断游戏并弹出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子功能</w:t>
      </w:r>
      <w:r>
        <w:rPr/>
        <w:t>[1]——</w:t>
      </w:r>
      <w:r>
        <w:rPr/>
        <w:t>内存写</w:t>
      </w:r>
      <w:r>
        <w:rPr/>
        <w:t>:</w:t>
      </w:r>
      <w:r>
        <w:rPr/>
        <w:t>当</w:t>
      </w:r>
      <w:r>
        <w:rPr/>
        <w:t>CPU</w:t>
      </w:r>
      <w:r>
        <w:rPr/>
        <w:t>写到断点地址时</w:t>
      </w:r>
      <w:r>
        <w:rPr/>
        <w:t>,GAMETOOLS</w:t>
      </w:r>
      <w:r>
        <w:rPr/>
        <w:t>中断游戏并弹出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子功能</w:t>
      </w:r>
      <w:r>
        <w:rPr/>
        <w:t>[2]——</w:t>
      </w:r>
      <w:r>
        <w:rPr/>
        <w:t>内存读或写</w:t>
      </w:r>
      <w:r>
        <w:rPr/>
        <w:t>:</w:t>
      </w:r>
      <w:r>
        <w:rPr/>
        <w:t>当</w:t>
      </w:r>
      <w:r>
        <w:rPr/>
        <w:t>CPU</w:t>
      </w:r>
      <w:r>
        <w:rPr/>
        <w:t>读</w:t>
      </w:r>
      <w:r>
        <w:rPr/>
        <w:t>/</w:t>
      </w:r>
      <w:r>
        <w:rPr/>
        <w:t>写断点地址时</w:t>
      </w:r>
      <w:r>
        <w:rPr/>
        <w:t>,GAMETOOLS</w:t>
      </w:r>
      <w:r>
        <w:rPr/>
        <w:t>中断游戏并弹出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子功能</w:t>
      </w:r>
      <w:r>
        <w:rPr/>
        <w:t>[3]——</w:t>
      </w:r>
      <w:r>
        <w:rPr/>
        <w:t>内存写并且减少</w:t>
      </w:r>
      <w:r>
        <w:rPr/>
        <w:t>:</w:t>
      </w:r>
      <w:r>
        <w:rPr/>
        <w:t>当</w:t>
      </w:r>
      <w:r>
        <w:rPr/>
        <w:t>CPU</w:t>
      </w:r>
      <w:r>
        <w:rPr/>
        <w:t>改变断点地址的内容为更小的值时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TOOLS</w:t>
      </w:r>
      <w:r>
        <w:rPr/>
        <w:t>中断游戏并弹出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子功能</w:t>
      </w:r>
      <w:r>
        <w:rPr/>
        <w:t>[4]——</w:t>
      </w:r>
      <w:r>
        <w:rPr/>
        <w:t>内存写并且改变</w:t>
      </w:r>
      <w:r>
        <w:rPr/>
        <w:t>:</w:t>
      </w:r>
      <w:r>
        <w:rPr/>
        <w:t>当</w:t>
      </w:r>
      <w:r>
        <w:rPr/>
        <w:t>CPU</w:t>
      </w:r>
      <w:r>
        <w:rPr/>
        <w:t>修改断点地址的内容为不同的值时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TOOLS</w:t>
      </w:r>
      <w:r>
        <w:rPr/>
        <w:t>中断游戏并弹出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子功能</w:t>
      </w:r>
      <w:r>
        <w:rPr/>
        <w:t>[5]——</w:t>
      </w:r>
      <w:r>
        <w:rPr/>
        <w:t>内存写并且增加</w:t>
      </w:r>
      <w:r>
        <w:rPr/>
        <w:t>:</w:t>
      </w:r>
      <w:r>
        <w:rPr/>
        <w:t>当</w:t>
      </w:r>
      <w:r>
        <w:rPr/>
        <w:t>CPU</w:t>
      </w:r>
      <w:r>
        <w:rPr/>
        <w:t>修改断点地址的内容为更大的值时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TOOLS</w:t>
      </w:r>
      <w:r>
        <w:rPr/>
        <w:t>中断游戏并弹出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子功能</w:t>
      </w:r>
      <w:r>
        <w:rPr/>
        <w:t>[6]——</w:t>
      </w:r>
      <w:r>
        <w:rPr/>
        <w:t>内存改变为某一值。当</w:t>
      </w:r>
      <w:r>
        <w:rPr/>
        <w:t>CPU</w:t>
      </w:r>
      <w:r>
        <w:rPr/>
        <w:t>改变断点地址的内容为某一指定值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TOOLS</w:t>
      </w:r>
      <w:r>
        <w:rPr/>
        <w:t>中断游戏并弹出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对于子功能</w:t>
      </w:r>
      <w:r>
        <w:rPr/>
        <w:t>[0]</w:t>
      </w:r>
      <w:r>
        <w:rPr/>
        <w:t>到</w:t>
      </w:r>
      <w:r>
        <w:rPr/>
        <w:t>[2],</w:t>
      </w:r>
      <w:r>
        <w:rPr/>
        <w:t>必须输入断点地址的大小。大小可以是</w:t>
      </w:r>
      <w:r>
        <w:rPr/>
        <w:t>1,2,4</w:t>
      </w:r>
      <w:r>
        <w:rPr/>
        <w:t>。如果断点大</w:t>
      </w:r>
    </w:p>
    <w:p>
      <w:pPr>
        <w:pStyle w:val="PreformattedText"/>
        <w:bidi w:val="0"/>
        <w:spacing w:before="0" w:after="0"/>
        <w:jc w:val="left"/>
        <w:rPr/>
      </w:pPr>
      <w:r>
        <w:rPr/>
        <w:t>小为</w:t>
      </w:r>
      <w:r>
        <w:rPr/>
        <w:t>4,</w:t>
      </w:r>
      <w:r>
        <w:rPr/>
        <w:t>则在程序计数和断点地址比较时</w:t>
      </w:r>
      <w:r>
        <w:rPr/>
        <w:t>,</w:t>
      </w:r>
      <w:r>
        <w:rPr/>
        <w:t>相对不重要的</w:t>
      </w:r>
      <w:r>
        <w:rPr/>
        <w:t>2</w:t>
      </w:r>
      <w:r>
        <w:rPr/>
        <w:t>位将被忽略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modily(</w:t>
      </w:r>
      <w:r>
        <w:rPr/>
        <w:t>自动修改</w:t>
      </w:r>
      <w:r>
        <w:rPr/>
        <w:t>):</w:t>
      </w:r>
      <w:r>
        <w:rPr/>
        <w:t>在当前地址放置硬件断点。一旦游戏修改该地址的内容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TOOLS</w:t>
      </w:r>
      <w:r>
        <w:rPr/>
        <w:t>自动弹出并询问是否修改游戏为不死。它将该代码改为若干个</w:t>
      </w:r>
      <w:r>
        <w:rPr/>
        <w:t>NOP</w:t>
      </w:r>
      <w:r>
        <w:rPr/>
        <w:t>指令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注意</w:t>
      </w:r>
      <w:r>
        <w:rPr/>
        <w:t>:</w:t>
      </w:r>
      <w:r>
        <w:rPr/>
        <w:t>断点</w:t>
      </w:r>
      <w:r>
        <w:rPr/>
        <w:t>0</w:t>
      </w:r>
      <w:r>
        <w:rPr/>
        <w:t>可能被</w:t>
      </w:r>
      <w:r>
        <w:rPr/>
        <w:t>GAMETOOLS</w:t>
      </w:r>
      <w:r>
        <w:rPr/>
        <w:t>本身使用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[V]Internal Debugger(</w:t>
      </w:r>
      <w:r>
        <w:rPr/>
        <w:t>内部调试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该功能很容易使用。可用箭头键、</w:t>
      </w:r>
      <w:r>
        <w:rPr/>
        <w:t>PgUp</w:t>
      </w:r>
      <w:r>
        <w:rPr/>
        <w:t>、</w:t>
      </w:r>
      <w:r>
        <w:rPr/>
        <w:t>PgDn</w:t>
      </w:r>
      <w:r>
        <w:rPr/>
        <w:t>、</w:t>
      </w:r>
      <w:r>
        <w:rPr/>
        <w:t>Home</w:t>
      </w:r>
      <w:r>
        <w:rPr/>
        <w:t>、</w:t>
      </w:r>
      <w:r>
        <w:rPr/>
        <w:t>End</w:t>
      </w:r>
      <w:r>
        <w:rPr/>
        <w:t>前后左右移动查看内存</w:t>
      </w:r>
    </w:p>
    <w:p>
      <w:pPr>
        <w:pStyle w:val="PreformattedText"/>
        <w:bidi w:val="0"/>
        <w:spacing w:before="0" w:after="0"/>
        <w:jc w:val="left"/>
        <w:rPr/>
      </w:pPr>
      <w:r>
        <w:rPr/>
        <w:t>地址的内容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汇编码以不同的颜色显示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下面是各按键的功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   </w:t>
      </w:r>
      <w:r>
        <w:rPr/>
        <w:t>在</w:t>
      </w:r>
      <w:r>
        <w:rPr/>
        <w:t>HEX/ASCII</w:t>
      </w:r>
      <w:r>
        <w:rPr/>
        <w:t>代码和汇编代码之间切换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   </w:t>
      </w:r>
      <w:r>
        <w:rPr/>
        <w:t>查找字符串。可以是十六进制串</w:t>
      </w:r>
      <w:r>
        <w:rPr/>
        <w:t>,</w:t>
      </w:r>
      <w:r>
        <w:rPr/>
        <w:t>或字符串</w:t>
      </w:r>
      <w:r>
        <w:rPr/>
        <w:t>,</w:t>
      </w:r>
      <w:r>
        <w:rPr/>
        <w:t>但长度最长为</w:t>
      </w:r>
      <w:r>
        <w:rPr/>
        <w:t>16</w:t>
      </w:r>
      <w:r>
        <w:rPr/>
        <w:t>字节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  </w:t>
      </w:r>
      <w:r>
        <w:rPr/>
        <w:t>找下一个匹配的串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  </w:t>
      </w:r>
      <w:r>
        <w:rPr/>
        <w:t>改变查看地址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   </w:t>
      </w:r>
      <w:r>
        <w:rPr/>
        <w:t>单步跟踪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   </w:t>
      </w:r>
      <w:r>
        <w:rPr/>
        <w:t>每次执行一个指令码。它不跟进‘</w:t>
      </w:r>
      <w:r>
        <w:rPr/>
        <w:t>CALL’,‘INT’,‘LOOP’</w:t>
      </w:r>
      <w:r>
        <w:rPr/>
        <w:t>等指令内部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   </w:t>
      </w:r>
      <w:r>
        <w:rPr/>
        <w:t>运行到光标所在地址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   </w:t>
      </w:r>
      <w:r>
        <w:rPr/>
        <w:t>改变寄存器内容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   </w:t>
      </w:r>
      <w:r>
        <w:rPr/>
        <w:t>装入程序进行调试。请不要在运行另一程序时使用该命令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   </w:t>
      </w:r>
      <w:r>
        <w:rPr/>
        <w:t>保存部分内存到一个文件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 </w:t>
      </w:r>
      <w:r>
        <w:rPr/>
        <w:t>将光标所在的地址存入地址表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  </w:t>
      </w:r>
      <w:r>
        <w:rPr/>
        <w:t>看用户屏幕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[D]External Debugger(</w:t>
      </w:r>
      <w:r>
        <w:rPr/>
        <w:t>外部调试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</w:t>
      </w:r>
      <w:r>
        <w:rPr/>
        <w:t>执行</w:t>
      </w:r>
      <w:r>
        <w:rPr/>
        <w:t>INT3</w:t>
      </w:r>
      <w:r>
        <w:rPr/>
        <w:t>转到在游戏之前装入的</w:t>
      </w:r>
      <w:r>
        <w:rPr/>
        <w:t>Debug</w:t>
      </w:r>
      <w:r>
        <w:rPr/>
        <w:t>或</w:t>
      </w:r>
      <w:r>
        <w:rPr/>
        <w:t>SYMDEB</w:t>
      </w:r>
      <w:r>
        <w:rPr/>
        <w:t>中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子功能</w:t>
      </w:r>
      <w:r>
        <w:rPr/>
        <w:t>[3]</w:t>
      </w:r>
      <w:r>
        <w:rPr/>
        <w:t>转到</w:t>
      </w:r>
      <w:r>
        <w:rPr/>
        <w:t>DEBUG</w:t>
      </w:r>
      <w:r>
        <w:rPr/>
        <w:t>。首先</w:t>
      </w:r>
      <w:r>
        <w:rPr/>
        <w:t>,</w:t>
      </w:r>
      <w:r>
        <w:rPr/>
        <w:t>在</w:t>
      </w:r>
      <w:r>
        <w:rPr/>
        <w:t>DOS</w:t>
      </w:r>
      <w:r>
        <w:rPr/>
        <w:t>下装入</w:t>
      </w:r>
      <w:r>
        <w:rPr/>
        <w:t>DEBUG,</w:t>
      </w:r>
      <w:r>
        <w:rPr/>
        <w:t>然后在</w:t>
      </w:r>
      <w:r>
        <w:rPr/>
        <w:t>DEBUG</w:t>
      </w:r>
      <w:r>
        <w:rPr/>
        <w:t>中装入并执行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TOOLS</w:t>
      </w:r>
      <w:r>
        <w:rPr/>
        <w:t>。接着</w:t>
      </w:r>
      <w:r>
        <w:rPr/>
        <w:t>,</w:t>
      </w:r>
      <w:r>
        <w:rPr/>
        <w:t>装入</w:t>
      </w:r>
      <w:r>
        <w:rPr/>
        <w:t>COMMAND.COM</w:t>
      </w:r>
      <w:r>
        <w:rPr/>
        <w:t>并执行。现在可以进入游戏了。当使用子功能</w:t>
      </w:r>
      <w:r>
        <w:rPr/>
        <w:t>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转到</w:t>
      </w:r>
      <w:r>
        <w:rPr/>
        <w:t>DEBUG</w:t>
      </w:r>
      <w:r>
        <w:rPr/>
        <w:t>后</w:t>
      </w:r>
      <w:r>
        <w:rPr/>
        <w:t>,</w:t>
      </w:r>
      <w:r>
        <w:rPr/>
        <w:t>你可以反汇编在跟踪时找到的代码</w:t>
      </w:r>
      <w:r>
        <w:rPr/>
        <w:t>,</w:t>
      </w:r>
      <w:r>
        <w:rPr/>
        <w:t>修改代码看看效果。请注意</w:t>
      </w:r>
      <w:r>
        <w:rPr/>
        <w:t>:</w:t>
      </w:r>
      <w:r>
        <w:rPr/>
        <w:t>现在你</w:t>
      </w:r>
    </w:p>
    <w:p>
      <w:pPr>
        <w:pStyle w:val="PreformattedText"/>
        <w:bidi w:val="0"/>
        <w:spacing w:before="0" w:after="0"/>
        <w:jc w:val="left"/>
        <w:rPr/>
      </w:pPr>
      <w:r>
        <w:rPr/>
        <w:t>仍然在</w:t>
      </w:r>
      <w:r>
        <w:rPr/>
        <w:t>GAMETOOLS</w:t>
      </w:r>
      <w:r>
        <w:rPr/>
        <w:t>内部</w:t>
      </w:r>
      <w:r>
        <w:rPr/>
        <w:t>,</w:t>
      </w:r>
      <w:r>
        <w:rPr/>
        <w:t>并且寄存器内容没有改变</w:t>
      </w:r>
      <w:r>
        <w:rPr/>
        <w:t>;</w:t>
      </w:r>
      <w:r>
        <w:rPr/>
        <w:t>如果用</w:t>
      </w:r>
      <w:r>
        <w:rPr/>
        <w:t>Q</w:t>
      </w:r>
      <w:r>
        <w:rPr/>
        <w:t>命令退到</w:t>
      </w:r>
      <w:r>
        <w:rPr/>
        <w:t>DOS,</w:t>
      </w:r>
      <w:r>
        <w:rPr/>
        <w:t>系统将死机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完成修改后</w:t>
      </w:r>
      <w:r>
        <w:rPr/>
        <w:t>,</w:t>
      </w:r>
      <w:r>
        <w:rPr/>
        <w:t>输入</w:t>
      </w:r>
      <w:r>
        <w:rPr/>
        <w:t>G</w:t>
      </w:r>
      <w:r>
        <w:rPr/>
        <w:t>返回到</w:t>
      </w:r>
      <w:r>
        <w:rPr/>
        <w:t>GAMETOOLS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如想在您中断的地方跟踪游戏</w:t>
      </w:r>
      <w:r>
        <w:rPr/>
        <w:t>,</w:t>
      </w:r>
      <w:r>
        <w:rPr/>
        <w:t>请选择子功能</w:t>
      </w:r>
      <w:r>
        <w:rPr/>
        <w:t>[4],</w:t>
      </w:r>
      <w:r>
        <w:rPr/>
        <w:t>它在当前中断的位置调试游戏</w:t>
      </w:r>
      <w:r>
        <w:rPr/>
        <w:t>,</w:t>
      </w:r>
      <w:r>
        <w:rPr/>
        <w:t>这</w:t>
      </w:r>
    </w:p>
    <w:p>
      <w:pPr>
        <w:pStyle w:val="PreformattedText"/>
        <w:bidi w:val="0"/>
        <w:spacing w:before="0" w:after="0"/>
        <w:jc w:val="left"/>
        <w:rPr/>
      </w:pPr>
      <w:r>
        <w:rPr/>
        <w:t>样在退出</w:t>
      </w:r>
      <w:r>
        <w:rPr/>
        <w:t>GAMETOOLS</w:t>
      </w:r>
      <w:r>
        <w:rPr/>
        <w:t>时将返回到</w:t>
      </w:r>
      <w:r>
        <w:rPr/>
        <w:t>DEBUG,</w:t>
      </w:r>
      <w:r>
        <w:rPr/>
        <w:t>你可使用</w:t>
      </w:r>
      <w:r>
        <w:rPr/>
        <w:t>DEBUG</w:t>
      </w:r>
      <w:r>
        <w:rPr/>
        <w:t>的跟踪功能进行跟踪。但如果你在</w:t>
      </w:r>
    </w:p>
    <w:p>
      <w:pPr>
        <w:pStyle w:val="PreformattedText"/>
        <w:bidi w:val="0"/>
        <w:spacing w:before="0" w:after="0"/>
        <w:jc w:val="left"/>
        <w:rPr/>
      </w:pPr>
      <w:r>
        <w:rPr/>
        <w:t>执行</w:t>
      </w:r>
      <w:r>
        <w:rPr/>
        <w:t>DOS</w:t>
      </w:r>
      <w:r>
        <w:rPr/>
        <w:t>功能时按</w:t>
      </w:r>
      <w:r>
        <w:rPr/>
        <w:t>[PtrScr*],</w:t>
      </w:r>
      <w:r>
        <w:rPr/>
        <w:t>有时可能在该点生成</w:t>
      </w:r>
      <w:r>
        <w:rPr/>
        <w:t>INT3</w:t>
      </w:r>
      <w:r>
        <w:rPr/>
        <w:t>。这是因为</w:t>
      </w:r>
      <w:r>
        <w:rPr/>
        <w:t>DEBUG</w:t>
      </w:r>
      <w:r>
        <w:rPr/>
        <w:t>再次调用</w:t>
      </w:r>
      <w:r>
        <w:rPr/>
        <w:t>DOS</w:t>
      </w:r>
      <w:r>
        <w:rPr/>
        <w:t>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>引起</w:t>
      </w:r>
      <w:r>
        <w:rPr/>
        <w:t>DOS</w:t>
      </w:r>
      <w:r>
        <w:rPr/>
        <w:t>重入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子功能</w:t>
      </w:r>
      <w:r>
        <w:rPr/>
        <w:t>[0]</w:t>
      </w:r>
      <w:r>
        <w:rPr/>
        <w:t>用于恢复</w:t>
      </w:r>
      <w:r>
        <w:rPr/>
        <w:t>INT3</w:t>
      </w:r>
      <w:r>
        <w:rPr/>
        <w:t>地址为在</w:t>
      </w:r>
      <w:r>
        <w:rPr/>
        <w:t>GAMETOOLS</w:t>
      </w:r>
      <w:r>
        <w:rPr/>
        <w:t>第一次装入时的地址。有时游戏可能改</w:t>
      </w:r>
    </w:p>
    <w:p>
      <w:pPr>
        <w:pStyle w:val="PreformattedText"/>
        <w:bidi w:val="0"/>
        <w:spacing w:before="0" w:after="0"/>
        <w:jc w:val="left"/>
        <w:rPr/>
      </w:pPr>
      <w:r>
        <w:rPr/>
        <w:t>变了</w:t>
      </w:r>
      <w:r>
        <w:rPr/>
        <w:t>INT3</w:t>
      </w:r>
      <w:r>
        <w:rPr/>
        <w:t>的地址避免你设断点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子功能</w:t>
      </w:r>
      <w:r>
        <w:rPr/>
        <w:t>[1]</w:t>
      </w:r>
      <w:r>
        <w:rPr/>
        <w:t>在</w:t>
      </w:r>
      <w:r>
        <w:rPr/>
        <w:t>INT3</w:t>
      </w:r>
      <w:r>
        <w:rPr/>
        <w:t>最近改变的地址和当前地址之间切换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[K]Keep memory constant(</w:t>
      </w:r>
      <w:r>
        <w:rPr/>
        <w:t>保持内存数据不变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指定地址和其值后</w:t>
      </w:r>
      <w:r>
        <w:rPr/>
        <w:t>,GAMETOOLS</w:t>
      </w:r>
      <w:r>
        <w:rPr/>
        <w:t>将周期性地写该地址的内容</w:t>
      </w:r>
      <w:r>
        <w:rPr/>
        <w:t>,</w:t>
      </w:r>
      <w:r>
        <w:rPr/>
        <w:t>使其值保持不变。最多可</w:t>
      </w:r>
    </w:p>
    <w:p>
      <w:pPr>
        <w:pStyle w:val="PreformattedText"/>
        <w:bidi w:val="0"/>
        <w:spacing w:before="0" w:after="0"/>
        <w:jc w:val="left"/>
        <w:rPr/>
      </w:pPr>
      <w:r>
        <w:rPr/>
        <w:t>指定</w:t>
      </w:r>
      <w:r>
        <w:rPr/>
        <w:t>9</w:t>
      </w:r>
      <w:r>
        <w:rPr/>
        <w:t>个地址。</w:t>
      </w:r>
      <w:r>
        <w:rPr/>
        <w:t>0000:0000</w:t>
      </w:r>
      <w:r>
        <w:rPr/>
        <w:t>表示没有指定地址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当难以找到修改“生命值”或“动力值”的全部代码时</w:t>
      </w:r>
      <w:r>
        <w:rPr/>
        <w:t>,</w:t>
      </w:r>
      <w:r>
        <w:rPr/>
        <w:t>这功能是很有用的。你可先</w:t>
      </w:r>
    </w:p>
    <w:p>
      <w:pPr>
        <w:pStyle w:val="PreformattedText"/>
        <w:bidi w:val="0"/>
        <w:spacing w:before="0" w:after="0"/>
        <w:jc w:val="left"/>
        <w:rPr/>
      </w:pPr>
      <w:r>
        <w:rPr/>
        <w:t>用</w:t>
      </w:r>
      <w:r>
        <w:rPr/>
        <w:t>[A]</w:t>
      </w:r>
      <w:r>
        <w:rPr/>
        <w:t>分析找出“生命值”地址。然后</w:t>
      </w:r>
      <w:r>
        <w:rPr/>
        <w:t>,</w:t>
      </w:r>
      <w:r>
        <w:rPr/>
        <w:t>用</w:t>
      </w:r>
      <w:r>
        <w:rPr/>
        <w:t>[K]</w:t>
      </w:r>
      <w:r>
        <w:rPr/>
        <w:t>使该地址的内容不变。这不需要任何汇编语</w:t>
      </w:r>
    </w:p>
    <w:p>
      <w:pPr>
        <w:pStyle w:val="PreformattedText"/>
        <w:bidi w:val="0"/>
        <w:spacing w:before="0" w:after="0"/>
        <w:jc w:val="left"/>
        <w:rPr/>
      </w:pPr>
      <w:r>
        <w:rPr/>
        <w:t>言的知识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[I]Interrupt monitor(</w:t>
      </w:r>
      <w:r>
        <w:rPr/>
        <w:t>中断监控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当调用你指定的中断时</w:t>
      </w:r>
      <w:r>
        <w:rPr/>
        <w:t>,GAMETOOLS</w:t>
      </w:r>
      <w:r>
        <w:rPr/>
        <w:t>自动弹出。在弹出时</w:t>
      </w:r>
      <w:r>
        <w:rPr/>
        <w:t>GAMETOOLS</w:t>
      </w:r>
      <w:r>
        <w:rPr/>
        <w:t>显示在中断调用前</w:t>
      </w:r>
    </w:p>
    <w:p>
      <w:pPr>
        <w:pStyle w:val="PreformattedText"/>
        <w:bidi w:val="0"/>
        <w:spacing w:before="0" w:after="0"/>
        <w:jc w:val="left"/>
        <w:rPr/>
      </w:pPr>
      <w:r>
        <w:rPr/>
        <w:t>和后的各寄存器内容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选择该选项后</w:t>
      </w:r>
      <w:r>
        <w:rPr/>
        <w:t>,</w:t>
      </w:r>
      <w:r>
        <w:rPr/>
        <w:t>要求输入要监控的中断号</w:t>
      </w:r>
      <w:r>
        <w:rPr/>
        <w:t>,</w:t>
      </w:r>
      <w:r>
        <w:rPr/>
        <w:t>然后确定从</w:t>
      </w:r>
      <w:r>
        <w:rPr/>
        <w:t>DOS</w:t>
      </w:r>
      <w:r>
        <w:rPr/>
        <w:t>调用该中断时是否跟踪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如果你要求条件跟踪</w:t>
      </w:r>
      <w:r>
        <w:rPr/>
        <w:t>,</w:t>
      </w:r>
      <w:r>
        <w:rPr/>
        <w:t>即只有寄存器的内容满足指定条件时才弹出</w:t>
      </w:r>
      <w:r>
        <w:rPr/>
        <w:t>GAMETOOLS,</w:t>
      </w:r>
      <w:r>
        <w:rPr/>
        <w:t>那么你可以</w:t>
      </w:r>
    </w:p>
    <w:p>
      <w:pPr>
        <w:pStyle w:val="PreformattedText"/>
        <w:bidi w:val="0"/>
        <w:spacing w:before="0" w:after="0"/>
        <w:jc w:val="left"/>
        <w:rPr/>
      </w:pPr>
      <w:r>
        <w:rPr/>
        <w:t>输入各寄存的内容</w:t>
      </w:r>
      <w:r>
        <w:rPr/>
        <w:t>,</w:t>
      </w:r>
      <w:r>
        <w:rPr/>
        <w:t>这样当寄存器值与你输入的值一致时</w:t>
      </w:r>
      <w:r>
        <w:rPr/>
        <w:t>,GAMETOOLS</w:t>
      </w:r>
      <w:r>
        <w:rPr/>
        <w:t>将弹出。输入</w:t>
      </w:r>
      <w:r>
        <w:rPr/>
        <w:t>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表示全部匹配。例如输入</w:t>
      </w:r>
      <w:r>
        <w:rPr/>
        <w:t>AH=0</w:t>
      </w:r>
      <w:r>
        <w:rPr/>
        <w:t>时</w:t>
      </w:r>
      <w:r>
        <w:rPr/>
        <w:t>,GAMETOOLS</w:t>
      </w:r>
      <w:r>
        <w:rPr/>
        <w:t>将只在执行</w:t>
      </w:r>
      <w:r>
        <w:rPr/>
        <w:t>INT</w:t>
      </w:r>
      <w:r>
        <w:rPr/>
        <w:t>之前</w:t>
      </w:r>
      <w:r>
        <w:rPr/>
        <w:t>AH=0</w:t>
      </w:r>
      <w:r>
        <w:rPr/>
        <w:t>时弹出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[E]USER Screen(</w:t>
      </w:r>
      <w:r>
        <w:rPr/>
        <w:t>用户屏幕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查看用户屏幕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[B]Restore Keyboard and Video states(</w:t>
      </w:r>
      <w:r>
        <w:rPr/>
        <w:t>恢复键盘和显示状态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子功能</w:t>
      </w:r>
      <w:r>
        <w:rPr/>
        <w:t>[0]:</w:t>
      </w:r>
      <w:r>
        <w:rPr/>
        <w:t>恢复</w:t>
      </w:r>
      <w:r>
        <w:rPr/>
        <w:t>INT8</w:t>
      </w:r>
      <w:r>
        <w:rPr/>
        <w:t>、</w:t>
      </w:r>
      <w:r>
        <w:rPr/>
        <w:t>9</w:t>
      </w:r>
      <w:r>
        <w:rPr/>
        <w:t>、</w:t>
      </w:r>
      <w:r>
        <w:rPr/>
        <w:t>16</w:t>
      </w:r>
      <w:r>
        <w:rPr/>
        <w:t>为在</w:t>
      </w:r>
      <w:r>
        <w:rPr/>
        <w:t>GAMETOOLS</w:t>
      </w:r>
      <w:r>
        <w:rPr/>
        <w:t>第一次装入时的中断地址</w:t>
      </w:r>
      <w:r>
        <w:rPr/>
        <w:t>,</w:t>
      </w:r>
      <w:r>
        <w:rPr/>
        <w:t>并将显示</w:t>
      </w:r>
    </w:p>
    <w:p>
      <w:pPr>
        <w:pStyle w:val="PreformattedText"/>
        <w:bidi w:val="0"/>
        <w:spacing w:before="0" w:after="0"/>
        <w:jc w:val="left"/>
        <w:rPr/>
      </w:pPr>
      <w:r>
        <w:rPr/>
        <w:t>方式改为文本方式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子功能</w:t>
      </w:r>
      <w:r>
        <w:rPr/>
        <w:t>[1]:</w:t>
      </w:r>
      <w:r>
        <w:rPr/>
        <w:t>将</w:t>
      </w:r>
      <w:r>
        <w:rPr/>
        <w:t>INT8,9,16</w:t>
      </w:r>
      <w:r>
        <w:rPr/>
        <w:t>和显示状态改为上次用</w:t>
      </w:r>
      <w:r>
        <w:rPr/>
        <w:t>[Debugging]-[Debug the game]</w:t>
      </w:r>
      <w:r>
        <w:rPr/>
        <w:t>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>保存的地址和状态。当使用</w:t>
      </w:r>
      <w:r>
        <w:rPr/>
        <w:t>[Debug the game]</w:t>
      </w:r>
      <w:r>
        <w:rPr/>
        <w:t>功能时用</w:t>
      </w:r>
      <w:r>
        <w:rPr/>
        <w:t>GAMETOOLS</w:t>
      </w:r>
      <w:r>
        <w:rPr/>
        <w:t>改变并保存键盘和显示</w:t>
      </w:r>
    </w:p>
    <w:p>
      <w:pPr>
        <w:pStyle w:val="PreformattedText"/>
        <w:bidi w:val="0"/>
        <w:spacing w:before="0" w:after="0"/>
        <w:jc w:val="left"/>
        <w:rPr/>
      </w:pPr>
      <w:r>
        <w:rPr/>
        <w:t>状态</w:t>
      </w:r>
      <w:r>
        <w:rPr/>
        <w:t>,</w:t>
      </w:r>
      <w:r>
        <w:rPr/>
        <w:t>以便你可用键盘或屏幕进行调试。如你想继续游戏</w:t>
      </w:r>
      <w:r>
        <w:rPr/>
        <w:t>,</w:t>
      </w:r>
      <w:r>
        <w:rPr/>
        <w:t>请使用该功能恢复键盘和显示</w:t>
      </w:r>
    </w:p>
    <w:p>
      <w:pPr>
        <w:pStyle w:val="PreformattedText"/>
        <w:bidi w:val="0"/>
        <w:spacing w:before="0" w:after="0"/>
        <w:jc w:val="left"/>
        <w:rPr/>
      </w:pPr>
      <w:r>
        <w:rPr/>
        <w:t>为最近保存的状态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[S]Shell to DOS(</w:t>
      </w:r>
      <w:r>
        <w:rPr/>
        <w:t>转到</w:t>
      </w:r>
      <w:r>
        <w:rPr/>
        <w:t>DOS</w:t>
      </w:r>
      <w:r>
        <w:rPr/>
        <w:t>外壳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请注意</w:t>
      </w:r>
      <w:r>
        <w:rPr/>
        <w:t>:</w:t>
      </w:r>
      <w:r>
        <w:rPr/>
        <w:t>不要改变各驱动器的当前目录</w:t>
      </w:r>
      <w:r>
        <w:rPr/>
        <w:t>,</w:t>
      </w:r>
      <w:r>
        <w:rPr/>
        <w:t>否则游戏可能找不到相关文件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有时</w:t>
      </w:r>
      <w:r>
        <w:rPr/>
        <w:t>,</w:t>
      </w:r>
      <w:r>
        <w:rPr/>
        <w:t>由于</w:t>
      </w:r>
      <w:r>
        <w:rPr/>
        <w:t>GAMETOOLS</w:t>
      </w:r>
      <w:r>
        <w:rPr/>
        <w:t>和游戏有冲突</w:t>
      </w:r>
      <w:r>
        <w:rPr/>
        <w:t>,</w:t>
      </w:r>
      <w:r>
        <w:rPr/>
        <w:t>系统可能会死机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[Q]Exit the game and back to DOS(</w:t>
      </w:r>
      <w:r>
        <w:rPr/>
        <w:t>退出游戏回到</w:t>
      </w:r>
      <w:r>
        <w:rPr/>
        <w:t>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有时</w:t>
      </w:r>
      <w:r>
        <w:rPr/>
        <w:t>,</w:t>
      </w:r>
      <w:r>
        <w:rPr/>
        <w:t>由于</w:t>
      </w:r>
      <w:r>
        <w:rPr/>
        <w:t>GAMETOOLS</w:t>
      </w:r>
      <w:r>
        <w:rPr/>
        <w:t>和游戏之间有冲突</w:t>
      </w:r>
      <w:r>
        <w:rPr/>
        <w:t>,</w:t>
      </w:r>
      <w:r>
        <w:rPr/>
        <w:t>系统可能会死机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[C]Change the frequency of clock(</w:t>
      </w:r>
      <w:r>
        <w:rPr/>
        <w:t>改变时钟频率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也就是改变</w:t>
      </w:r>
      <w:r>
        <w:rPr/>
        <w:t>INT8</w:t>
      </w:r>
      <w:r>
        <w:rPr/>
        <w:t>的中断发生次数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当前频率显示在屏幕上方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子功能</w:t>
      </w:r>
      <w:r>
        <w:rPr/>
        <w:t>[0]</w:t>
      </w:r>
      <w:r>
        <w:rPr/>
        <w:t>将频率改为</w:t>
      </w:r>
      <w:r>
        <w:rPr/>
        <w:t>0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子功能</w:t>
      </w:r>
      <w:r>
        <w:rPr/>
        <w:t>[1]</w:t>
      </w:r>
      <w:r>
        <w:rPr/>
        <w:t>将频率改为正常</w:t>
      </w:r>
      <w:r>
        <w:rPr/>
        <w:t>(18.2Hz)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子功能</w:t>
      </w:r>
      <w:r>
        <w:rPr/>
        <w:t>[2]</w:t>
      </w:r>
      <w:r>
        <w:rPr/>
        <w:t>将频率改为你输入的值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该功能用于改变游戏的速度。通常增加频率将增可游戏的速度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[U]Uninstall GAMETOOLS(</w:t>
      </w:r>
      <w:r>
        <w:rPr/>
        <w:t>卸下</w:t>
      </w:r>
      <w:r>
        <w:rPr/>
        <w:t>GAME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如果在</w:t>
      </w:r>
      <w:r>
        <w:rPr/>
        <w:t>GAMETOOLS</w:t>
      </w:r>
      <w:r>
        <w:rPr/>
        <w:t>之后装入了其它</w:t>
      </w:r>
      <w:r>
        <w:rPr/>
        <w:t>TSR</w:t>
      </w:r>
      <w:r>
        <w:rPr/>
        <w:t>程序</w:t>
      </w:r>
      <w:r>
        <w:rPr/>
        <w:t>,</w:t>
      </w:r>
      <w:r>
        <w:rPr/>
        <w:t>将不能卸下</w:t>
      </w:r>
      <w:r>
        <w:rPr/>
        <w:t>GAMETOOLS</w:t>
      </w:r>
      <w:r>
        <w:rPr/>
        <w:t>。请首先卸下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TOOLS</w:t>
      </w:r>
      <w:r>
        <w:rPr/>
        <w:t>之后装入的</w:t>
      </w:r>
      <w:r>
        <w:rPr/>
        <w:t>TSR</w:t>
      </w:r>
      <w:r>
        <w:rPr/>
        <w:t>程序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五、注意事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</w:t>
      </w:r>
      <w:r>
        <w:rPr/>
        <w:t>不能在</w:t>
      </w:r>
      <w:r>
        <w:rPr/>
        <w:t>DV</w:t>
      </w:r>
      <w:r>
        <w:rPr/>
        <w:t>下运行。如果在</w:t>
      </w:r>
      <w:r>
        <w:rPr/>
        <w:t>GAMETOOLS</w:t>
      </w:r>
      <w:r>
        <w:rPr/>
        <w:t>后装入</w:t>
      </w:r>
      <w:r>
        <w:rPr/>
        <w:t>DV,</w:t>
      </w:r>
      <w:r>
        <w:rPr/>
        <w:t>则在</w:t>
      </w:r>
      <w:r>
        <w:rPr/>
        <w:t>DV</w:t>
      </w:r>
      <w:r>
        <w:rPr/>
        <w:t>运行时</w:t>
      </w:r>
      <w:r>
        <w:rPr/>
        <w:t>GAM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不能激活。执行完</w:t>
      </w:r>
      <w:r>
        <w:rPr/>
        <w:t>DV</w:t>
      </w:r>
      <w:r>
        <w:rPr/>
        <w:t>后</w:t>
      </w:r>
      <w:r>
        <w:rPr/>
        <w:t>,</w:t>
      </w:r>
      <w:r>
        <w:rPr/>
        <w:t>可使用</w:t>
      </w:r>
      <w:r>
        <w:rPr/>
        <w:t>GAMETOOLS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如果在</w:t>
      </w:r>
      <w:r>
        <w:rPr/>
        <w:t>DOSPRMPT.PIF</w:t>
      </w:r>
      <w:r>
        <w:rPr/>
        <w:t>中放置了</w:t>
      </w:r>
      <w:r>
        <w:rPr/>
        <w:t>EMS</w:t>
      </w:r>
      <w:r>
        <w:rPr/>
        <w:t>内存锁</w:t>
      </w:r>
      <w:r>
        <w:rPr/>
        <w:t>,</w:t>
      </w:r>
      <w:r>
        <w:rPr/>
        <w:t>那么可以在</w:t>
      </w:r>
      <w:r>
        <w:rPr/>
        <w:t>WINDOW3.1</w:t>
      </w:r>
      <w:r>
        <w:rPr/>
        <w:t>的</w:t>
      </w:r>
      <w:r>
        <w:rPr/>
        <w:t>DOS</w:t>
      </w:r>
      <w:r>
        <w:rPr/>
        <w:t>提示符下运行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在</w:t>
      </w:r>
      <w:r>
        <w:rPr/>
        <w:t>WINDOW3.1</w:t>
      </w:r>
      <w:r>
        <w:rPr/>
        <w:t>下</w:t>
      </w:r>
      <w:r>
        <w:rPr/>
        <w:t>,</w:t>
      </w:r>
      <w:r>
        <w:rPr/>
        <w:t>不能使用硬件断点功能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SRCrack 1.00</w:t>
      </w:r>
      <w:r>
        <w:rPr/>
        <w:t>使用说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Crack</w:t>
      </w:r>
      <w:r>
        <w:rPr/>
        <w:t>是一个用于破解软件保护</w:t>
      </w:r>
      <w:r>
        <w:rPr/>
        <w:t>(</w:t>
      </w:r>
      <w:r>
        <w:rPr/>
        <w:t>如口令保护</w:t>
      </w:r>
      <w:r>
        <w:rPr/>
        <w:t>)</w:t>
      </w:r>
      <w:r>
        <w:rPr/>
        <w:t>的</w:t>
      </w:r>
      <w:r>
        <w:rPr/>
        <w:t>TSR</w:t>
      </w:r>
      <w:r>
        <w:rPr/>
        <w:t>实用程序</w:t>
      </w:r>
      <w:r>
        <w:rPr/>
        <w:t>,</w:t>
      </w:r>
      <w:r>
        <w:rPr/>
        <w:t>它还可以用于修改</w:t>
      </w:r>
    </w:p>
    <w:p>
      <w:pPr>
        <w:pStyle w:val="PreformattedText"/>
        <w:bidi w:val="0"/>
        <w:spacing w:before="0" w:after="0"/>
        <w:jc w:val="left"/>
        <w:rPr/>
      </w:pPr>
      <w:r>
        <w:rPr/>
        <w:t>游戏使游戏更容易完成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为什么不直接修改文件呢</w:t>
      </w:r>
      <w:r>
        <w:rPr/>
        <w:t>?</w:t>
      </w:r>
      <w:r>
        <w:rPr/>
        <w:t>这是因为文件经常被压缩和加密</w:t>
      </w:r>
      <w:r>
        <w:rPr/>
        <w:t>,</w:t>
      </w:r>
      <w:r>
        <w:rPr/>
        <w:t>不能还原和修改。这时</w:t>
      </w:r>
    </w:p>
    <w:p>
      <w:pPr>
        <w:pStyle w:val="PreformattedText"/>
        <w:bidi w:val="0"/>
        <w:spacing w:before="0" w:after="0"/>
        <w:jc w:val="left"/>
        <w:rPr/>
      </w:pPr>
      <w:r>
        <w:rPr/>
        <w:t>你就需要有一个</w:t>
      </w:r>
      <w:r>
        <w:rPr/>
        <w:t>TSR</w:t>
      </w:r>
      <w:r>
        <w:rPr/>
        <w:t>程序去修改文件被调入内存后的代码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该程序可根据给出的有关在哪里和如何修改代码的信息</w:t>
      </w:r>
      <w:r>
        <w:rPr/>
        <w:t>,</w:t>
      </w:r>
      <w:r>
        <w:rPr/>
        <w:t>生成一个</w:t>
      </w:r>
      <w:r>
        <w:rPr/>
        <w:t>TSR</w:t>
      </w:r>
      <w:r>
        <w:rPr/>
        <w:t>程序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输入文件格式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gram &lt;startup program name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&lt;which interrupt to h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ditions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ditions&gt; :- if   &lt;segreg&gt;:&lt;seg offset&gt;:&lt;offset&gt;:&lt;c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n &lt;segreg&gt;:&lt;seg offset&gt;:&lt;offset&gt;:&lt;codes&gt;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greg&gt; :- ds | es | cs |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g offset&gt; :- signed/unsigned hex numbers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ffset&gt; :- unsigned hex numbers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s&gt; :- space separated hex numbers (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其中</w:t>
      </w:r>
      <w:r>
        <w:rPr/>
        <w:t xml:space="preserve">:?    </w:t>
      </w:r>
      <w:r>
        <w:rPr/>
        <w:t>表</w:t>
      </w:r>
      <w:r>
        <w:rPr/>
        <w:t>1</w:t>
      </w:r>
      <w:r>
        <w:rPr/>
        <w:t>或更多的次数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]   </w:t>
      </w:r>
      <w:r>
        <w:rPr/>
        <w:t>表示任选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例如破解</w:t>
      </w:r>
      <w:r>
        <w:rPr/>
        <w:t>INDARK</w:t>
      </w:r>
      <w:r>
        <w:rPr/>
        <w:t>口令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ato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s:0000:25bc = 3b 86 d0 fd 75 28 a0 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s:0000:25c0 = eb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上面的程序将截获</w:t>
      </w:r>
      <w:r>
        <w:rPr/>
        <w:t>INT21</w:t>
      </w:r>
      <w:r>
        <w:rPr/>
        <w:t>。每次调用</w:t>
      </w:r>
      <w:r>
        <w:rPr/>
        <w:t>INT21,</w:t>
      </w:r>
      <w:r>
        <w:rPr/>
        <w:t>它将检查在地址</w:t>
      </w:r>
      <w:r>
        <w:rPr/>
        <w:t>CS+0000:25bc</w:t>
      </w:r>
      <w:r>
        <w:rPr/>
        <w:t>的字节</w:t>
      </w:r>
    </w:p>
    <w:p>
      <w:pPr>
        <w:pStyle w:val="PreformattedText"/>
        <w:bidi w:val="0"/>
        <w:spacing w:before="0" w:after="0"/>
        <w:jc w:val="left"/>
        <w:rPr/>
      </w:pPr>
      <w:r>
        <w:rPr/>
        <w:t>序列是否为</w:t>
      </w:r>
      <w:r>
        <w:rPr/>
        <w:t>3b 86 d0 fd 75 28 a0 8e</w:t>
      </w:r>
      <w:r>
        <w:rPr/>
        <w:t>。如相等</w:t>
      </w:r>
      <w:r>
        <w:rPr/>
        <w:t>,</w:t>
      </w:r>
      <w:r>
        <w:rPr/>
        <w:t>则改变</w:t>
      </w:r>
      <w:r>
        <w:rPr/>
        <w:t>CS+0000:25co</w:t>
      </w:r>
      <w:r>
        <w:rPr/>
        <w:t>为</w:t>
      </w:r>
      <w:r>
        <w:rPr/>
        <w:t>eb 1a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</w:t>
      </w:r>
      <w:r>
        <w:rPr/>
        <w:t>使用说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</w:t>
      </w:r>
      <w:r>
        <w:rPr/>
        <w:t>可用于还原由</w:t>
      </w:r>
      <w:r>
        <w:rPr/>
        <w:t>DIET</w:t>
      </w:r>
      <w:r>
        <w:rPr/>
        <w:t>、</w:t>
      </w:r>
      <w:r>
        <w:rPr/>
        <w:t>PKLITE</w:t>
      </w:r>
      <w:r>
        <w:rPr/>
        <w:t>、</w:t>
      </w:r>
      <w:r>
        <w:rPr/>
        <w:t>LEEXE</w:t>
      </w:r>
      <w:r>
        <w:rPr/>
        <w:t>、</w:t>
      </w:r>
      <w:r>
        <w:rPr/>
        <w:t>EXEPACK</w:t>
      </w:r>
      <w:r>
        <w:rPr/>
        <w:t>、</w:t>
      </w:r>
      <w:r>
        <w:rPr/>
        <w:t>COMPACK</w:t>
      </w:r>
      <w:r>
        <w:rPr/>
        <w:t>压缩的文件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