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</w:t>
      </w:r>
      <w:r>
        <w:rPr/>
        <w:t>是由</w:t>
      </w:r>
      <w:r>
        <w:rPr/>
        <w:t>john P.silva</w:t>
      </w:r>
      <w:r>
        <w:rPr/>
        <w:t>开发的</w:t>
      </w:r>
      <w:r>
        <w:rPr/>
        <w:t>Super VGA</w:t>
      </w:r>
      <w:r>
        <w:rPr/>
        <w:t>图片查看软件。</w:t>
      </w:r>
      <w:r>
        <w:rPr/>
        <w:t>SVGA V1.12</w:t>
      </w:r>
      <w:r>
        <w:rPr/>
        <w:t>的用法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[/sbgadrvi4] [/X xres] [/y yres] [/P path] [path/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S  </w:t>
      </w:r>
      <w:r>
        <w:rPr/>
        <w:t>单图像显示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  </w:t>
      </w:r>
      <w:r>
        <w:rPr/>
        <w:t>使用</w:t>
      </w:r>
      <w:r>
        <w:rPr/>
        <w:t>BIOS</w:t>
      </w:r>
      <w:r>
        <w:rPr/>
        <w:t>进行文本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G  </w:t>
      </w:r>
      <w:r>
        <w:rPr/>
        <w:t>不使用文本方式的图形字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  </w:t>
      </w:r>
      <w:r>
        <w:rPr/>
        <w:t>起动时允许自动分辨率选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  </w:t>
      </w:r>
      <w:r>
        <w:rPr/>
        <w:t>起动时允许</w:t>
      </w:r>
      <w:r>
        <w:rPr/>
        <w:t>4DOS</w:t>
      </w:r>
      <w:r>
        <w:rPr/>
        <w:t>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R  </w:t>
      </w:r>
      <w:r>
        <w:rPr/>
        <w:t>起动时允许图像分辨率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V  </w:t>
      </w:r>
      <w:r>
        <w:rPr/>
        <w:t>使用</w:t>
      </w:r>
      <w:r>
        <w:rPr/>
        <w:t>VESA</w:t>
      </w:r>
      <w:r>
        <w:rPr/>
        <w:t>接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I  </w:t>
      </w:r>
      <w:r>
        <w:rPr/>
        <w:t>起动时使用初始显示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4  </w:t>
      </w:r>
      <w:r>
        <w:rPr/>
        <w:t>起动时使用</w:t>
      </w:r>
      <w:r>
        <w:rPr/>
        <w:t>43/50</w:t>
      </w:r>
      <w:r>
        <w:rPr/>
        <w:t>行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X  </w:t>
      </w:r>
      <w:r>
        <w:rPr/>
        <w:t>指定</w:t>
      </w:r>
      <w:r>
        <w:rPr/>
        <w:t>X</w:t>
      </w:r>
      <w:r>
        <w:rPr/>
        <w:t>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Y  </w:t>
      </w:r>
      <w:r>
        <w:rPr/>
        <w:t>指定</w:t>
      </w:r>
      <w:r>
        <w:rPr/>
        <w:t>Y</w:t>
      </w:r>
      <w:r>
        <w:rPr/>
        <w:t>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P  </w:t>
      </w:r>
      <w:r>
        <w:rPr/>
        <w:t>指定启动路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默认选项可存放在环境变量“</w:t>
      </w:r>
      <w:r>
        <w:rPr/>
        <w:t>SVGA”</w:t>
      </w:r>
      <w:r>
        <w:rPr/>
        <w:t>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进入</w:t>
      </w:r>
      <w:r>
        <w:rPr/>
        <w:t>SVGA</w:t>
      </w:r>
      <w:r>
        <w:rPr/>
        <w:t>后，</w:t>
      </w:r>
      <w:r>
        <w:rPr/>
        <w:t>SVGA</w:t>
      </w:r>
      <w:r>
        <w:rPr/>
        <w:t>列出全部可用图像文件。用光标键、</w:t>
      </w:r>
      <w:r>
        <w:rPr/>
        <w:t>PgUp</w:t>
      </w:r>
      <w:r>
        <w:rPr/>
        <w:t>、</w:t>
      </w:r>
      <w:r>
        <w:rPr/>
        <w:t>PgDn</w:t>
      </w:r>
      <w:r>
        <w:rPr/>
        <w:t>、</w:t>
      </w:r>
      <w:r>
        <w:rPr/>
        <w:t>Home</w:t>
      </w:r>
      <w:r>
        <w:rPr/>
        <w:t>、</w:t>
      </w:r>
      <w:r>
        <w:rPr/>
        <w:t>End</w:t>
      </w:r>
      <w:r>
        <w:rPr/>
        <w:t>将光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移动到要选择的文件名。按回车键进行选择，按</w:t>
      </w:r>
      <w:r>
        <w:rPr/>
        <w:t>ESC</w:t>
      </w:r>
      <w:r>
        <w:rPr/>
        <w:t>退出</w:t>
      </w:r>
      <w:r>
        <w:rPr/>
        <w:t>SVGA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</w:t>
      </w:r>
      <w:r>
        <w:rPr/>
        <w:t>还有许多功能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  </w:t>
      </w:r>
      <w:r>
        <w:rPr/>
        <w:t>显示帮助屏幕，显示各功能建的用法和系统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 </w:t>
      </w:r>
      <w:r>
        <w:rPr/>
        <w:t>改变当前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  </w:t>
      </w:r>
      <w:r>
        <w:rPr/>
        <w:t>切换</w:t>
      </w:r>
      <w:r>
        <w:rPr/>
        <w:t>4DOS</w:t>
      </w:r>
      <w:r>
        <w:rPr/>
        <w:t>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 </w:t>
      </w:r>
      <w:r>
        <w:rPr/>
        <w:t>切换图像大小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 </w:t>
      </w:r>
      <w:r>
        <w:rPr/>
        <w:t>切换</w:t>
      </w:r>
      <w:r>
        <w:rPr/>
        <w:t>25/50</w:t>
      </w:r>
      <w:r>
        <w:rPr/>
        <w:t>行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8  </w:t>
      </w:r>
      <w:r>
        <w:rPr/>
        <w:t>切换自动分辩率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9  </w:t>
      </w:r>
      <w:r>
        <w:rPr/>
        <w:t>减少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 </w:t>
      </w:r>
      <w:r>
        <w:rPr/>
        <w:t>增加分辩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I  </w:t>
      </w:r>
      <w:r>
        <w:rPr/>
        <w:t>取文件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E  </w:t>
      </w:r>
      <w:r>
        <w:rPr/>
        <w:t>编辑</w:t>
      </w:r>
      <w:r>
        <w:rPr/>
        <w:t>4DOS</w:t>
      </w:r>
      <w:r>
        <w:rPr/>
        <w:t>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R  </w:t>
      </w:r>
      <w:r>
        <w:rPr/>
        <w:t>将当前文件改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D  </w:t>
      </w:r>
      <w:r>
        <w:rPr/>
        <w:t>删除当前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显示图像时，可用如下的功能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  </w:t>
      </w:r>
      <w:r>
        <w:rPr/>
        <w:t>减少红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 </w:t>
      </w:r>
      <w:r>
        <w:rPr/>
        <w:t>增加红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 </w:t>
      </w:r>
      <w:r>
        <w:rPr/>
        <w:t>减少绿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 </w:t>
      </w:r>
      <w:r>
        <w:rPr/>
        <w:t>增加绿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  </w:t>
      </w:r>
      <w:r>
        <w:rPr/>
        <w:t>减少蓝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 </w:t>
      </w:r>
      <w:r>
        <w:rPr/>
        <w:t>增加蓝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 </w:t>
      </w:r>
      <w:r>
        <w:rPr/>
        <w:t>减少亮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8  </w:t>
      </w:r>
      <w:r>
        <w:rPr/>
        <w:t>增加亮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9  </w:t>
      </w:r>
      <w:r>
        <w:rPr/>
        <w:t>减少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 </w:t>
      </w:r>
      <w:r>
        <w:rPr/>
        <w:t>增加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F10  </w:t>
      </w:r>
      <w:r>
        <w:rPr/>
        <w:t>恢复原模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按“</w:t>
      </w:r>
      <w:r>
        <w:rPr/>
        <w:t>?”</w:t>
      </w:r>
      <w:r>
        <w:rPr/>
        <w:t>键可得到各功能键的帮助信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图像太大，一屏显示不下，可按光标键移动图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