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n  ��  �[  �t  ��  ��  �{  ��  ��  v0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FLOPPY UTILITY  v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޳</w:t>
      </w:r>
      <w:r>
        <w:rPr/>
        <w:t>N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5�T�n����t�C����O 6 ��( 360 rpm )�A3.5 �T�n�Ыh�O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0 rpm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̲z�Q�����A�ӻ��A5.25  �T 80 �y���n�СA�`��Ū��μ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@�M�C��ӥu�n (80*2)/6=26.7  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O�p�G�U��`�����n�Ъ��</w:t>
      </w:r>
      <w:r>
        <w:rPr>
          <w:rtl w:val="true"/>
        </w:rPr>
        <w:t>ܡ</w:t>
      </w:r>
      <w:r>
        <w:rPr/>
        <w:t>A�i��|�o�{Ū�μg�@�M�j���n4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k�C( ���tform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O������O? �]���n��Ū�g�ɡA�X�G���O�ϰϱ��</w:t>
      </w:r>
      <w:r>
        <w:rPr>
          <w:rtl w:val="true"/>
        </w:rPr>
        <w:t>ۺ</w:t>
      </w:r>
      <w:r>
        <w:rPr/>
        <w:t>ϭy���`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�Ӻ��Y���ʨ�U�@�Ӻϭy�ɡA�ѩ�t�</w:t>
      </w:r>
      <w:r>
        <w:rPr>
          <w:rtl w:val="true"/>
        </w:rPr>
        <w:t>׺</w:t>
      </w:r>
      <w:r>
        <w:rPr/>
        <w:t>C�A�ҥH�| MIS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ӺϰϡC��O�n�Х��</w:t>
      </w:r>
      <w:r>
        <w:rPr>
          <w:rtl w:val="true"/>
        </w:rPr>
        <w:t>ݪ</w:t>
      </w:r>
      <w:r>
        <w:rPr/>
        <w:t>���</w:t>
      </w:r>
      <w:r>
        <w:rPr/>
        <w:t>@�P�A���</w:t>
      </w:r>
      <w:r>
        <w:rPr>
          <w:rtl w:val="true"/>
        </w:rPr>
        <w:t>ݤ</w:t>
      </w:r>
      <w:r>
        <w:rPr/>
        <w:t>U�@����Y�g�L�Ĥ@�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Ϫ��ɭԦA�}�lŪ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Ū�g�@�M 80 �y���n�СA�n MISS �� 80 �����ϰϡA�]�N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80 ��C�o�˫K�h��F80/6=13.4 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Q���A 26.7 ��[�W���� 13.4 ��A�N�O�j�a�n�Ԩ� 40 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�</w:t>
      </w:r>
      <w:r>
        <w:rPr/>
        <w:t>ܻ��</w:t>
      </w:r>
      <w:r>
        <w:rPr/>
        <w:t>A�U�</w:t>
      </w:r>
      <w:r>
        <w:rPr/>
        <w:t>쥭�</w:t>
      </w:r>
      <w:r>
        <w:rPr/>
        <w:t>`�ϥγn�ЮɡA�C�T�</w:t>
      </w:r>
      <w:r>
        <w:rPr/>
        <w:t>ध�����</w:t>
      </w:r>
      <w:r>
        <w:rPr/>
        <w:t>@��O����A�Ĳ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 66 %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�C�ϭyŪ����⦸�A�[�W���Y���</w:t>
      </w:r>
      <w:r>
        <w:rPr>
          <w:rtl w:val="true"/>
        </w:rPr>
        <w:t>ܤ</w:t>
      </w:r>
      <w:r>
        <w:rPr/>
        <w:t>U�@�y�����@�P�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гt�</w:t>
      </w:r>
      <w:r>
        <w:rPr>
          <w:rtl w:val="true"/>
        </w:rPr>
        <w:t>ץ</w:t>
      </w:r>
      <w:r>
        <w:rPr/>
        <w:t>��</w:t>
      </w:r>
      <w:r>
        <w:rPr/>
        <w:t>ӴN�C�A�A�[�W�ϰϱƦC�W������A�y���n�Ъ���A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C�W�[�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</w:t>
      </w:r>
      <w:r>
        <w:rPr>
          <w:rtl w:val="true"/>
        </w:rPr>
        <w:t>ر</w:t>
      </w:r>
      <w:r>
        <w:rPr/>
        <w:t>��</w:t>
      </w:r>
      <w:r>
        <w:rPr/>
        <w:t>p�ä��O�L�k�</w:t>
      </w:r>
      <w:r>
        <w:rPr>
          <w:rtl w:val="true"/>
        </w:rPr>
        <w:t>ﵽ</w:t>
      </w:r>
      <w:r>
        <w:rPr/>
        <w:t>���</w:t>
      </w:r>
      <w:r>
        <w:rPr/>
        <w:t>A��O�</w:t>
      </w:r>
      <w:r>
        <w:rPr>
          <w:rtl w:val="true"/>
        </w:rPr>
        <w:t>ڵ</w:t>
      </w:r>
      <w:r>
        <w:rPr/>
        <w:t>o�{ DOS  PCTOOLS �άO�</w:t>
      </w:r>
      <w:r>
        <w:rPr/>
        <w:t>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ϺФ��ε{���A���</w:t>
      </w:r>
      <w:r>
        <w:rPr/>
        <w:t>٬</w:t>
      </w:r>
      <w:r>
        <w:rPr/>
        <w:t>O�ϥγo�</w:t>
      </w:r>
      <w:r>
        <w:rPr>
          <w:rtl w:val="true"/>
        </w:rPr>
        <w:t>خ</w:t>
      </w:r>
      <w:r>
        <w:rPr/>
        <w:t>Ĳv���t���ϰϱƦC��k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O�</w:t>
      </w:r>
      <w:r>
        <w:rPr>
          <w:rtl w:val="true"/>
        </w:rPr>
        <w:t>ڹ</w:t>
      </w:r>
      <w:r>
        <w:rPr/>
        <w:t>B����</w:t>
      </w:r>
      <w:r>
        <w:rPr/>
        <w:t>ۧ</w:t>
      </w:r>
      <w:r>
        <w:rPr/>
        <w:t>Ϊ��ϰϱƦC(�DINTERLEAVE)�A�[�W�@�</w:t>
      </w:r>
      <w:r>
        <w:rPr>
          <w:rtl w:val="true"/>
        </w:rPr>
        <w:t>د</w:t>
      </w:r>
      <w:r>
        <w:rPr/>
        <w:t>S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p�ϰϡA�P���Y���ʪ� TIMIMG �@�̾A���t�X�A�o�i�X�@�</w:t>
      </w:r>
      <w:r>
        <w:rPr>
          <w:rtl w:val="true"/>
        </w:rPr>
        <w:t>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��� FORMAT �</w:t>
      </w:r>
      <w:r>
        <w:rPr/>
        <w:t>榡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خ</w:t>
      </w:r>
      <w:r>
        <w:rPr/>
        <w:t>榡�</w:t>
      </w:r>
      <w:r>
        <w:rPr/>
        <w:t>i�H����Y���</w:t>
      </w:r>
      <w:r>
        <w:rPr>
          <w:rtl w:val="true"/>
        </w:rPr>
        <w:t>ܤ</w:t>
      </w:r>
      <w:r>
        <w:rPr/>
        <w:t>U�@�y��A��nŪ���ơA�Ӥ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P�C�p���@�ӫK�j�j�������F���Y���ϥβv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ζǲή</w:t>
      </w:r>
      <w:r>
        <w:rPr/>
        <w:t xml:space="preserve">榡 </w:t>
      </w:r>
      <w:r>
        <w:rPr/>
        <w:t>FORMAT �� 5.25 �T�Ϥ�Ū�μg�@�M�j���n 40 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b�Φ��</w:t>
      </w:r>
      <w:r>
        <w:rPr>
          <w:rtl w:val="true"/>
        </w:rPr>
        <w:t>س̨</w:t>
      </w:r>
      <w:r>
        <w:rPr/>
        <w:t>Τƪ��</w:t>
      </w:r>
      <w:r>
        <w:rPr/>
        <w:t>榡�</w:t>
      </w:r>
      <w:r>
        <w:rPr/>
        <w:t>j���O 26.7 ��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5  �T  40  -&gt; 26 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�T  48  -&gt; 32 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N�O�u�n�N�Ϥ�Φ��</w:t>
      </w:r>
      <w:r>
        <w:rPr>
          <w:rtl w:val="true"/>
        </w:rPr>
        <w:t>خ</w:t>
      </w:r>
      <w:r>
        <w:rPr/>
        <w:t>榡�</w:t>
      </w:r>
      <w:r>
        <w:rPr/>
        <w:t>hFORMAT�L�A��Ū�g�t�</w:t>
      </w:r>
      <w:r>
        <w:rPr>
          <w:rtl w:val="true"/>
        </w:rPr>
        <w:t>׼</w:t>
      </w:r>
      <w:r>
        <w:rPr/>
        <w:t>W�[ 5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���q��C�</w:t>
      </w:r>
      <w:r>
        <w:rPr>
          <w:rtl w:val="true"/>
        </w:rPr>
        <w:t>־</w:t>
      </w:r>
      <w:r>
        <w:rPr/>
        <w:t>����</w:t>
      </w:r>
      <w:r>
        <w:rPr/>
        <w:t>Ϥ��i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]�\�|�</w:t>
      </w:r>
      <w:r>
        <w:rPr>
          <w:rtl w:val="true"/>
        </w:rPr>
        <w:t>ݳ</w:t>
      </w:r>
      <w:r>
        <w:rPr/>
        <w:t>t���</w:t>
      </w:r>
      <w:r>
        <w:rPr>
          <w:rtl w:val="true"/>
        </w:rPr>
        <w:t>ܧ֡</w:t>
      </w:r>
      <w:r>
        <w:rPr/>
        <w:t>A�|���|���ͳn��Ū�g��í�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׬</w:t>
      </w:r>
      <w:r>
        <w:rPr/>
        <w:t>O�_�w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����ͳo�</w:t>
      </w:r>
      <w:r>
        <w:rPr>
          <w:rtl w:val="true"/>
        </w:rPr>
        <w:t>ذ</w:t>
      </w:r>
      <w:r>
        <w:rPr/>
        <w:t>��</w:t>
      </w:r>
      <w:r>
        <w:rPr/>
        <w:t>ĲvŪ�g����]�A�O�Ӧ</w:t>
      </w:r>
      <w:r>
        <w:rPr/>
        <w:t>۩��</w:t>
      </w:r>
      <w:r>
        <w:rPr>
          <w:rtl w:val="true"/>
        </w:rPr>
        <w:t>ק</w:t>
      </w:r>
      <w:r>
        <w:rPr/>
        <w:t>K���Y����ҧΦ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ɶ���O�C�P�n�Ъ�í�w�ʨS�����v�T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NVERT.EXE :  �N�w�g�s����ƪ��n�Ю</w:t>
      </w:r>
      <w:r>
        <w:rPr/>
        <w:t xml:space="preserve">榡�令 </w:t>
      </w:r>
      <w:r>
        <w:rPr/>
        <w:t>QUIC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榡�</w:t>
      </w:r>
      <w:r>
        <w:rPr/>
        <w:t>C��O�d���s�b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CONVERT A �� QCONVER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ORMAT.EXE  :  �N�ťպϤ� FORMAT �� QUICK FLOPPY ���</w:t>
      </w:r>
      <w:r>
        <w:rPr/>
        <w:t>榡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FORMAT A  ��  QFORMA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ENCH.EXE  :  �n�д�t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i�H��պϤ�g�LQFORMAT �� QCONVERT 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ת</w:t>
      </w:r>
      <w:r>
        <w:rPr/>
        <w:t>����</w:t>
      </w:r>
      <w:r>
        <w:rPr/>
        <w:t>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BENCH A  �� QBENCH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�G�A��J�F SMARTFLP.EXE �A �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FLP OFF  �p���~���o�Ϥ�u��t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_�h��X���O�g�L SMARTFLP �</w:t>
      </w:r>
      <w:r>
        <w:rPr>
          <w:rtl w:val="true"/>
        </w:rPr>
        <w:t>ﵽ</w:t>
      </w:r>
      <w:r>
        <w:rPr/>
        <w:t>�</w:t>
      </w:r>
      <w:r>
        <w:rPr/>
        <w:t>L�᪺�t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.EXE  :  �Ϥ�</w:t>
      </w:r>
      <w:r>
        <w:rPr/>
        <w:t>ֳ</w:t>
      </w:r>
      <w:r>
        <w:rPr/>
        <w:t>t����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COPY A B C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>
          <w:rtl w:val="true"/>
        </w:rPr>
        <w:t>ܥ</w:t>
      </w:r>
      <w:r>
        <w:rPr/>
        <w:t xml:space="preserve">� </w:t>
      </w:r>
      <w:r>
        <w:rPr/>
        <w:t>A: ���� B: �C�i����� 20 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COPY A A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>
          <w:rtl w:val="true"/>
        </w:rPr>
        <w:t>ܥ</w:t>
      </w:r>
      <w:r>
        <w:rPr/>
        <w:t xml:space="preserve">� </w:t>
      </w:r>
      <w:r>
        <w:rPr/>
        <w:t>A: ���� A: �</w:t>
      </w:r>
      <w:r>
        <w:rPr>
          <w:rtl w:val="true"/>
        </w:rPr>
        <w:t>ت</w:t>
      </w:r>
      <w:r>
        <w:rPr/>
        <w:t>��</w:t>
      </w:r>
      <w:r>
        <w:rPr/>
        <w:t>Ϥ�j�����sFORMAT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COPY �|�ˬd�</w:t>
      </w:r>
      <w:r>
        <w:rPr>
          <w:rtl w:val="true"/>
        </w:rPr>
        <w:t>ت</w:t>
      </w:r>
      <w:r>
        <w:rPr/>
        <w:t>��</w:t>
      </w:r>
      <w:r>
        <w:rPr/>
        <w:t>Ϥ�O�_�O QFLOPPY  �</w:t>
      </w:r>
      <w:r>
        <w:rPr/>
        <w:t>榡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�G�O�A�h���A����FORMAT�A�H�[�</w:t>
      </w:r>
      <w:r>
        <w:rPr/>
        <w:t>֫����</w:t>
      </w:r>
      <w:r>
        <w:rPr/>
        <w:t>t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�G�n�j�����s FORMAT �i�H�[�Ѽ� F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COPY �L�᪺�Ϥ�O QUICK FLOPPY ���</w:t>
      </w:r>
      <w:r>
        <w:rPr/>
        <w:t>榡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i�H���ɳn�ЮĲv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QCOPY �L��Ϥ� FORMAT�t�ӦW�N�|�</w:t>
      </w:r>
      <w:r>
        <w:rPr/>
        <w:t xml:space="preserve">令 </w:t>
      </w:r>
      <w:r>
        <w:rPr/>
        <w:t>Qfloppy�A�Ӥ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W�r�A���Ϥ���ʨS���v�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 �|�</w:t>
      </w:r>
      <w:r>
        <w:rPr/>
        <w:t>۰</w:t>
      </w:r>
      <w:r>
        <w:rPr/>
        <w:t>ʨϥ� XMS �� H.D. �@�� COPY DATA �� BUFFER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LP.EXE  : �[�</w:t>
      </w:r>
      <w:r>
        <w:rPr/>
        <w:t>ֳ</w:t>
      </w:r>
      <w:r>
        <w:rPr/>
        <w:t>n��Ū��t�</w:t>
      </w:r>
      <w:r>
        <w:rPr>
          <w:rtl w:val="true"/>
        </w:rPr>
        <w:t>ת</w:t>
      </w:r>
      <w:r>
        <w:rPr/>
        <w:t>��</w:t>
      </w:r>
      <w:r>
        <w:rPr/>
        <w:t>`�n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MART FLOP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{����@�</w:t>
      </w:r>
      <w:r>
        <w:rPr/>
        <w:t xml:space="preserve">몺 </w:t>
      </w:r>
      <w:r>
        <w:rPr/>
        <w:t>CACHE �{���ä��</w:t>
      </w:r>
      <w:r>
        <w:rPr>
          <w:rtl w:val="true"/>
        </w:rPr>
        <w:t>ۦ</w:t>
      </w:r>
      <w:r>
        <w:rPr/>
        <w:t>P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O�NDOS �`��Ū�ϰϦӳy��������A�</w:t>
      </w:r>
      <w:r>
        <w:rPr/>
        <w:t>令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S����Ū�</w:t>
      </w:r>
      <w:r>
        <w:rPr/>
        <w:t>覡�</w:t>
      </w:r>
      <w:r>
        <w:rPr/>
        <w:t>C�p���@�ӡA�N��O���q�</w:t>
      </w:r>
      <w:r>
        <w:rPr/>
        <w:t>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Ϥ�A�]����Ū��t�</w:t>
      </w:r>
      <w:r>
        <w:rPr>
          <w:rtl w:val="true"/>
        </w:rPr>
        <w:t>׹</w:t>
      </w:r>
      <w:r>
        <w:rPr/>
        <w:t>F 40 %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�g�J�L�k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A�[�W�</w:t>
      </w:r>
      <w:r>
        <w:rPr/>
        <w:t>䤺�</w:t>
      </w:r>
      <w:r>
        <w:rPr>
          <w:rtl w:val="true"/>
        </w:rPr>
        <w:t>ت</w:t>
      </w:r>
      <w:r>
        <w:rPr/>
        <w:t>���</w:t>
      </w:r>
      <w:r>
        <w:rPr/>
        <w:t>y�� CACHE�A�����i���ɳ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50 %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Y�O�t�X QUICK FLOPPY FORMAT  ���Ϥ�h�i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60 % ���k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Ҧp�ʶR�F�@�ǮM�˳n��� GAME�A ��Ϥ�</w:t>
      </w:r>
      <w:r>
        <w:rPr/>
        <w:t>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O�Ĳv��t�����qDOS �</w:t>
      </w:r>
      <w:r>
        <w:rPr/>
        <w:t>榡�</w:t>
      </w:r>
      <w:r>
        <w:rPr/>
        <w:t>C�ӤS�i�o�� Q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T ���</w:t>
      </w:r>
      <w:r>
        <w:rPr>
          <w:rtl w:val="true"/>
        </w:rPr>
        <w:t>ܥ</w:t>
      </w:r>
      <w:r>
        <w:rPr/>
        <w:t>����</w:t>
      </w:r>
      <w:r>
        <w:rPr/>
        <w:t>榡�</w:t>
      </w:r>
      <w:r>
        <w:rPr/>
        <w:t>C���o�ǺϤ�w�ˤJ�w�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A���{���K��o���</w:t>
      </w:r>
      <w:r>
        <w:rPr>
          <w:rtl w:val="true"/>
        </w:rPr>
        <w:t>ܤ</w:t>
      </w:r>
      <w:r>
        <w:rPr/>
        <w:t>j���@�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ĳ�N SMART FLOPPY �A�[�b AUTOEXEC �̡A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i�@�|�j�T�</w:t>
      </w:r>
      <w:r>
        <w:rPr>
          <w:rtl w:val="true"/>
        </w:rPr>
        <w:t>ﵽ</w:t>
      </w:r>
      <w:r>
        <w:rPr/>
        <w:t>�</w:t>
      </w:r>
      <w:r>
        <w:rPr/>
        <w:t>Ҧ��n�Ъ�Ū��t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Y�n���ɼg�J�t�</w:t>
      </w:r>
      <w:r>
        <w:rPr>
          <w:rtl w:val="true"/>
        </w:rPr>
        <w:t>ס</w:t>
      </w:r>
      <w:r>
        <w:rPr/>
        <w:t>A�h�u����QFORMAT �� Q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VERT �@�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FLP ON  �A ���} SMART FLOPPY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FLP OFF �A �� SMART FLOPPY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MARTFLP �e�D�O���� 20K ( �i�HLOADHIGH 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Y�ϥ� EMS �h�u�e 3K�A�ϥ�EMS ����k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FLP �ɥ[ /EMS  ���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�ϥ� QEMM �� STEALTH �\�� ST:M ST:F �A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ϥ� /EMS ���ѼơA�����A�[�W /ST ���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�� : SMARTFLP /EMS /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�p�G�</w:t>
      </w:r>
      <w:r>
        <w:rPr/>
        <w:t xml:space="preserve">䥦�� </w:t>
      </w:r>
      <w:r>
        <w:rPr/>
        <w:t>CACHE �]�ϥΤF EMS �A�̦n�</w:t>
      </w:r>
      <w:r>
        <w:rPr>
          <w:rtl w:val="true"/>
        </w:rPr>
        <w:t>ק</w:t>
      </w:r>
      <w:r>
        <w:rPr/>
        <w:t>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/EMS ���ѼơA�H�K���</w:t>
      </w:r>
      <w:r>
        <w:rPr>
          <w:rtl w:val="true"/>
        </w:rPr>
        <w:t>۽</w:t>
      </w:r>
      <w:r>
        <w:rPr/>
        <w:t>Ĭ�C�Y�n�ϥΡA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ԥ[��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MART FLOPPY  �O�H 386DX-33 ���t�</w:t>
      </w:r>
      <w:r>
        <w:rPr>
          <w:rtl w:val="true"/>
        </w:rPr>
        <w:t>׬</w:t>
      </w:r>
      <w:r>
        <w:rPr/>
        <w:t>��</w:t>
      </w:r>
      <w:r>
        <w:rPr/>
        <w:t>зǳ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���C�p�G�A���q���γn�о���C�A�i�H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J SMARTFLP �ɥ[ /S ���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ձ�� 386DX-33 �A DOS FORMATTED �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XCOPY �N DOS 5.0 �Ĥ@���J�w��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ϥ� SMART FLOPPY  : 1 �� 2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ϥ� SMART FLOPPY  : 49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XCOPY �N 1200K �� ARJ �ɫ��J�w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ϥ� SMART FLOPPY  : 6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ϥ� SMART FLOPPY  : 3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p�����t�</w:t>
      </w:r>
      <w:r>
        <w:rPr>
          <w:rtl w:val="true"/>
        </w:rPr>
        <w:t xml:space="preserve">״��� </w:t>
      </w:r>
      <w:r>
        <w:rPr>
          <w:rtl w:val="true"/>
        </w:rPr>
        <w:t xml:space="preserve">: </w:t>
      </w:r>
      <w:r>
        <w:rPr/>
        <w:t>56</w:t>
      </w:r>
      <w:r>
        <w:rPr/>
        <w:t xml:space="preserve"> %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p���� SMART FLOPPY ���L���`�u�@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N SMART FLOPPY ���}�A�� QFORMAT �@�� 1.2 M �Ϥ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ENCH ��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G�ɶ��b 26 ���k�A�h��� SMARTFLP �����`�u�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G�ɶ��b 30 ��H�W�A�h��� SMARTFLP �bUMB ����m�</w:t>
      </w:r>
      <w:r>
        <w:rPr>
          <w:rtl w:val="true"/>
        </w:rPr>
        <w:t>ݭ</w:t>
      </w:r>
      <w:r>
        <w:rPr/>
        <w:t>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( DMA���t�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i�H�N SMARTFLP �P�</w:t>
      </w:r>
      <w:r>
        <w:rPr/>
        <w:t>䥦�</w:t>
      </w:r>
      <w:r>
        <w:rPr/>
        <w:t>] LOADHIGH ���`�n�{����դ@�U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λP�</w:t>
      </w:r>
      <w:r>
        <w:rPr/>
        <w:t xml:space="preserve">䥦�� </w:t>
      </w:r>
      <w:r>
        <w:rPr/>
        <w:t>DISK CACHE �{����լ</w:t>
      </w:r>
      <w:r>
        <w:rPr>
          <w:rtl w:val="true"/>
        </w:rPr>
        <w:t>ݬ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z�</w:t>
      </w:r>
      <w:r>
        <w:rPr>
          <w:rtl w:val="true"/>
        </w:rPr>
        <w:t>פ</w:t>
      </w:r>
      <w:r>
        <w:rPr/>
        <w:t>WSMARTFLP �b�</w:t>
      </w:r>
      <w:r>
        <w:rPr/>
        <w:t xml:space="preserve">䥦 </w:t>
      </w:r>
      <w:r>
        <w:rPr/>
        <w:t>CACHE ���e���J��n�A��H��</w:t>
      </w:r>
      <w:r>
        <w:rPr>
          <w:rtl w:val="true"/>
        </w:rPr>
        <w:t>ڴ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�Ӱ��M�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MEGA �Ϥ��ռƾ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FLOPPY FORMATTED     DO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SMARTFLP         26 sec.                  40 s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} SMARTFLP         26 sec.                  29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4 MEGA �Ϥ��ռƾ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FLOPPY FORMATTED     DO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MARTFLP         32 sec.                  48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} SMARTFLP         31 sec.                  34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p�G�A���ƾ</w:t>
      </w:r>
      <w:r>
        <w:rPr>
          <w:rtl w:val="true"/>
        </w:rPr>
        <w:t>ڻ</w:t>
      </w:r>
      <w:r>
        <w:rPr/>
        <w:t>P�W�z���Ū��</w:t>
      </w:r>
      <w:r>
        <w:rPr>
          <w:rtl w:val="true"/>
        </w:rPr>
        <w:t>ܡ</w:t>
      </w:r>
      <w:r>
        <w:rPr/>
        <w:t>A�i�H�H�p�U��k�ˬ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MARTFLP ��b�</w:t>
      </w:r>
      <w:r>
        <w:rPr/>
        <w:t xml:space="preserve">䥦 </w:t>
      </w:r>
      <w:r>
        <w:rPr/>
        <w:t>CACHE ���e���J��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�Y�L�k�եX�A�[�b SMARTDRV ����ո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վ� SMARTFLP �b UMB 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LOADHIGH  ���Ѽƥi�ѽվ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P�</w:t>
      </w:r>
      <w:r>
        <w:rPr/>
        <w:t>䥦�</w:t>
      </w:r>
      <w:r>
        <w:rPr/>
        <w:t>] LOADHIGH ���`�n�{����լ</w:t>
      </w:r>
      <w:r>
        <w:rPr>
          <w:rtl w:val="true"/>
        </w:rPr>
        <w:t>ݬ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[�W SMARTFLP /S  ���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MART FLOPPY  �O�H 386DX-33 ���t�</w:t>
      </w:r>
      <w:r>
        <w:rPr>
          <w:rtl w:val="true"/>
        </w:rPr>
        <w:t>׬</w:t>
      </w:r>
      <w:r>
        <w:rPr/>
        <w:t>��</w:t>
      </w:r>
      <w:r>
        <w:rPr/>
        <w:t>зǳ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C�p�G�A���q���γn�о���C�A�i�H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 SMARTFLP �ɥ[ /S ���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QFLOPPY �</w:t>
      </w:r>
      <w:r>
        <w:rPr/>
        <w:t>榡���</w:t>
      </w:r>
      <w:r>
        <w:rPr/>
        <w:t>Ϥ�p�n�����Х� QCOPY�A�Y�Ψ</w:t>
      </w:r>
      <w:r>
        <w:rPr/>
        <w:t>䥦���</w:t>
      </w:r>
      <w:r>
        <w:rPr/>
        <w:t>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LOPPY �Ϥ�C�h�����X���Ϥ���M�� QFLOPPY �� MARK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榡�</w:t>
      </w:r>
      <w:r>
        <w:rPr/>
        <w:t>o�</w:t>
      </w:r>
      <w:r>
        <w:rPr>
          <w:rtl w:val="true"/>
        </w:rPr>
        <w:t>ܦ</w:t>
      </w:r>
      <w:r>
        <w:rPr/>
        <w:t>��</w:t>
      </w:r>
      <w:r>
        <w:rPr/>
        <w:t>F DOS  ���зǮ</w:t>
      </w:r>
      <w:r>
        <w:rPr/>
        <w:t>榡�</w:t>
      </w:r>
      <w:r>
        <w:rPr/>
        <w:t>C�p������h�F QFLOPPY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ʡA��t�</w:t>
      </w:r>
      <w:r>
        <w:rPr>
          <w:rtl w:val="true"/>
        </w:rPr>
        <w:t>״</w:t>
      </w:r>
      <w:r>
        <w:rPr/>
        <w:t>N��@��DOS FORMATTED ���Ϥ�@�ˡA�ӥB�</w:t>
      </w:r>
      <w:r>
        <w:rPr>
          <w:rtl w:val="true"/>
        </w:rPr>
        <w:t>ٷ</w:t>
      </w:r>
      <w:r>
        <w:rPr/>
        <w:t>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 SMART FLOPPY ���ͻ~�P�A�L�k�F��[�t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�p�G�A���Ϥ�O 1.2 MEGA �� 1.44 MEGA���зǮ</w:t>
      </w:r>
      <w:r>
        <w:rPr/>
        <w:t>榡�</w:t>
      </w:r>
      <w:r>
        <w:rPr/>
        <w:t>A�ά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άY�ǼW�[�Ϥ�e�q���{���hFORMAT �L�C �o�ǺϤ�ä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QCOPY.EXE �� Q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FLP  �]�L�k�Ϩ</w:t>
      </w:r>
      <w:r>
        <w:rPr/>
        <w:t>䲣�ͥ</w:t>
      </w:r>
      <w:r>
        <w:rPr/>
        <w:t>[�t���@�ΡA��O�i�H���`��Ū�g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FLOPPY �{���� SHAREWARE  ( �ϥΪ̥I�O���@�ɳn�� 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Ϊ̥i�H�K�O�����θեΦ��n��A��p�G�ϥΪ̭n��o�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k�ϥ��v���</w:t>
      </w:r>
      <w:r>
        <w:rPr>
          <w:rtl w:val="true"/>
        </w:rPr>
        <w:t>ܡ</w:t>
      </w:r>
      <w:r>
        <w:rPr/>
        <w:t>C�i�H�ʶR�@�̩ҥX������@�M�ӷ~�n��C�K�i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֦����</w:t>
      </w:r>
      <w:r>
        <w:rPr/>
        <w:t>{�����X�k�ϥ��v�O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̦</w:t>
      </w:r>
      <w:r>
        <w:rPr>
          <w:rtl w:val="true"/>
        </w:rPr>
        <w:t>ܤ</w:t>
      </w:r>
      <w:r>
        <w:rPr/>
        <w:t>��</w:t>
      </w:r>
      <w:r>
        <w:rPr/>
        <w:t>ҵ</w:t>
      </w:r>
      <w:r>
        <w:rPr/>
        <w:t>ۧ</w:t>
      </w:r>
      <w:r>
        <w:rPr/>
        <w:t>@���ӷ~�n�</w:t>
      </w:r>
      <w:r>
        <w:rPr/>
        <w:t xml:space="preserve">馳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BUSTER 4        �C��g�P�|�N  ��T���q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GRABBER   �ʵe��v��    ��T���q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GRABBER       �����y�H      �|���o��A�W�</w:t>
      </w:r>
      <w:r>
        <w:rPr>
          <w:rtl w:val="true"/>
        </w:rPr>
        <w:t>ټ</w:t>
      </w:r>
      <w:r>
        <w:rPr/>
        <w:t>ȭq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U�C����ʤH���</w:t>
      </w:r>
      <w:r>
        <w:rPr/>
        <w:t>֪��</w:t>
      </w:r>
      <w:r>
        <w:rPr/>
        <w:t>n��C( �i��U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ADLIB ���</w:t>
      </w:r>
      <w:r>
        <w:rPr/>
        <w:t>֡</w:t>
      </w:r>
      <w:r>
        <w:rPr/>
        <w:t>A���x�s�� MID �� CMF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P EMULATOR        ������t�ΨϥΪ�������d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���{���� SHARE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BOOT          �</w:t>
      </w:r>
      <w:r>
        <w:rPr/>
        <w:t>ֳ</w:t>
      </w:r>
      <w:r>
        <w:rPr/>
        <w:t>t�}���CONFIG���{���ADOS 6 �̨Ψ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���{���� SHAREWA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{���i�H�K�O�y�ǡA��T��H���</w:t>
      </w:r>
      <w:r>
        <w:rPr/>
        <w:t>覡�</w:t>
      </w:r>
      <w:r>
        <w:rPr/>
        <w:t>c��ϧQ�A�@�̫O�d�</w:t>
      </w:r>
      <w:r>
        <w:rPr/>
        <w:t>ۧ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k�����Ҧ��v�Q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BBS ���s���</w:t>
      </w:r>
      <w:r>
        <w:rPr>
          <w:rtl w:val="true"/>
        </w:rPr>
        <w:t>޹</w:t>
      </w:r>
      <w:r>
        <w:rPr/>
        <w:t>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-NET   ���     ID  :  NEIL 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