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CHEMY (ALCH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HEMY</w:t>
      </w:r>
      <w:r>
        <w:rPr/>
        <w:t>是由</w:t>
      </w:r>
      <w:r>
        <w:rPr/>
        <w:t>Handmade</w:t>
      </w:r>
      <w:r>
        <w:rPr/>
        <w:t>软件公司于</w:t>
      </w:r>
      <w:r>
        <w:rPr/>
        <w:t>93</w:t>
      </w:r>
      <w:r>
        <w:rPr/>
        <w:t>年推出的</w:t>
      </w:r>
      <w:r>
        <w:rPr/>
        <w:t>DOS</w:t>
      </w:r>
      <w:r>
        <w:rPr/>
        <w:t>图像查看处理软件。</w:t>
      </w:r>
      <w:r>
        <w:rPr/>
        <w:t>ALCH386</w:t>
      </w:r>
      <w:r>
        <w:rPr/>
        <w:t>是保护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式下的版本。它们有一个菜单介面</w:t>
      </w:r>
      <w:r>
        <w:rPr/>
        <w:t>GUI,</w:t>
      </w:r>
      <w:r>
        <w:rPr/>
        <w:t>使用</w:t>
      </w:r>
      <w:r>
        <w:rPr/>
        <w:t>GUI</w:t>
      </w:r>
      <w:r>
        <w:rPr/>
        <w:t>可省去你记烦锁的命令和选项。它的用法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hemy [-options] input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基本选项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$  </w:t>
      </w:r>
      <w:r>
        <w:rPr/>
        <w:t>保留内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x  </w:t>
      </w:r>
      <w:r>
        <w:rPr/>
        <w:t>显示图像状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.  </w:t>
      </w:r>
      <w:r>
        <w:rPr/>
        <w:t>不对输出文件名加前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h  </w:t>
      </w:r>
      <w:r>
        <w:rPr/>
        <w:t>显示帮助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  </w:t>
      </w:r>
      <w:r>
        <w:rPr/>
        <w:t>替换</w:t>
      </w:r>
      <w:r>
        <w:rPr/>
        <w:t>(override)</w:t>
      </w:r>
      <w:r>
        <w:rPr/>
        <w:t>输入类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</w:t>
      </w:r>
      <w:r>
        <w:rPr/>
        <w:t>覆盖已存在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?  </w:t>
      </w:r>
      <w:r>
        <w:rPr/>
        <w:t>显示程序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Q  </w:t>
      </w:r>
      <w:r>
        <w:rPr/>
        <w:t>安静</w:t>
      </w:r>
      <w:r>
        <w:rPr/>
        <w:t>(</w:t>
      </w:r>
      <w:r>
        <w:rPr/>
        <w:t>没有状态信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w </w:t>
      </w:r>
      <w:r>
        <w:rPr/>
        <w:t>允许警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</w:t>
      </w:r>
      <w:r>
        <w:rPr/>
        <w:t>允许通配符方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输出文件支持的图像格式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  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Alpha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  Aut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R  AVH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Binary (B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  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  Cub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  Dr.Hal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Enc P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  ER Mappe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  Erda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  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  F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  Gem VDI l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  Hitachi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HP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HP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 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  HSI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HSI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HSI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  IBM Pictur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IFF/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  Img Softw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  Jouia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  Lumena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Macitosh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  Ma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 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Multi-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OS/2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PCPaint/P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Portable Bitmap (P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u 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  Q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D  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  QR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  Sc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SGI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  Sp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St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  S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Sa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u  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V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  Vivi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Windows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Word Perfec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b  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x  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  X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颜色输出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  </w:t>
      </w:r>
      <w:r>
        <w:rPr/>
        <w:t>将图像转为黑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8   </w:t>
      </w:r>
      <w:r>
        <w:rPr/>
        <w:t>写最多</w:t>
      </w:r>
      <w:r>
        <w:rPr/>
        <w:t>8</w:t>
      </w:r>
      <w:r>
        <w:rPr/>
        <w:t>位</w:t>
      </w:r>
      <w:r>
        <w:rPr/>
        <w:t>(</w:t>
      </w:r>
      <w:r>
        <w:rPr/>
        <w:t>每个像素</w:t>
      </w:r>
      <w:r>
        <w:rPr/>
        <w:t>)</w:t>
      </w:r>
      <w:r>
        <w:rPr/>
        <w:t>的模板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15  </w:t>
      </w:r>
      <w:r>
        <w:rPr/>
        <w:t>写每个像素</w:t>
      </w:r>
      <w:r>
        <w:rPr/>
        <w:t>15</w:t>
      </w:r>
      <w:r>
        <w:rPr/>
        <w:t>位的真彩色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16  </w:t>
      </w:r>
      <w:r>
        <w:rPr/>
        <w:t>写每个像素</w:t>
      </w:r>
      <w:r>
        <w:rPr/>
        <w:t>16</w:t>
      </w:r>
      <w:r>
        <w:rPr/>
        <w:t>位的真彩色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24  </w:t>
      </w:r>
      <w:r>
        <w:rPr/>
        <w:t>写每个像素</w:t>
      </w:r>
      <w:r>
        <w:rPr/>
        <w:t>24</w:t>
      </w:r>
      <w:r>
        <w:rPr/>
        <w:t>位的真彩色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32  </w:t>
      </w:r>
      <w:r>
        <w:rPr/>
        <w:t>写每个像素</w:t>
      </w:r>
      <w:r>
        <w:rPr/>
        <w:t>32</w:t>
      </w:r>
      <w:r>
        <w:rPr/>
        <w:t>位的真彩色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[0-256] </w:t>
      </w:r>
      <w:r>
        <w:rPr/>
        <w:t>建一具有指定模板大小的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[filename] </w:t>
      </w:r>
      <w:r>
        <w:rPr/>
        <w:t>使用</w:t>
      </w:r>
      <w:r>
        <w:rPr/>
        <w:t>undercolour removal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[type] </w:t>
      </w:r>
      <w:r>
        <w:rPr/>
        <w:t>用指定算法点化输出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:  </w:t>
      </w:r>
      <w:r>
        <w:rPr/>
        <w:t>优化输出图像</w:t>
      </w:r>
      <w:r>
        <w:rPr/>
        <w:t>,</w:t>
      </w:r>
      <w:r>
        <w:rPr/>
        <w:t>与</w:t>
      </w:r>
      <w:r>
        <w:rPr/>
        <w:t>EGA</w:t>
      </w:r>
      <w:r>
        <w:rPr/>
        <w:t>显示一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[filename]  </w:t>
      </w:r>
      <w:r>
        <w:rPr/>
        <w:t>从文件中读取模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[filename]  </w:t>
      </w:r>
      <w:r>
        <w:rPr/>
        <w:t>使用文件中的假彩色模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G[iop][gamma]  </w:t>
      </w:r>
      <w:r>
        <w:rPr/>
        <w:t>指定输入图像、输出图像或模板的</w:t>
      </w: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  </w:t>
      </w:r>
      <w:r>
        <w:rPr/>
        <w:t>负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[type]  spiff</w:t>
      </w:r>
      <w:r>
        <w:rPr/>
        <w:t>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  </w:t>
      </w:r>
      <w:r>
        <w:rPr/>
        <w:t>使用统一模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z  </w:t>
      </w:r>
      <w:r>
        <w:rPr/>
        <w:t>改变模板选择、排序和交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标尺</w:t>
      </w:r>
      <w:r>
        <w:rPr/>
        <w:t>(</w:t>
      </w:r>
      <w:r>
        <w:rPr/>
        <w:t>大小</w:t>
      </w:r>
      <w:r>
        <w:rPr/>
        <w:t>)</w:t>
      </w:r>
      <w:r>
        <w:rPr/>
        <w:t>输出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^  </w:t>
      </w:r>
      <w:r>
        <w:rPr/>
        <w:t>翻转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+  </w:t>
      </w:r>
      <w:r>
        <w:rPr/>
        <w:t>保持图像比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</w:r>
      <w:r>
        <w:rPr/>
        <w:t>［</w:t>
      </w:r>
      <w:r>
        <w:rPr/>
        <w:t>type</w:t>
      </w:r>
      <w:r>
        <w:rPr/>
        <w:t>］</w:t>
      </w:r>
      <w:r>
        <w:rPr/>
        <w:t xml:space="preserve">n  </w:t>
      </w:r>
      <w:r>
        <w:rPr/>
        <w:t>将图像定为新的水平大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</w:t>
      </w:r>
      <w:r>
        <w:rPr/>
        <w:t>［</w:t>
      </w:r>
      <w:r>
        <w:rPr/>
        <w:t>type</w:t>
      </w:r>
      <w:r>
        <w:rPr/>
        <w:t>］</w:t>
      </w:r>
      <w:r>
        <w:rPr/>
        <w:t xml:space="preserve">n  </w:t>
      </w:r>
      <w:r>
        <w:rPr/>
        <w:t>将图像定为新的垂直大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n  </w:t>
      </w:r>
      <w:r>
        <w:rPr/>
        <w:t>指定长宽比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n n  </w:t>
      </w:r>
      <w:r>
        <w:rPr/>
        <w:t>指定图像分辨率</w:t>
      </w:r>
      <w:r>
        <w:rPr/>
        <w:t>(</w:t>
      </w:r>
      <w:r>
        <w:rPr/>
        <w:t>单位</w:t>
      </w:r>
      <w:r>
        <w:rPr/>
        <w:t>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显示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_x y  </w:t>
      </w:r>
      <w:r>
        <w:rPr/>
        <w:t>移至</w:t>
      </w:r>
      <w:r>
        <w:rPr/>
        <w:t>(x,y)</w:t>
      </w:r>
      <w:r>
        <w:rPr/>
        <w:t>处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[resolution]   </w:t>
      </w:r>
      <w:r>
        <w:rPr/>
        <w:t>按</w:t>
      </w:r>
      <w:r>
        <w:rPr/>
        <w:t>8</w:t>
      </w:r>
      <w:r>
        <w:rPr/>
        <w:t>位显示查看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[resolution]   </w:t>
      </w:r>
      <w:r>
        <w:rPr/>
        <w:t>减少图像以适合屏幕大小和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v[resolution]  </w:t>
      </w:r>
      <w:r>
        <w:rPr/>
        <w:t>在真彩显示器上查看图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V[resolution]  </w:t>
      </w:r>
      <w:r>
        <w:rPr/>
        <w:t>减少图像以适应真彩色显示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