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9821 Emulator T98-Next NFDMAKE    2002/0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2000-2002 Project T98-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9821 Emulator T98-Next�Ŏg�p����FD�C���[�W�t�@�C��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98-Next��Convert�@�\�Ő����ł��Ȃ���DOS��FD�C���[�W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9800/PC9821�V���[�Y�pMS-DOS 3.1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DD�ɋ󂫗e�ʂ�8MB��x�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��DOS���͕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gt;NFDMAKE [-option] drive filename[.NF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ption(�ȗ��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r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o�[�W�����</w:t>
      </w:r>
      <w:r>
        <w:rPr/>
        <w:t>݊���</w:t>
      </w:r>
      <w:r>
        <w:rPr/>
        <w:t>NFD r0�`���Ő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T98-Next 9.2thBeta�ȑO�œ��</w:t>
      </w:r>
      <w:r>
        <w:rPr/>
        <w:t>삳����ꍇ�͂��̃</w:t>
      </w:r>
      <w:r>
        <w:rPr/>
        <w:t>I�v�V���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r1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H�[�}�b�g��͂�s���Ȃ���C���[�W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s�̃\�t�g�E�F�A�̃C���[�W���Ɍ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r1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H�[�}�b�g��͂̈</w:t>
      </w:r>
      <w:r>
        <w:rPr/>
        <w:t>ꕔ��</w:t>
      </w:r>
      <w:r>
        <w:rPr/>
        <w:t>ȗ����č����ɃC���[�W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l���p�̂e�c�̃C���[�W���Ɍ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r1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ڍׂ</w:t>
      </w:r>
      <w:r>
        <w:rPr/>
        <w:t>ȃC���[�W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�C���[�W�T�C�Y����3.2M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-r1�ŃC���[�W���Ɏ��s����</w:t>
      </w:r>
      <w:r>
        <w:rPr/>
        <w:t>ꍇ�</w:t>
      </w:r>
      <w:r>
        <w:rPr/>
        <w:t>Ɏg�p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[�W������FD�h���C�u��0�`3�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C���[�W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q��ȗ�����Ǝ����I��NFD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gt;NFDMAKE 0 GAME_A.NF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C�u�O(�P�</w:t>
      </w:r>
      <w:r>
        <w:rPr>
          <w:rtl w:val="true"/>
        </w:rPr>
        <w:t></w:t>
      </w:r>
      <w:r>
        <w:rPr>
          <w:rtl w:val="true"/>
        </w:rPr>
        <w:t>ڂ̃</w:t>
      </w:r>
      <w:r>
        <w:rPr/>
        <w:t>h���C�u)��FD��GAME_A.NFD�ɃC���[�W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gt;NFDMAKE -r0 1 DOS.NF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C�u�P(�Q�</w:t>
      </w:r>
      <w:r>
        <w:rPr>
          <w:rtl w:val="true"/>
        </w:rPr>
        <w:t></w:t>
      </w:r>
      <w:r>
        <w:rPr>
          <w:rtl w:val="true"/>
        </w:rPr>
        <w:t>ڂ̃</w:t>
      </w:r>
      <w:r>
        <w:rPr/>
        <w:t>h���C�u)��FD��DOS.NFD(NFD r0)�ɃC���[�W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C���[�W��Information�i���x���j�A���C�g�v���e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98-Next��Setting�@�\�Ő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</w:t>
      </w:r>
      <w:r>
        <w:rPr/>
        <w:t>݂</w:t>
      </w:r>
      <w:r>
        <w:rPr/>
        <w:t>Ƃ��s��FD�̃t�H�[�}�b�g�ɂ��Ă̓C���[�W�T�C�Y��3MB�ȏ�ɂȂ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uProject T98-Next�v���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ł́A�S�Ăɂ����ē]�</w:t>
      </w:r>
      <w:r>
        <w:rPr>
          <w:rtl w:val="true"/>
        </w:rPr>
        <w:t>ڂ͌</w:t>
      </w:r>
      <w:r>
        <w:rPr/>
        <w:t>��</w:t>
      </w:r>
      <w:r>
        <w:rPr/>
        <w:t>ւł��B����҂͂�����</w:t>
      </w:r>
      <w:r>
        <w:rPr>
          <w:rtl w:val="true"/>
        </w:rPr>
        <w:t>ߒ</w:t>
      </w:r>
      <w:r>
        <w:rPr/>
        <w:t>��</w:t>
      </w:r>
      <w:r>
        <w:rPr/>
        <w:t>ь��ʂɑ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̐Ӗ�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]�</w:t>
      </w:r>
      <w:r>
        <w:rPr>
          <w:rtl w:val="true"/>
        </w:rPr>
        <w:t>ڌ</w:t>
      </w:r>
      <w:r>
        <w:rPr/>
        <w:t xml:space="preserve">��� </w:t>
      </w:r>
      <w:r>
        <w:rPr/>
        <w:t>(C)2000-2002 Project T98-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