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LAN TEST SOFTWARE DESCRIPTION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LAΠ tes� softwar� consist� o� tw� .EXŠ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TGOD� an� "XTFAC"�� "XTGOD� shoul� b� place� o� � dis� lab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� STATION� an� "XTFAC� place� o�  anothe� dis� labelle� "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"�� Th� Goo� statio� dis� shoul� b� use� wit� 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LAΠ boar� wit� it� statio� selec� switche� 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� position� i.e� t� selec� statio� zero� Th� Tes� stati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use� wit� th� boar� t� b� teste� whos� stati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number� � t� � mus� no� al� b� se� t� th� "on�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� s� tha� i� i� no� statio� zer� als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Aprico� containin� th� "Goo� station�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� firs� an�  the� th� Tes� station�� Th� Know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wil� displa� it� statio�  numbe� an� the� wai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� </w:t>
        <w:tab/>
        <w:t>Th� Tes� statio� wil� ru� throug� som� tes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APRICO� -LA� interfac� an� the� attemp� t� loca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 o� th� network�� I� al� th� test� pas�  the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� t� sen� � messag� t� statio� zer� i� thi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eledge� th� tes� statio� wil� g� int� th� receiv� mo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statio� wil� displa� th� messag� an� retur� anothe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h� tes� statio� shoul� display�� Finall� bot� 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retur� contro� t�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LAN BOARD PC08/02 TEST SOFTWARE   VERSION 2.2  OF XTF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TEST SOFTWARE INCLUDES TWO NEW TESTS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est 6  becomes an interrrupt test. This test tries to ma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terrupt, if the interrupt occurs a pass is indicated and Te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otherwise a failiure is indicated and the testing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test fails two checks can be ma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heck that the link is correctly installed in the area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"J3"�� Wit� th� DIΠ 4161� connecto� downwar� an� looki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de the link should join the 2 holes on the left sid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heck that the transistor has been ins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� secon� tes� adde� i� � tes� t� chec� tha� th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ha� bee� adde� correctl� and/o� tha� th� trac� 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mad� i� th� correc� position� Thi� tes� ha� becom� "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an� th� remainin� test� hav� bee� renumbere� � t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XTGOD can still be used for the "Good Station"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