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 Overview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0/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Character Windows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dience is primarily for those who will be maintaining and enhancing the CW system, but consumers of CW (those who write CW applications) may find the contents of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Oriented Windows (COW) began in the summer of 1986 as a memory manager for PC-Works 1.0.  It then grew to envelop the screen, keyboard and user interface also of PC-Works.  The original COW code came from two sources.  The KERNEL (including global and local memory manager, code swapper and thunk mechanism) came from Microsoft Windows 1.0.  The keyboard, screen and user interface originally came from TWIN (Text Windows) written by Lee Acton for Quick Basic, and later used in Quick C 1.0.  Additional code (for loader and other new functionality) was added after this.  A character based version of SDM (the standard dialog manager) was 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n the kernel code has been optimized, the .EXE file format changed (to optimize load speed), the keyboard driver rewritten several times, most of the user interface code rewritten, SDM replaced with SDM 2.0 (with support of a dialog editor),  ported to OS/2, DBCS support for Kanji added, the Windows local memory manager replaced (with LMEM) and all the machine specific code isolated into installab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is evolution of COW, many different programs began to use this interface (even the TWIN based applications began to convert over).  As a result of this increase in popularity (and the name leaking to the press) the derogatory name "COW" was changed to "CW" -- Character Windows.  The internal code and some of the interface routines still use the name "C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CW is many fold.  It provides various services that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stallable screen and keyboard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lobal memory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e swapper and thunk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racter based Windowing operating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cluding drop-down menus, dialog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raphical Drawing (to screen and pr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Consu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the current list of major consumers/users of the CW system.  The consumers are categorized in how they use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W App significant points for that application are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 Full CW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W Apps use most of the features of the CW environment.  They are large programs needing the swapped code option.  They also use the full extent of the windowing use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1 PC-Works 1.0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cod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2 PC-Email (E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merg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3 Quick C 2.0 (Q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merge application.  Since it is a debugger it relies on the screen saving/swapping mechanism.  Special hack for multiple stacks -- not using the CRMGR for the compiler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ly doing a half-assed VAP imple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 User Interfac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W Apps use CW for its user interface alone.  They are not swa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1 DOS Manager 1.0 (SH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hing special here.  The Manager version 2.0 is more interesting since it will use overlapping windows and be swapp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2 Quick Basic (Q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s Kanji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3 CodeView (C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 OS/2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M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1 OS/2 Net Interface (N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2 CodeView (CV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 Driver Only (C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l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1 PC-Multiplan 4.0 (P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s Kanji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2 PC-Word 4.0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eds much more QINTER compatible CBOX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 Misc CW To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1 V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ing tool written by Byron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s test scripts and plays them back.  Swapped CMerg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2 DE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al use dialog ed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3 TESTDR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gram for installable drivers (given to O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4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olving C# compiler and browser is currently CW b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6 Future Consu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uture products will be consumers of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C-Works 2.0 : Overlapped Windows + VAP support + Kanj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nager 2.0 : Overlapped Windows, swa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eView 3.0 : Overlapped Wind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C-Word 6.0 : they may convert to a windowing use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General Orga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jor components and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Compon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here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Coding Conventions/Pract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near/r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M: space vs sp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 Building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MA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W / DRV / LI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ersion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 Docu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er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r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 Hea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ernal, gen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ivate, "_foo.h"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 Libra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ersion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 Fu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ture of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ny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verlapping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P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ser Defined Dialogs (QB) + 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P Iss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Key replac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ze re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rt SDM 2.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ve PRD/GPD into tools do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M special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SR version of C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iles Provide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Document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Source File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Tool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Building the Example Driver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Example CW application</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daptation</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Screen</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Adapting Window Keyboard Drivers</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Driver Notes</w:t>
        <w:tab/>
        <w:t>3</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Main Overview</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SAR</cp:lastModifiedBy>
  <cp:revision>0</cp:revision>
  <dc:subject/>
  <dc:title> Overview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0000</vt:lpwstr>
  </property>
</Properties>
</file>