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 R A W I N G</w:t>
        <w:tab/>
        <w:t>C H E M I C A L  S T R U C T U R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one of the AI programming languages,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l</w:t>
        <w:tab/>
        <w:t>known</w:t>
        <w:tab/>
        <w:t>to  be</w:t>
        <w:tab/>
        <w:t xml:space="preserve"> particularly�suited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ications</w:t>
        <w:tab/>
        <w:t xml:space="preserve"> which</w:t>
        <w:tab/>
        <w:t xml:space="preserve">   involve  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nowledge. But by the same�token it 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</w:t>
        <w:tab/>
        <w:t>to   translate</w:t>
        <w:tab/>
        <w:t xml:space="preserve"> knowledge   betwee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resentation�and   other.</w:t>
        <w:tab/>
        <w:t>Thus,</w:t>
        <w:tab/>
        <w:t xml:space="preserve"> given</w:t>
        <w:tab/>
        <w:t xml:space="preserve">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lection of constraints on the order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�operations</w:t>
        <w:tab/>
        <w:t>on  a  building  site,</w:t>
        <w:tab/>
        <w:t xml:space="preserve"> a 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can be  written to draw a�diagra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ter-relationship of these activit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the�critical path through them.  Indeed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e-making  example in section�??? gives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int as to  how  we might go about writing suc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ut the purpose  of  this chapter is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which</w:t>
        <w:tab/>
        <w:t>enables  its  user�to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  of any one from a  fairly  large  range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ganic  chemicals�(such as e.g butane)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 structure   of   that   chemical</w:t>
        <w:tab/>
        <w:t xml:space="preserve"> drawn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�screen.  Thus  the  program transl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bal     representation</w:t>
        <w:tab/>
        <w:t>to     a�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resentation.  All  the  files  making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  are  found�in  the chemical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istribution disc; they should be�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 .exe-file by means of the�chemical.prj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tion   file.   Apart�from   its</w:t>
        <w:tab/>
        <w:t xml:space="preserve">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est   to</w:t>
        <w:tab/>
        <w:t xml:space="preserve"> PDC  Prolog   programmers,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gram�could</w:t>
        <w:tab/>
        <w:t>be  of</w:t>
        <w:tab/>
        <w:t>use to students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th</w:t>
        <w:tab/>
        <w:t>organic   chemistry   or   even�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em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un the program and  give  the  chemical  name 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ylpentane as input.</w:t>
        <w:tab/>
        <w:t>The�program  shoul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   H�C�H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��C�����C�����C�����C�����C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 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ing the arrangement of the 6 carbon (C)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14</w:t>
        <w:tab/>
        <w:t>hydrogen  atoms�(H)  in it. Notic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rresponding to the 2 in 2-methylpentane,�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ucture (that's the methyl part of the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tached to the�second carbon atom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in of 5  carbon atoms (that's the�pentan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 name - derived from the Greek for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is  possible, however, to  hav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rangement of  these�5</w:t>
        <w:tab/>
        <w:t>carbon</w:t>
        <w:tab/>
        <w:t>and  14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oms in which the methyl  group  is 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�third carbon atom in the  chain.  This  is 3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thylpentane which  has  the�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may be verified  by  typing  its n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     H</w:t>
        <w:tab/>
        <w:t>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��C�����C�����C�����C�����C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H 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w try each of the following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etyl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,2,4-trimethylpe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,3,7-trimethyl-6-tertpentyldode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,4,5,5,6,6,7,7,8,8-decabutyl-2,11-dichlor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</w:t>
        <w:tab/>
        <w:t xml:space="preserve"> ,   3</w:t>
        <w:tab/>
        <w:t xml:space="preserve"> ,   1</w:t>
        <w:tab/>
        <w:t xml:space="preserve"> 0   ,</w:t>
        <w:tab/>
        <w:t xml:space="preserve"> 1   0</w:t>
        <w:tab/>
        <w:t xml:space="preserve"> 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etraethyl-2,11dimethyldodec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-isopropenyl-5,5-divinyl-1-nonen-8-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f you just press the return</w:t>
        <w:tab/>
        <w:t>key  when promp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 chemical name by the�program,  a  menu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ear  containing  some  of  these   names,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s.�Highlight a  name  by</w:t>
        <w:tab/>
        <w:t>moving</w:t>
        <w:tab/>
        <w:t>the curs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arrow keys in the ordinary way,�and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lect  by   pressing</w:t>
        <w:tab/>
        <w:t xml:space="preserve"> the   return</w:t>
        <w:tab/>
        <w:t>key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viously  entered  name   may�be   recalled</w:t>
        <w:tab/>
        <w:t>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sing F8 when  the program is expecting in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y  to�reconcile  the  picture the program dra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each chemical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at the methyl group mentioned above is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e in a whole family of such�groups,</w:t>
        <w:tab/>
        <w:t>the fami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inuing with the ethyl grou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the propyl grou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th of which occur in our exampl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  A Little Chem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emical  names</w:t>
        <w:tab/>
        <w:t>given as input</w:t>
        <w:tab/>
        <w:t>to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conform to the�International Union of Pur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Applied Chemistry  (IUPAC)  naming conven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they will not be recognized. The IUPAC�na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  is described in the book Nomenclature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rganic Chemistry -�Third edition 1971, issu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 Commission   On</w:t>
        <w:tab/>
        <w:t>The    Nomenclature 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rganic�Chemistry. IUPAC still retains some  non-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atic names (or common names)  for�chemicals</w:t>
      </w:r>
    </w:p>
    <w:p>
      <w:pPr>
        <w:pStyle w:val="PreformattedText"/>
        <w:bidi w:val="0"/>
        <w:jc w:val="left"/>
        <w:rPr/>
      </w:pPr>
      <w:r>
        <w:rPr/>
        <w:tab/>
        <w:t xml:space="preserve">       such  as  isopentane, neohexane,  acetylene,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chloroform.  Our�program will also accept som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and converts  them on input to proper�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 starting the  analysis.</w:t>
        <w:tab/>
        <w:t>To  perform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rsion, the system uses�a database  of common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 and corresponding IUPAC names. In  certain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s, as�with alkanes  having the prefix iso- or</w:t>
      </w:r>
    </w:p>
    <w:p>
      <w:pPr>
        <w:pStyle w:val="PreformattedText"/>
        <w:bidi w:val="0"/>
        <w:jc w:val="left"/>
        <w:rPr/>
      </w:pPr>
      <w:r>
        <w:rPr/>
        <w:tab/>
        <w:t xml:space="preserve">       neo-  (such  as</w:t>
        <w:tab/>
        <w:t>isohexane  or</w:t>
        <w:tab/>
        <w:t>neopentane),�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 it is not possible to store all of them.</w:t>
      </w:r>
    </w:p>
    <w:p>
      <w:pPr>
        <w:pStyle w:val="PreformattedText"/>
        <w:bidi w:val="0"/>
        <w:jc w:val="left"/>
        <w:rPr/>
      </w:pPr>
      <w:r>
        <w:rPr/>
        <w:tab/>
        <w:t xml:space="preserve">       In  this case the�grammar of allowable input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defined to include these non-systematic�alk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  certain   chemicals   known   as</w:t>
        <w:tab/>
        <w:t xml:space="preserve"> halogen</w:t>
      </w:r>
    </w:p>
    <w:p>
      <w:pPr>
        <w:pStyle w:val="PreformattedText"/>
        <w:bidi w:val="0"/>
        <w:jc w:val="left"/>
        <w:rPr/>
      </w:pPr>
      <w:r>
        <w:rPr/>
        <w:tab/>
        <w:t xml:space="preserve">       derivatives,  IUPAC  states  that these�chemicals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be given names in three different ways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possibl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substitutive nomenc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radiofunctional nomenc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additive nomencl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nce</w:t>
        <w:tab/>
        <w:t>they</w:t>
        <w:tab/>
        <w:t>recommend    the    substitutive</w:t>
      </w:r>
    </w:p>
    <w:p>
      <w:pPr>
        <w:pStyle w:val="PreformattedText"/>
        <w:bidi w:val="0"/>
        <w:jc w:val="left"/>
        <w:rPr/>
      </w:pPr>
      <w:r>
        <w:rPr/>
        <w:tab/>
        <w:t xml:space="preserve">       nomenclature  for  general  use, our program�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 this nomenclature for halogen derivat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um up, then, the�name of a chemical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in IUPAC form  or  an  accepted</w:t>
        <w:tab/>
        <w:t>common</w:t>
        <w:tab/>
        <w:t>nam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n�the case of a halogen derivative  should  be a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 in substitutiv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program  more  or  less implements the IUPAC</w:t>
      </w:r>
    </w:p>
    <w:p>
      <w:pPr>
        <w:pStyle w:val="PreformattedText"/>
        <w:bidi w:val="0"/>
        <w:jc w:val="left"/>
        <w:rPr/>
      </w:pPr>
      <w:r>
        <w:rPr/>
        <w:tab/>
        <w:t xml:space="preserve">       rules   for   naming   the  structure�of  organic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ounds   for</w:t>
        <w:tab/>
        <w:t xml:space="preserve"> three</w:t>
        <w:tab/>
        <w:t xml:space="preserve"> families   of</w:t>
        <w:tab/>
        <w:t xml:space="preserve"> organic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cals:  alkanes,  alkenes�and   alkyn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n't have to know very much  about  chemis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stand  how�the  groups  are determined.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oup</w:t>
        <w:tab/>
        <w:t xml:space="preserve">   has</w:t>
        <w:tab/>
        <w:t>an  associated</w:t>
        <w:tab/>
        <w:t>formula   rela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number of carbon atoms in</w:t>
        <w:tab/>
        <w:t>a  member  of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oup</w:t>
        <w:tab/>
        <w:t>to  the  number  of hydrogen�atoms in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kanes    C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 2n+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kenes    C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 2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kynes    C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 2n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us the member  C H</w:t>
        <w:tab/>
        <w:t>of the alkane family has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�atoms and 6 hydroge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eneral Specifications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limitations are due  to  the  nature 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uter on which�PDC Prolog is  implemented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, the program draws chemical�structure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ing extended  ASCII  text</w:t>
        <w:tab/>
        <w:t>characters 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  screen.�Single,  double  and triple b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   are   available  in   the   exten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CII�character set but a vertical triple bo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available. Consequently  some�other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s to be used instead.  Also,  the  size 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awing  window�imposes  a  limit on the chem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s with which the program can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</w:t>
        <w:tab/>
        <w:t xml:space="preserve"> limitations   come  from   the   chem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knowledge   with   which   the  program  has�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owed. Thus, chemical compounds can</w:t>
        <w:tab/>
        <w:t>be divi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 two mai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 cyclic com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se consist of compounds whose structures are in a ring form. For�example, benzene and cyclohexane are cyclic compounds, as the carbon atoms are�arranged to form rings, like benze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\  �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C�C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C�C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/  �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acyclic comp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se consist of compounds whose structures are not in a ring form. �Butane and 2-chloro-3-propylpentane are two examples of acyclic compounds, in�which carbon atoms are joined in straight chains or branched chains, as shown�in the following figu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  H</w:t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   H�C�H   H</w:t>
        <w:tab/>
        <w:t xml:space="preserve">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�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��C���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�     �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  H</w:t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l    H     H</w:t>
        <w:tab/>
        <w:t xml:space="preserve">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ut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2-chloro-3-propylpe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 does  not  handle  cyclic compounds: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 acyclic  compounds  are�considered. And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even  all  the</w:t>
        <w:tab/>
        <w:t>acyclic   groups  (hydrocarbons,</w:t>
      </w:r>
    </w:p>
    <w:p>
      <w:pPr>
        <w:pStyle w:val="PreformattedText"/>
        <w:bidi w:val="0"/>
        <w:jc w:val="left"/>
        <w:rPr/>
      </w:pPr>
      <w:r>
        <w:rPr/>
        <w:tab/>
        <w:t xml:space="preserve">       aldehydes,�ketones,  alcohols,  acids  etc)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included. In fact, the  program handles�onl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simplest  organic  compounds:  the</w:t>
        <w:tab/>
        <w:t xml:space="preserve"> acyclic</w:t>
      </w:r>
    </w:p>
    <w:p>
      <w:pPr>
        <w:pStyle w:val="PreformattedText"/>
        <w:bidi w:val="0"/>
        <w:jc w:val="left"/>
        <w:rPr/>
      </w:pPr>
      <w:r>
        <w:rPr/>
        <w:tab/>
        <w:t xml:space="preserve">       hydrocarbons and those with�halogen substi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ydrocarbons are compounds of hydrogen and carbon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. They may or  may  not�have  branches. Thus,</w:t>
      </w:r>
    </w:p>
    <w:p>
      <w:pPr>
        <w:pStyle w:val="PreformattedText"/>
        <w:bidi w:val="0"/>
        <w:jc w:val="left"/>
        <w:rPr/>
      </w:pPr>
      <w:r>
        <w:rPr/>
        <w:tab/>
        <w:t xml:space="preserve">       pent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  H  H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  H  H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s no branches and 2,3,5-trimethylhexa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</w:t>
        <w:tab/>
        <w:t xml:space="preserve">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</w:t>
        <w:tab/>
        <w:t xml:space="preserve"> H�C�H H�C�H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�C�H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 xml:space="preserve">   �</w:t>
        <w:tab/>
        <w:t xml:space="preserve">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��C�����C���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 xml:space="preserve">   �</w:t>
        <w:tab/>
        <w:t xml:space="preserve">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H</w:t>
        <w:tab/>
        <w:t xml:space="preserve">   H</w:t>
        <w:tab/>
        <w:t xml:space="preserve"> H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s 3 methyl group  branches  (such  branch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so called radic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 names   of   hydrocarbons   such    as</w:t>
        <w:tab/>
        <w:t>2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thyl-5-(1,1-dimethylpropyl)-dec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H H�C�H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</w:t>
        <w:tab/>
        <w:t>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H</w:t>
        <w:tab/>
        <w:t xml:space="preserve">  H�C���C��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  <w:tab/>
        <w:t xml:space="preserve">    �</w:t>
        <w:tab/>
        <w:t>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 H�C�H H  H  H</w:t>
        <w:tab/>
        <w:t>�   H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  H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�   �  �</w:t>
        <w:tab/>
        <w:t>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H��C���C���C��C������C���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�   �   �  �</w:t>
        <w:tab/>
        <w:t>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   H   H  H</w:t>
        <w:tab/>
        <w:t>H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ave  a complicated syntax as they have</w:t>
        <w:tab/>
        <w:t>bran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on branches, and so have  been�excluded.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se of the  special</w:t>
        <w:tab/>
        <w:t>prefixes  such</w:t>
        <w:tab/>
        <w:t>as iso-,</w:t>
      </w:r>
    </w:p>
    <w:p>
      <w:pPr>
        <w:pStyle w:val="PreformattedText"/>
        <w:bidi w:val="0"/>
        <w:jc w:val="left"/>
        <w:rPr/>
      </w:pPr>
      <w:r>
        <w:rPr/>
        <w:tab/>
        <w:t xml:space="preserve">       neo-, sec-�and tert- can simplify name syntax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ows us to  draw something as�complicated as 2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-5-(1,1-dimethylpropyl)-decane, as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    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so- /neo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efix iso- is  given  if  the structure of a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 or compound  has a�-CH(CH )  group at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 2</w:t>
      </w:r>
    </w:p>
    <w:p>
      <w:pPr>
        <w:pStyle w:val="PreformattedText"/>
        <w:bidi w:val="0"/>
        <w:jc w:val="left"/>
        <w:rPr/>
      </w:pPr>
      <w:r>
        <w:rPr/>
        <w:tab/>
        <w:t xml:space="preserve">       end  and has no other branch. For  example,�-CH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CH(CH )</w:t>
        <w:tab/>
        <w:t>is  then  isobutyl.  Similarly</w:t>
        <w:tab/>
        <w:t>the ne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2</w:t>
      </w:r>
    </w:p>
    <w:p>
      <w:pPr>
        <w:pStyle w:val="PreformattedText"/>
        <w:bidi w:val="0"/>
        <w:jc w:val="left"/>
        <w:rPr/>
      </w:pPr>
      <w:r>
        <w:rPr/>
        <w:tab/>
        <w:t xml:space="preserve">       prefix�signifies  that  the  compound  has   a  -</w:t>
      </w:r>
    </w:p>
    <w:p>
      <w:pPr>
        <w:pStyle w:val="PreformattedText"/>
        <w:bidi w:val="0"/>
        <w:jc w:val="left"/>
        <w:rPr/>
      </w:pPr>
      <w:r>
        <w:rPr/>
        <w:tab/>
        <w:t xml:space="preserve">       CH(CH )</w:t>
        <w:tab/>
        <w:t>group at one end, as in�neopenta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 H�C�H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H��C���C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 H�C�H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ivalent/mult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radical has one or more free  bonds (valences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re  is  just  one,  the�radical</w:t>
        <w:tab/>
        <w:t>is  cal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ivalent; if there is  more  than  one 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ical is�multivalent. Ethenyl (-CH==CH2)) is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ample  of  a  univalent  radical  and�methyle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==CH2) is bivalent as it has two free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-/ter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the carbon atom  having  the  free bond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ivalent  radical is joined to�two other 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, it may</w:t>
        <w:tab/>
        <w:t>be  prefixed  with  sec-  an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oined to three�carbon  atoms the prefix w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ert-. For instanc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�CH �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sec-buty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�CH �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s tert-penty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'impossible'  chemical  name 2-methyl-5-(1,1-</w:t>
      </w:r>
    </w:p>
    <w:p>
      <w:pPr>
        <w:pStyle w:val="PreformattedText"/>
        <w:bidi w:val="0"/>
        <w:jc w:val="left"/>
        <w:rPr/>
      </w:pPr>
      <w:r>
        <w:rPr/>
        <w:tab/>
        <w:t xml:space="preserve">       dimethylpropyl)-decane�mentioned  above can 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be  given  the  name  2-methyl-5-tertpentyldecane</w:t>
      </w:r>
    </w:p>
    <w:p>
      <w:pPr>
        <w:pStyle w:val="PreformattedText"/>
        <w:bidi w:val="0"/>
        <w:jc w:val="left"/>
        <w:rPr/>
      </w:pPr>
      <w:r>
        <w:rPr/>
        <w:tab/>
        <w:t xml:space="preserve">       as�1,1-dimethylpropyl   is  renamed   tertpenty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us,  use of  the  prefix  tert-�simplifies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oblems  in  drawing   can  also  be  solv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replacing  the  methyl group by</w:t>
        <w:tab/>
        <w:t>R'  as�usual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stry.  When such a replacement happens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branch, the branch�looks as  if</w:t>
        <w:tab/>
        <w:t>it  were without</w:t>
      </w:r>
    </w:p>
    <w:p>
      <w:pPr>
        <w:pStyle w:val="PreformattedText"/>
        <w:bidi w:val="0"/>
        <w:jc w:val="left"/>
        <w:rPr/>
      </w:pPr>
      <w:r>
        <w:rPr/>
        <w:tab/>
        <w:t xml:space="preserve">       branches.   For</w:t>
        <w:tab/>
        <w:t xml:space="preserve"> example,   the  diagram  for�2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-5-(1,1-dimethylpropyl)-decane  can now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drawn 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���Note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</w:t>
        <w:tab/>
        <w:t>i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3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</w:t>
        <w:tab/>
        <w:tab/>
        <w:t xml:space="preserve"> 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   H�C�H   H</w:t>
        <w:tab/>
        <w:t xml:space="preserve"> H   R�C�R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  <w:tab/>
        <w:t xml:space="preserve">  H</w:t>
        <w:tab/>
        <w:t>H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�</w:t>
        <w:tab/>
        <w:t xml:space="preserve">   �</w:t>
        <w:tab/>
        <w:t xml:space="preserve">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</w:t>
        <w:tab/>
        <w:t>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��C�����C�����C�����C�����C�����C���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�</w:t>
        <w:tab/>
        <w:t xml:space="preserve">   �</w:t>
        <w:tab/>
        <w:t xml:space="preserve">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</w:t>
        <w:tab/>
        <w:t>�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     H</w:t>
        <w:tab/>
        <w:t xml:space="preserve">   H</w:t>
        <w:tab/>
        <w:t xml:space="preserve"> H     H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  <w:tab/>
        <w:t xml:space="preserve">  H</w:t>
        <w:tab/>
        <w:t>H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owever,   compounds   such    as   5-(1-ethyl-1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opropy1)-2-methyldecane  cannot�be give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simplified name. These  compounds  have ther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 been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urthermore,  compounds</w:t>
        <w:tab/>
        <w:t xml:space="preserve"> containing  multivalent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s  are  also  excluded.�Methylene  (CH2=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hylidene (CH3-CH==) and ethenyl (-CH==CH2)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�examples</w:t>
        <w:tab/>
        <w:t>of  multivalent   (bi/tri  val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icals.    If  these  were</w:t>
        <w:tab/>
        <w:t>included  it�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crease the difficulty of syntax analysis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omer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compounds may have  more</w:t>
        <w:tab/>
        <w:t>than  one po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. This property is�called isomerism.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imple example, 1-bromo-2-chloroethene has  tw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�structur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r    C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\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\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�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/  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/ 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</w:t>
        <w:tab/>
        <w:t xml:space="preserve">   H</w:t>
        <w:tab/>
        <w:tab/>
        <w:tab/>
        <w:t xml:space="preserve">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r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se</w:t>
        <w:tab/>
        <w:t>are  called  the  cis  and  trans  isom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pectively.</w:t>
        <w:tab/>
        <w:t>These�alternate possibilities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  considered, for  simplicity,  and  in 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�conserv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</w:t>
        <w:tab/>
        <w:t>Limitations due to the siz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ize of the screen of a PC is 25 rows  and 8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umns.  The</w:t>
        <w:tab/>
        <w:t>program  will�draw  the  structu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most in  the middle of the screen and write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in a�window at  the  bottom  of 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ce</w:t>
        <w:tab/>
        <w:t>five  rows  are  taken</w:t>
        <w:tab/>
        <w:t>up  by</w:t>
        <w:tab/>
        <w:t>the�lat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ndow, the size of the  drawing area is 20 x 80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 chain  in  a�structure  will  be  dra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tically  at  the  appropriate  places  so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�of  3-ethyl-3-methylpentane</w:t>
        <w:tab/>
        <w:t>will  loo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   H</w:t>
        <w:tab/>
        <w:t>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�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   H</w:t>
        <w:tab/>
        <w:t>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 structure  of 2,3-dimethyl-1,3-pentadiene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</w:t>
        <w:tab/>
        <w:t xml:space="preserve">  H�C�H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\</w:t>
        <w:tab/>
        <w:t xml:space="preserve">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���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istance between carbon atoms in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distance  between  adjacent</w:t>
        <w:tab/>
        <w:t>carbon</w:t>
        <w:tab/>
        <w:t>atom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tant throughout the chain in�the  drawing. In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  to   avoid  clumsiness,</w:t>
        <w:tab/>
        <w:t xml:space="preserve"> when</w:t>
        <w:tab/>
        <w:t>branches</w:t>
      </w:r>
    </w:p>
    <w:p>
      <w:pPr>
        <w:pStyle w:val="PreformattedText"/>
        <w:bidi w:val="0"/>
        <w:jc w:val="left"/>
        <w:rPr/>
      </w:pPr>
      <w:r>
        <w:rPr/>
        <w:tab/>
        <w:t xml:space="preserve">       (radicals) are�present, a  gap of five column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ed,</w:t>
        <w:tab/>
        <w:t xml:space="preserve"> otherwise  a</w:t>
        <w:tab/>
        <w:t>gap   of   two</w:t>
        <w:tab/>
        <w:t xml:space="preserve">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    is�adequate.  In  radicals  drawn vertically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gap   is  always  one  row  as  no�branches 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ermitted.  As the gap size increases the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 carbon atoms�has to be reduced. Since  the gap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   is   five   columns,  the  maximum 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of�carbon atoms allowed is twelve if radical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</w:t>
        <w:tab/>
        <w:t>but twenty four�otherwise since the  gap</w:t>
      </w:r>
    </w:p>
    <w:p>
      <w:pPr>
        <w:pStyle w:val="PreformattedText"/>
        <w:bidi w:val="0"/>
        <w:jc w:val="left"/>
        <w:rPr/>
      </w:pPr>
      <w:r>
        <w:rPr/>
        <w:tab/>
        <w:t xml:space="preserve">       size then reduces to two columns. Since</w:t>
        <w:tab/>
        <w:t>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�is drawn at row ten and branches  are dra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tically, the maximum number of�carbon atom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prime chain of a radical will  be  four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ance,�pentyl  cannot be drawn as it has 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s. But, sec-pentyl</w:t>
        <w:tab/>
        <w:t>can  be  as�i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four carbons in its ma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3</w:t>
        <w:tab/>
        <w:t>Semantic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 be  completely  correct,  modifications 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ed to the program to  detect�certain seman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s. For  example,</w:t>
        <w:tab/>
        <w:t>according  to  the gramm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d for�the names of the chemicals permit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 program</w:t>
        <w:tab/>
        <w:t>will   accept</w:t>
        <w:tab/>
        <w:t>a   name   like�2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hylpropa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  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H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ever,   this   name  is   incorrect   becau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cording to the IUPAC rules, the main�chain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the longest possible  chain  of  carbon atom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t  when  the ethyl�group comes  on  the 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 in propane,  the  longest</w:t>
        <w:tab/>
        <w:t>chain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�have four carbon atoms rather than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H   H�C�H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��C�����C�����C���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�     �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H     H   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  thus   the  correct  IUPAC   name</w:t>
        <w:tab/>
        <w:t xml:space="preserve"> is   2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butane.  This kind  of  error  is�called  a</w:t>
      </w:r>
    </w:p>
    <w:p>
      <w:pPr>
        <w:pStyle w:val="PreformattedText"/>
        <w:bidi w:val="0"/>
        <w:jc w:val="left"/>
        <w:rPr/>
      </w:pPr>
      <w:r>
        <w:rPr/>
        <w:tab/>
        <w:t xml:space="preserve">       semantic  error</w:t>
        <w:tab/>
        <w:t>and  detection</w:t>
        <w:tab/>
        <w:t>of all error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type requires�much more analysis o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 than  the  program  currently  undertakes.</w:t>
      </w:r>
    </w:p>
    <w:p>
      <w:pPr>
        <w:pStyle w:val="PreformattedText"/>
        <w:bidi w:val="0"/>
        <w:jc w:val="left"/>
        <w:rPr/>
      </w:pPr>
      <w:r>
        <w:rPr/>
        <w:tab/>
        <w:t xml:space="preserve">       We�do, however, trap some of them, to be detailed</w:t>
      </w:r>
    </w:p>
    <w:p>
      <w:pPr>
        <w:pStyle w:val="PreformattedText"/>
        <w:bidi w:val="0"/>
        <w:jc w:val="left"/>
        <w:rPr/>
      </w:pPr>
      <w:r>
        <w:rPr/>
        <w:tab/>
        <w:t xml:space="preserve">      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4  Summary and Syntactic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summarize, the program draws the structur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cyclic</w:t>
        <w:tab/>
        <w:t>alkanes,�alkenes, and alkynes - with 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out</w:t>
        <w:tab/>
        <w:t xml:space="preserve">  halogen,    alkyl,</w:t>
        <w:tab/>
        <w:t xml:space="preserve"> alkenyl,  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kynyl�radicals. The following IUPAC conven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must  be observed  when</w:t>
        <w:tab/>
        <w:t>inputting  the�names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cals for which structures are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Numerals must be separated by a non-space 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n-underscore  character  -�which  may  be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ma, semicolon, colon,  dash (-) or slash (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Numerals cannot be separated by a single do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Numerals  cannot be preceded by an  alphabe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racter.  They must be separated�by a  comm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tc. as abo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Insertion of unnecessary characters will 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yntax errors.  When</w:t>
        <w:tab/>
        <w:t>splitting�or hyphen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 necessary,  as  in  'sec_butyl',</w:t>
        <w:tab/>
        <w:t xml:space="preserve"> use 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derscore or just leave�a spa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. The  use  of round brackets  is  important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ames  like�4-(2-propenyl)-1-hepten-5-yne.</w:t>
        <w:tab/>
        <w:t>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OT use any other character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gram accepts the following non-systema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s retained by IUPA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nsubstituted alkanes with the prefix  'iso'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neo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thyle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le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opre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etyle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hloroform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rbon tetrachlo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e the following syste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aximum number of C atoms in the main ch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s</w:t>
        <w:tab/>
        <w:t xml:space="preserve">  12</w:t>
        <w:tab/>
        <w:t>when</w:t>
        <w:tab/>
        <w:t xml:space="preserve"> alk(yl/enyl/ynyl)�rad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stitutes are present, otherwise it is 2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maximum number  of  primary  C  atoms  i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adical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following names  are  unacceptable  for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son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yclohex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is a cyclic com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entacos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</w:t>
        <w:tab/>
        <w:t>has 25 carbon atoms in the 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-methyl-4-ethyltridec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</w:t>
        <w:tab/>
        <w:t>has 13 carbon atoms in the 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in. When�radicals are  present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ximum allowable number is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 pentyldodecane - penty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has 5 carbon atoms  in</w:t>
        <w:tab/>
        <w:t>its 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in.  The�maximum  allowable   in 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adical in its main chain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,8 dimethyl 5-(1-methylpropyl)dodec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o</w:t>
        <w:tab/>
        <w:t>complicated   for   the  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�handle  in  this  form  as it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ranch on  a</w:t>
        <w:tab/>
        <w:t>branch (1-methylpropyl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owever,�names   with    the</w:t>
        <w:tab/>
        <w:t xml:space="preserve"> spe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fixes  sec-,  tert-,  iso- and ne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</w:t>
        <w:tab/>
        <w:t>acceptable   so�(1-methylpropy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uld be called sec-butyl to</w:t>
        <w:tab/>
        <w:t>over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-methylidiene 1,6 heptadie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   IMPOSSIBLE    chemical</w:t>
        <w:tab/>
        <w:t>comp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�methylidiene  is  not  unival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in fact, it is a bivalent rad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-(2-butenyl)-11,3-hexadien-5 y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o complicated for this program as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�necessary to denote the loc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ouble bond in the rad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verall Design of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 the  user  has  typed  in  the  name of  a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cal the system checks  that  the  �syntax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name conforms to the  IUPAC  rules</w:t>
        <w:tab/>
        <w:t>or  is a</w:t>
      </w:r>
    </w:p>
    <w:p>
      <w:pPr>
        <w:pStyle w:val="PreformattedText"/>
        <w:bidi w:val="0"/>
        <w:jc w:val="left"/>
        <w:rPr/>
      </w:pPr>
      <w:r>
        <w:rPr/>
        <w:tab/>
        <w:t xml:space="preserve">       meaningful  non-IUPAC�name.  To</w:t>
        <w:tab/>
        <w:t>carry  ou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 we  first  need  to defin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 grammar�and  parser. This  is  contained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par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no syntax errors are</w:t>
        <w:tab/>
        <w:t>found  we  can</w:t>
        <w:tab/>
        <w:t>begi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lassify the name.  In  this case,�class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means splitting the  name up into its constitu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ts</w:t>
        <w:tab/>
        <w:t>and�putting  halogens, alkyl  groups 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  separate  lists.  For  instance,�2-bromo-3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hyl-3,4-diiodo-1-pentene    will  be classifi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 three lis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"3",ethyl], ["2",bromo, "3 4", iodo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"1", pente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the  next step, these  classified</w:t>
        <w:tab/>
        <w:t>lists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ted.  Formatting involves�representing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iginal name in another way, derived from us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grammar. For the above example, the format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will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"), nc(2), loc([3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Br"), loc([1]), sp_name("Cl"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([3,4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"), nc(5), db([1]), trb([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 first list, nc gives the number of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 in ethyl and�loc gives the location 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 radical. sp_name is to carry  the�spec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fix such as iso or neo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second list, loc gives locations  of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 separately and�the symbol for each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s which appear is in sp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third list, nc</w:t>
        <w:tab/>
        <w:t>represents  the 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s in pentene and�db and  trb  giv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s  of</w:t>
        <w:tab/>
        <w:t>double/triple  bonds respective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�1-pentene,</w:t>
        <w:tab/>
        <w:t>there  is  no  triple bond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 of the double bond is 1.�sp_name i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represent the special prefix, if any. As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�nothing  to denote</w:t>
        <w:tab/>
        <w:t>in  this  example  sp_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sists of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ting the names in this way makes it eas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eck the semantics and to�draw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sum up, the five sections of the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 defining a grammar for th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 checking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. classification an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checking seman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yntax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5  A grammar for the names of the allowable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this section</w:t>
        <w:tab/>
        <w:t>we  shall give a grammar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s of the chemicals�specified in 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       section.  Before  defining  the grammar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let�us look a little more closely  at  the naming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nbranched alkane/ene/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first  four  alkanes  are  methane,  ethane,</w:t>
      </w:r>
    </w:p>
    <w:p>
      <w:pPr>
        <w:pStyle w:val="PreformattedText"/>
        <w:bidi w:val="0"/>
        <w:jc w:val="left"/>
        <w:rPr/>
      </w:pPr>
      <w:r>
        <w:rPr/>
        <w:tab/>
        <w:t xml:space="preserve">       propane</w:t>
        <w:tab/>
        <w:t>and  butane.  The names of�higher se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members</w:t>
        <w:tab/>
        <w:t>consist of a numerical term follow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'ane' with�elision of  the 'a' from the numerical</w:t>
      </w:r>
    </w:p>
    <w:p>
      <w:pPr>
        <w:pStyle w:val="PreformattedText"/>
        <w:bidi w:val="0"/>
        <w:jc w:val="left"/>
        <w:rPr/>
      </w:pPr>
      <w:r>
        <w:rPr/>
        <w:tab/>
        <w:t xml:space="preserve">       ter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enta + ane = penta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xa  + ane = hexa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lkenes</w:t>
        <w:tab/>
        <w:t>and  alkynes  are  similar,   the  'ene'</w:t>
      </w:r>
    </w:p>
    <w:p>
      <w:pPr>
        <w:pStyle w:val="PreformattedText"/>
        <w:bidi w:val="0"/>
        <w:jc w:val="left"/>
        <w:rPr/>
      </w:pPr>
      <w:r>
        <w:rPr/>
        <w:tab/>
        <w:t xml:space="preserve">       denoting  the presence of double�bonds and  'yne'</w:t>
      </w:r>
    </w:p>
    <w:p>
      <w:pPr>
        <w:pStyle w:val="PreformattedText"/>
        <w:bidi w:val="0"/>
        <w:jc w:val="left"/>
        <w:rPr/>
      </w:pPr>
      <w:r>
        <w:rPr/>
        <w:tab/>
        <w:t xml:space="preserve">       denoting triple bonds. For alkenes and alkynes it</w:t>
      </w:r>
    </w:p>
    <w:p>
      <w:pPr>
        <w:pStyle w:val="PreformattedText"/>
        <w:bidi w:val="0"/>
        <w:jc w:val="left"/>
        <w:rPr/>
      </w:pPr>
      <w:r>
        <w:rPr/>
        <w:tab/>
        <w:t xml:space="preserve">       is  necessary�to specify  the  location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 and triple bonds respectively.  The�lowest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ed carbon</w:t>
        <w:tab/>
        <w:t>atom  which  is  involved  i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/triple bond is used�to denote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at bond  and  this number comes firs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ame.�For  instance, in 2-hexene the 'ene'  tells</w:t>
      </w:r>
    </w:p>
    <w:p>
      <w:pPr>
        <w:pStyle w:val="PreformattedText"/>
        <w:bidi w:val="0"/>
        <w:jc w:val="left"/>
        <w:rPr/>
      </w:pPr>
      <w:r>
        <w:rPr/>
        <w:tab/>
        <w:t xml:space="preserve">       us that there is a double  bond</w:t>
        <w:tab/>
        <w:t>in�the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</w:t>
        <w:tab/>
        <w:t>'2'  denotes  that  the  double  bond is</w:t>
      </w:r>
    </w:p>
    <w:p>
      <w:pPr>
        <w:pStyle w:val="PreformattedText"/>
        <w:bidi w:val="0"/>
        <w:jc w:val="left"/>
        <w:rPr/>
      </w:pPr>
      <w:r>
        <w:rPr/>
        <w:tab/>
        <w:t xml:space="preserve">       between the second�and  the third carbon atom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tructure. Similarly, in 1-pentyne there is�a</w:t>
      </w:r>
    </w:p>
    <w:p>
      <w:pPr>
        <w:pStyle w:val="PreformattedText"/>
        <w:bidi w:val="0"/>
        <w:jc w:val="left"/>
        <w:rPr/>
      </w:pPr>
      <w:r>
        <w:rPr/>
        <w:tab/>
        <w:t xml:space="preserve">       triple  bond  between the first</w:t>
        <w:tab/>
        <w:t>and  the  second</w:t>
      </w:r>
    </w:p>
    <w:p>
      <w:pPr>
        <w:pStyle w:val="PreformattedText"/>
        <w:bidi w:val="0"/>
        <w:jc w:val="left"/>
        <w:rPr/>
      </w:pPr>
      <w:r>
        <w:rPr/>
        <w:tab/>
        <w:t xml:space="preserve">       carbo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other hand, as</w:t>
        <w:tab/>
        <w:t>the  locations</w:t>
        <w:tab/>
        <w:t>of double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iple  bonds</w:t>
        <w:tab/>
        <w:t>are  obvious  in�ethene,   ethyn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pene and propyne there is no need  to indi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se�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more  than  one  double  or  triple  bond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ent, multiplying  prefixes  are�used toge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 an  indication of the  locations  of 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. The numbers�will be in the  front 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name  and the name  will</w:t>
        <w:tab/>
        <w:t>end  with�'adiene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iyne', 'atriene/atriyne'  etc.  as appropri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 numbers</w:t>
        <w:tab/>
        <w:t xml:space="preserve"> specifying�the    locations 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parated   by  a  comma  or  dash,  as   in�1,4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entadiene,1,4,8-nonatr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 both  a  double bond and a  triple  bond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sent, the name  will be of the�form n-alken-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ne where n denotes the  location  of</w:t>
        <w:tab/>
        <w:t>the dou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 and m that�of  the  triple  bond.  When mo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n one double bond is present the�correspo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ltiplying prefix will come in front of  'en'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bove  form�and in the case of triple bond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 come  in  front</w:t>
        <w:tab/>
        <w:t xml:space="preserve"> of   'yne',   as  in�1,4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entadien-3-yne,  3-penten-1,4-diyne,</w:t>
        <w:tab/>
        <w:t xml:space="preserve"> and  4,6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nadien-1,8-di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ranched alkane/ene/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radicals or halogen derivatives  (side group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 present  in a  structure,�their  descri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form  the first part of the name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description of the  main chain (which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just  the  same  as  for   an�unbranched  simi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). When a radical is  present,  the  nam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t  radical�will  be  preceded by its lo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the corresponding multiplying prefix, if�an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radical has any  double  or  triple bond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ir</w:t>
        <w:tab/>
        <w:t>locations will form�the front part o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ical name and the radical's name will  be ke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round�brackets   in   order   to</w:t>
        <w:tab/>
        <w:t>avoid 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mbig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kewise,  the names of halogen derivatives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rmally  be preceded by their�locations and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 multiplying  prefixes  in  the 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in. If the�locations are obvious -  as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 with  trichloromethane,  since  methane�has</w:t>
      </w:r>
    </w:p>
    <w:p>
      <w:pPr>
        <w:pStyle w:val="PreformattedText"/>
        <w:bidi w:val="0"/>
        <w:jc w:val="left"/>
        <w:rPr/>
      </w:pPr>
      <w:r>
        <w:rPr/>
        <w:tab/>
        <w:t xml:space="preserve">       just  one carbon atom - then there is no 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more than one side</w:t>
        <w:tab/>
        <w:t>group  is  present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according to  the  IUPAC  they�should  appear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another in alphabetical order.  Our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ignores�this ordering constraint because it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make parsing a little more�difficult. Hence, side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 descriptions can com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nsidering all these  facts enables us to define</w:t>
      </w:r>
    </w:p>
    <w:p>
      <w:pPr>
        <w:pStyle w:val="PreformattedText"/>
        <w:bidi w:val="0"/>
        <w:jc w:val="left"/>
        <w:rPr/>
      </w:pPr>
      <w:r>
        <w:rPr/>
        <w:tab/>
        <w:t xml:space="preserve">       a  grammar  for</w:t>
        <w:tab/>
        <w:t>the  allowed�program   input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follows. First, a name can be in  thre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forms: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NAME&gt; ::= &lt;NAME_ANE&gt; | &lt;NAME_ENE_YNE&gt; |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SGP_AEY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 form   &lt;NAME_ANE&gt;</w:t>
        <w:tab/>
        <w:t xml:space="preserve"> encompasses  unbranched</w:t>
      </w:r>
    </w:p>
    <w:p>
      <w:pPr>
        <w:pStyle w:val="PreformattedText"/>
        <w:bidi w:val="0"/>
        <w:jc w:val="left"/>
        <w:rPr/>
      </w:pPr>
      <w:r>
        <w:rPr/>
        <w:tab/>
        <w:t xml:space="preserve">       alkanes with or</w:t>
        <w:tab/>
        <w:t>without the prefix�iso- or neo-,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ENE_YNE&gt; encompasses unbranched alkene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kynes,     and�&lt;NAME_SGP_AEYNE&gt;     encompasses</w:t>
      </w:r>
    </w:p>
    <w:p>
      <w:pPr>
        <w:pStyle w:val="PreformattedText"/>
        <w:bidi w:val="0"/>
        <w:jc w:val="left"/>
        <w:rPr/>
      </w:pPr>
      <w:r>
        <w:rPr/>
        <w:tab/>
        <w:t xml:space="preserve">       structures with radicals or halogen 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6  A grammar for alka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NAMES_ANE&gt; ::= &lt;NAME_ANE&gt; | &lt;NAME_ANE2&gt; |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AN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ANE1&gt; ::= &lt;STEM1&gt; 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ANE2&gt; ::= iso &lt;STEM12&gt; 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ANE3&gt; ::= neo &lt;STEM13&gt; 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efix  &lt;iso&gt; cannot be used if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arbon</w:t>
        <w:tab/>
        <w:t>atoms  in  alkane  is�less  than   four.</w:t>
      </w:r>
    </w:p>
    <w:p>
      <w:pPr>
        <w:pStyle w:val="PreformattedText"/>
        <w:bidi w:val="0"/>
        <w:jc w:val="left"/>
        <w:rPr/>
      </w:pPr>
      <w:r>
        <w:rPr/>
        <w:tab/>
        <w:t xml:space="preserve">       Similarly, neo cannot be used  if  the  numb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less than five.�Thus: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STEM11&gt; ::= meth | eth | prop | &lt;STEM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TEM12&gt; ::= but | &lt;STEM1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TEM13&gt; ::= pent | hex | hept | oct | non | dec</w:t>
      </w:r>
    </w:p>
    <w:p>
      <w:pPr>
        <w:pStyle w:val="PreformattedText"/>
        <w:bidi w:val="0"/>
        <w:jc w:val="left"/>
        <w:rPr/>
      </w:pPr>
      <w:r>
        <w:rPr/>
        <w:tab/>
        <w:t xml:space="preserve">       | undec | dodec | tridec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etradec | pentadec | hexadec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ptadec | octadec | nonadec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cos | heneicos | docos | tricos | tetr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se names are  obtained from deleting the f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a'  from greek numerical�terms like penta,  hex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tc. and  are used to denote the number of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�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7</w:t>
        <w:tab/>
        <w:t>Extending the grammar to alkenes/alky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AME_ENE_YNE&gt; ::= &lt;NAME_ENE_YNE1&gt;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AME_ENE_YN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AME_ENE_YNE1&gt; ::= &lt;STEM21&gt; &lt;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locations of double/triple bonds  are ob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ethene/yne, propene/yne;�otherwi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AME_ENE_YNE2&gt; ::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NUMERALS&gt; &lt;STEM22&gt; &lt;SPREFIX_NL&gt; &lt;SUFFIX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NUMERALS&gt; &lt;STEM22&gt; &lt;SPREFIX_NL&gt; 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EPARATOR&gt; &lt;NUMERALS&gt; &lt;PREFIX_NL&gt; 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TEM21&gt; ::= etn | p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TEM22&gt; ::= &lt;STEM21&gt; | &lt;STEM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UFFIX&gt; ::= ene | 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PREFIX&gt; ::= di | tri | tetra | penta | hexa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pta | octa | nona | de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PREFIX_NL&gt; ::= &lt;PREFIX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PREFIX&gt;  = a &lt;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PREFIX_NL&gt; ::= &lt;SPREFIX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UMERALS&gt; ::= &lt;INTEGER&gt; &lt;SEPARATO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UMERALS_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NUMERALS_NL&gt; ::= &lt;NUMERALS&gt;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EPARATOR&gt; ::= , | ; | : | / |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-pentene   and</w:t>
        <w:tab/>
        <w:t xml:space="preserve"> 1,5-hexadien-3-yne   are  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s of  &lt;NAME_ENE_YNE&gt;�structures.</w:t>
        <w:tab/>
        <w:t>In fact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first  example  is defined by &lt;NAME_ENEYNE1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he�second example by &lt;NAME_ENE_YNE2&gt;.  In 1-</w:t>
      </w:r>
    </w:p>
    <w:p>
      <w:pPr>
        <w:pStyle w:val="PreformattedText"/>
        <w:bidi w:val="0"/>
        <w:jc w:val="left"/>
        <w:rPr/>
      </w:pPr>
      <w:r>
        <w:rPr/>
        <w:tab/>
        <w:t xml:space="preserve">       pente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1-'</w:t>
        <w:tab/>
        <w:t xml:space="preserve">  is defined by &lt;NUMERAL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pent'</w:t>
        <w:tab/>
        <w:t xml:space="preserve">  is defined by &lt;STEM22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ene'</w:t>
        <w:tab/>
        <w:t xml:space="preserve">  is defined by &lt;SUFFI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this case &lt;SPREFIX&gt;  corresponds  to</w:t>
        <w:tab/>
        <w:t>the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as there is  only  one�double  bond  in 1-</w:t>
      </w:r>
    </w:p>
    <w:p>
      <w:pPr>
        <w:pStyle w:val="PreformattedText"/>
        <w:bidi w:val="0"/>
        <w:jc w:val="left"/>
        <w:rPr/>
      </w:pPr>
      <w:r>
        <w:rPr/>
        <w:tab/>
        <w:t xml:space="preserve">       pent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1,5-hexadien-3-y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1,5-'</w:t>
        <w:tab/>
        <w:t xml:space="preserve">  is defined by &lt;NUMERALS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hex'</w:t>
        <w:tab/>
        <w:t xml:space="preserve">  is defined by &lt;STEM22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adi'</w:t>
        <w:tab/>
        <w:t xml:space="preserve">  is defined by &lt;SPRE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en'</w:t>
        <w:tab/>
        <w:t xml:space="preserve">  is defined in &lt;NAME_ENE_YNE2&gt;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-'</w:t>
        <w:tab/>
        <w:t xml:space="preserve">  is defined by &lt;SEPARATOR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3-'</w:t>
        <w:tab/>
        <w:t xml:space="preserve">  is defined by &lt;NUMERALS&gt;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yne'</w:t>
        <w:tab/>
        <w:t xml:space="preserve">  is defined in &lt;NAME_ENE_YNE2&gt;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this example</w:t>
        <w:tab/>
        <w:t>&lt;PREFIX&gt; corresponds to the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string as there is only one�tripl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8  Extending the grammar to the names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hemicals having side�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NAME_SGP AEYNE&gt; ::= &lt;SIDEGROUP&gt; | &lt;NAME_AEY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IDEGROUP&gt; ::= &lt;SGP&gt; {&lt;SEPARATOR&gt; &lt;SGP&gt;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de groups  are  either  halogen  derivatives or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GP&gt; ::= &lt;HAL&gt; | &lt;ALK123_YL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HAL&gt; ::= &lt;HAL1&gt; | &lt;HAL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the locations are obvio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HAL1&gt; ::= &lt;PREFIX_NL&gt; &lt;HALOGE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wi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HAL2&gt; ::= &lt;NUMERALS&gt; &lt;PREFIX_NL&gt; &lt;HALOGE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HALOGENS&gt;: = bromo | chloro | fluoro | i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definition of radical names, &lt;ALK123_YLS&gt;,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vided into four cases.�&lt;ALK1&gt; defines a gramm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lkyls, &lt;ALK2&gt; defines one for�eth/prop enyl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nyl as  the  locations  of  bonds  are  obviou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3&gt;  defines  a�grammar  for  radicals  hav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/triple</w:t>
        <w:tab/>
        <w:t xml:space="preserve">   bonds      with     non-obvio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s�and,  finally,   &lt;SPCL_YL&gt;</w:t>
        <w:tab/>
        <w:t>defines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mmar  for  the  special radicals having�dou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 such as vinyl, allyl et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123_YLS&gt; ::= &lt;ALK1&gt; | &lt;ALK2&gt; | &lt;ALK3&gt;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PCL_Y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1&gt; ::= &lt;ALK11&gt; | &lt;ALK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11&gt;  defines  ordinary  alkyls  but   &lt;ALK12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ines alkyls having the special�prefixes  iso-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c-, neo- and tert-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11&gt; ::= &lt;NUMERALS&gt; &lt;PREFIX_NL&gt; &lt;STEM11&gt; 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12&gt; ::= &lt;NUMERALS&gt; &lt;PREFIX_NL&gt; &lt;ALK_PREFIX1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TEM31&gt; yl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&lt;NUMERALS&gt; &lt;PREFIX_NL&gt; &lt;ALK_PREFIX2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TEM12&gt; 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TEM31&gt; ::= prop | &lt;STEM1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 PREFIX&gt; ::= iso |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LK PREFIX2&gt; ::= neo | t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9  Extending the grammar to eth/prop/enyl/</w:t>
      </w:r>
    </w:p>
    <w:p>
      <w:pPr>
        <w:pStyle w:val="PreformattedText"/>
        <w:bidi w:val="0"/>
        <w:jc w:val="left"/>
        <w:rPr/>
      </w:pPr>
      <w:r>
        <w:rPr/>
        <w:tab/>
        <w:t xml:space="preserve">       y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ALK2&gt; ::= &lt;NUMERALS&gt;  &lt;PREFIX_NL&gt; &lt;STEM21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SUFFIX_Y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UFFIX_YL&gt; ::= enyl | y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0  Extending the grammar to radicals ha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double/triple bonds at�non obvious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ALK3&gt; ::= &lt;NUMERALS&gt; &lt;PREFIX_N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 &lt;NUMERALS&gt; &lt;STEM22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SPREFIX_NL&gt;&lt;SUFFIX_EN_YL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UFFIX_EN_YL&gt; ::= &lt;SUFFIX_YL&gt; | en</w:t>
      </w:r>
    </w:p>
    <w:p>
      <w:pPr>
        <w:pStyle w:val="PreformattedText"/>
        <w:bidi w:val="0"/>
        <w:jc w:val="left"/>
        <w:rPr/>
      </w:pPr>
      <w:r>
        <w:rPr/>
        <w:tab/>
        <w:t xml:space="preserve">       &lt;NUMERALS&gt;&lt;PREFIX_NL&gt;y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1  Defining special rad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PCL_YL&gt; ::= &lt;NUMERALS&gt; &lt;PREFIX_NL&gt; &lt;SP STEM&gt; 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&lt;SP_STEM&gt; ::= all | vin | isop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complete grammar  is non-recursive.</w:t>
      </w:r>
    </w:p>
    <w:p>
      <w:pPr>
        <w:pStyle w:val="PreformattedText"/>
        <w:bidi w:val="0"/>
        <w:jc w:val="left"/>
        <w:rPr/>
      </w:pPr>
      <w:r>
        <w:rPr/>
        <w:tab/>
        <w:t xml:space="preserve">       Hence,  parsing will be�carried out from left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right with only one look ahead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2  Parsing and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fore commencing parsing,  the</w:t>
        <w:tab/>
        <w:t>program converts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on names to their�equivalent IUPAC systemati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s. Then  the  user  input  is  tokenized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l�separators filtered out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2-bromo-2,3-dimethylpent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ll beco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"2", "bromo", "2", "3", dimethylpentane"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is easily  done using the standard predi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nttoken which  is  used�to</w:t>
        <w:tab/>
        <w:t>divide</w:t>
        <w:tab/>
        <w:t>user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 numbers, separators and alphabetic  string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</w:t>
        <w:tab/>
        <w:t>the�above example, the</w:t>
        <w:tab/>
        <w:t>outcome  of  u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nttoken will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"2"," -", bromo", "2", ",", " 3", "-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imethylpentan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which the  separators (hyphens and comma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 example)  will  be  deleted�to  obta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kenized  list.  As  all separators are delet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 input can�contain  any  of  the</w:t>
        <w:tab/>
        <w:t>separat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comma,   semicolon,</w:t>
        <w:tab/>
        <w:t>colon,</w:t>
        <w:tab/>
        <w:t xml:space="preserve"> hyphen  or  slas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)�defined in the gramma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sing starts by trying to follow the first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 the  syntax  diagram.  If�successful,  a  '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' condition  will  be  returned.  If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s along�this path an  error  message 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played if possible, or the second path�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ied,  and  so  on.  Once  the   last   path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countered   unsuccessfully</w:t>
        <w:tab/>
        <w:t xml:space="preserve"> a�general  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example, if the user input were  methan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ser  will  try  the  first�path  and  will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ccessful   (see   the   diagram  above).  Thu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'no_error' will  be�returned.</w:t>
        <w:tab/>
        <w:t>But  if  there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 extra   characters   in</w:t>
        <w:tab/>
        <w:t xml:space="preserve"> the   user 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�methane, as in  methaner, then it will g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rror message nothing�expected after 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user input is ethene, the first path fai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'ane' is expected</w:t>
        <w:tab/>
        <w:t>after�'eth'  in 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. However, there is not enough information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�point  to  conclude  that  there has been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rror. Thus, the  parser will try to�find an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sible path, checking  path by path.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fails since�it expects the first token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'iso' or 'neo'. But then the third�pa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ied and i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user input were  methene,  the</w:t>
        <w:tab/>
        <w:t>first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s as  'ene'  comes  after�'meth'.</w:t>
        <w:tab/>
        <w:t>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ails and  then so does the third. But now, si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user�input starts with 'meth' (a stem  for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kane) we know that it contains an�error  for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'meth' were followed by</w:t>
        <w:tab/>
        <w:t>yl'  (as  in  methyl) it</w:t>
      </w:r>
    </w:p>
    <w:p>
      <w:pPr>
        <w:pStyle w:val="PreformattedText"/>
        <w:bidi w:val="0"/>
        <w:jc w:val="left"/>
        <w:rPr/>
      </w:pPr>
      <w:r>
        <w:rPr/>
        <w:tab/>
        <w:t xml:space="preserve">       should have�been preceded by numerals.  Thus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umerals should precede meth and  yl 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after meth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e expected after me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this way, the program gives error  message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early as possible. However,�some errors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cted  quite</w:t>
        <w:tab/>
        <w:t>so  early.  For instance,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types�2-heptane meaning  2-heptene</w:t>
        <w:tab/>
        <w:t>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token is a number,  the�check  will  tr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ass through the third  path.  But  after 'hept',</w:t>
      </w:r>
    </w:p>
    <w:p>
      <w:pPr>
        <w:pStyle w:val="PreformattedText"/>
        <w:bidi w:val="0"/>
        <w:jc w:val="left"/>
        <w:rPr/>
      </w:pPr>
      <w:r>
        <w:rPr/>
        <w:tab/>
        <w:t xml:space="preserve">       'ane'  is�unexpected   here.   Nevertheless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arser cannot give an error message at this�point</w:t>
      </w:r>
    </w:p>
    <w:p>
      <w:pPr>
        <w:pStyle w:val="PreformattedText"/>
        <w:bidi w:val="0"/>
        <w:jc w:val="left"/>
        <w:rPr/>
      </w:pPr>
      <w:r>
        <w:rPr/>
        <w:tab/>
        <w:t xml:space="preserve">       because</w:t>
        <w:tab/>
        <w:t>it  does not know  what  the  unexpected</w:t>
      </w:r>
    </w:p>
    <w:p>
      <w:pPr>
        <w:pStyle w:val="PreformattedText"/>
        <w:bidi w:val="0"/>
        <w:jc w:val="left"/>
        <w:rPr/>
      </w:pPr>
      <w:r>
        <w:rPr/>
        <w:tab/>
        <w:t xml:space="preserve">       'thing' is: '2-hept' may be�followed by 'yl'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ext  possible path for user input starting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an�integer  token is the fifth one. Since  'hept'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ot followed by  'yl'  in  the�user  inp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l  expected after hep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e/yne  suffix expected after h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3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ually,  syntax  errors  arise</w:t>
        <w:tab/>
        <w:t>for one of three</w:t>
      </w:r>
    </w:p>
    <w:p>
      <w:pPr>
        <w:pStyle w:val="PreformattedText"/>
        <w:bidi w:val="0"/>
        <w:jc w:val="left"/>
        <w:rPr/>
      </w:pPr>
      <w:r>
        <w:rPr/>
        <w:tab/>
        <w:t xml:space="preserve">      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i)</w:t>
        <w:tab/>
        <w:t xml:space="preserve"> non-conformance with the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a) 1-hepten6-yne (hepten and 6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separat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b) hept-ane</w:t>
        <w:tab/>
        <w:t xml:space="preserve"> (hept and ane</w:t>
        <w:tab/>
        <w:t>must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be separ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ii)  mis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a)  trichlromethane  ('o'  is missing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hlor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) tridecane</w:t>
        <w:tab/>
        <w:t xml:space="preserve">     ( tridekan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iii)</w:t>
        <w:tab/>
        <w:t>valid  chemicals  beyond  the scope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a) benzene (is cyclic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b) methanol (is an alcohol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c)  pentacosane  (more  than</w:t>
        <w:tab/>
        <w:t>24 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 in the main ch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 the  case  of  1-hepten6-yne,  it  will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kenized as�["1","hepten6","yne"]  and "hepten6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not be understood  and  result  in�the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l or ene/yne suffix expected after h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ene/yne suffix actually means all the for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suffix such as�en-l-yne, ene, adien-6-yn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 unnecessary separator as in hept-ane  resu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a syntax error for when�tokenized it  beco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"hept","ane"].  Since  heptane is  not  exp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�this  form</w:t>
        <w:tab/>
        <w:t>the  error  will   go  undet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ead, the parser will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erals should precede he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d ene/yne/yl suffix expected after hept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ne expected after h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</w:t>
        <w:tab/>
        <w:t>ene/yne/yl  suffix   means   all  pos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ffixes for radicals or�alkene/alk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error  in  trichlromethane  is   actually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lling  mistake, but when a�name begins with 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fix di, tri etc., the system expects a hal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</w:t>
        <w:tab/>
        <w:t>the�prefix.  Hence,  the  resulting 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alogen expected after tri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umerals should precede t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econd part of the  message  allows  for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put like trimethylhexane�since the absence of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ceding   numeral  is  detected  at</w:t>
        <w:tab/>
        <w:t>the   s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int.�tridekane produces exactly the same  err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essage for simila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chemicals beyond the  scope</w:t>
        <w:tab/>
        <w:t>of  the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 parser   displays</w:t>
        <w:tab/>
        <w:t xml:space="preserve"> all  the�general  error</w:t>
      </w:r>
    </w:p>
    <w:p>
      <w:pPr>
        <w:pStyle w:val="PreformattedText"/>
        <w:bidi w:val="0"/>
        <w:jc w:val="left"/>
        <w:rPr/>
      </w:pPr>
      <w:r>
        <w:rPr/>
        <w:tab/>
        <w:t xml:space="preserve">       messages together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umerals should precede benzene</w:t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nzene may be mis-spelt</w:t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nzene may be cyclic</w:t>
        <w:tab/>
        <w:t xml:space="preserve"> 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nzene may be other groups</w:t>
        <w:tab/>
        <w:t>than ane/ene/yne</w:t>
      </w:r>
    </w:p>
    <w:p>
      <w:pPr>
        <w:pStyle w:val="PreformattedText"/>
        <w:bidi w:val="0"/>
        <w:jc w:val="left"/>
        <w:rPr/>
      </w:pPr>
      <w:r>
        <w:rPr/>
        <w:tab/>
        <w:t xml:space="preserve">      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ut of specified limits [ with detai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ubdivision into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 parsing  is</w:t>
        <w:tab/>
        <w:t>successful,  the   program  next</w:t>
      </w:r>
    </w:p>
    <w:p>
      <w:pPr>
        <w:pStyle w:val="PreformattedText"/>
        <w:bidi w:val="0"/>
        <w:jc w:val="left"/>
        <w:rPr/>
      </w:pPr>
      <w:r>
        <w:rPr/>
        <w:tab/>
        <w:t xml:space="preserve">       subdivides  the</w:t>
        <w:tab/>
        <w:t>tokenized  list which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user input  into  six classes, one or mor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may be�empty. The members of each clas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ut into a list. The  first  five  of these�class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s  contain those parts of the tokenized  user</w:t>
      </w:r>
    </w:p>
    <w:p>
      <w:pPr>
        <w:pStyle w:val="PreformattedText"/>
        <w:bidi w:val="0"/>
        <w:jc w:val="left"/>
        <w:rPr/>
      </w:pPr>
      <w:r>
        <w:rPr/>
        <w:tab/>
        <w:t xml:space="preserve">       input which  correspond�to  side  groups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nal class  is</w:t>
        <w:tab/>
        <w:t>for  the  main</w:t>
        <w:tab/>
        <w:t>chain  name.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�the tokenized li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"2","bromo","3","chloropentan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ll be subdivided into classe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] [] [] [] ["2","bromo","3","chloro"]</w:t>
      </w:r>
    </w:p>
    <w:p>
      <w:pPr>
        <w:pStyle w:val="PreformattedText"/>
        <w:bidi w:val="0"/>
        <w:jc w:val="left"/>
        <w:rPr/>
      </w:pPr>
      <w:r>
        <w:rPr/>
        <w:tab/>
        <w:t xml:space="preserve">       ["pentane"]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six class lists contain,  respectively,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parts of the chemical name�which correspo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 alkenyl/ynyl</w:t>
        <w:tab/>
        <w:t>radicals   having  double/tr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onds in the complicated form of the�name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s 5-(3-butenyl) or 6-(1-penten-5 ynyl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alkenyl/ynyl radicals: eth/prop enyl/y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special yl: allyl vinyl and isoprope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alkyls: such as 2-methyl, 3 4-diethy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halogens: such as 3-chloro-1,2,2-tribromo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 the main chai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a group does not</w:t>
        <w:tab/>
        <w:t>appear</w:t>
        <w:tab/>
        <w:t>in  the  nam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responding list is empty.�Note that  the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s are always given in the orde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another example, if the user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-chloro-3-methyl-4-vinyl-hepten-5-y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would be tokenized a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["2","chloro","3","methyl","4","vinyl","1","hepten","5","yn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the corresponding class list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], [], ["4","vinyl"], ["3","methyl"]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["2","chloro"], ["1","hepten","5","yn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art of  the program responsible for carr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 this subdivision  first�checks  the tokeniz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 for a halogen. If it finds one, that hal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 put�into  the halogen list,  the  halogen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oved from  the  tokenized  list  and the�who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division process repeated  recursively 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ainder of the�tokenized list. When</w:t>
        <w:tab/>
        <w:t>the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 halogen fails, we check for the radicals�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der of increasing complexity: first we look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 radical  in  brackets,�then  for  the  speci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icals (vinyl  allyl  etc);</w:t>
        <w:tab/>
        <w:t>then  for eth/pr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yl/ynyl;�finally for alkyls. When one is foun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is appended  to the appropriate class�list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oved from the  original tokenized list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ole subdivision�process repeated recursively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</w:t>
        <w:tab/>
        <w:t>remainder    of    the</w:t>
        <w:tab/>
        <w:t xml:space="preserve"> tokenized   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ing�classified all radicals and halogens, 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mains  of the original tokenized�list is  tak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the main chai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 the  class  lists,  numerals  denoting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s  of</w:t>
        <w:tab/>
        <w:t>several  instances of a�particu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,  radical  or</w:t>
        <w:tab/>
        <w:t>double/triple bond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catenated  into  a�single  string separat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ns,   and</w:t>
        <w:tab/>
        <w:t xml:space="preserve"> this</w:t>
        <w:tab/>
        <w:t>will   come  in  front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particular  item for which the locations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iven. Thus, given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"3", "12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dichloro","4","4","dimethyl"....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lass list for halogen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"3:12","dichloro"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at for alkyls will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"4:4", "dimethyl" 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matting the clas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ach of</w:t>
        <w:tab/>
        <w:t>the class lists must now be analyzed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information</w:t>
        <w:tab/>
        <w:t>necessary  for�semantic che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drawing. Formatting  is  carrying  ou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alysis  and�representing  the</w:t>
        <w:tab/>
        <w:t xml:space="preserve"> information  a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log  terms.  For  example,  the   location  of</w:t>
      </w:r>
    </w:p>
    <w:p>
      <w:pPr>
        <w:pStyle w:val="PreformattedText"/>
        <w:bidi w:val="0"/>
        <w:jc w:val="left"/>
        <w:rPr/>
      </w:pPr>
      <w:r>
        <w:rPr/>
        <w:tab/>
        <w:t xml:space="preserve">       a�halogen or radical is taken from  the</w:t>
        <w:tab/>
        <w:t>fron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orresponding class list�string,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a   list  of  integers  which  is  then</w:t>
        <w:tab/>
        <w:t xml:space="preserve"> fin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presented by�the  functor  loc([_]). Similarly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locations of double bonds in the�main 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xtracted from the string in  the  main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  class  list and�represented via db(_) and  triple</w:t>
      </w:r>
    </w:p>
    <w:p>
      <w:pPr>
        <w:pStyle w:val="PreformattedText"/>
        <w:bidi w:val="0"/>
        <w:jc w:val="left"/>
        <w:rPr/>
      </w:pPr>
      <w:r>
        <w:rPr/>
        <w:tab/>
        <w:t xml:space="preserve">       bond  locations</w:t>
        <w:tab/>
        <w:t>via  trb([_]).�Special</w:t>
        <w:tab/>
        <w:t>prefixes</w:t>
      </w:r>
    </w:p>
    <w:p>
      <w:pPr>
        <w:pStyle w:val="PreformattedText"/>
        <w:bidi w:val="0"/>
        <w:jc w:val="left"/>
        <w:rPr/>
      </w:pPr>
      <w:r>
        <w:rPr/>
        <w:tab/>
        <w:t xml:space="preserve">       (iso-, sec- etc.) are represented via sp_name(_)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�information will be held in the for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_),nc(_),db([_]),trb([_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re nc(_) gives the number of</w:t>
        <w:tab/>
        <w:t>carbon</w:t>
        <w:tab/>
        <w:t>atom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4  Formatting the list for the main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name  that describes the main chain can b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forms:  for  example,�hexane, isopentane,</w:t>
      </w:r>
    </w:p>
    <w:p>
      <w:pPr>
        <w:pStyle w:val="PreformattedText"/>
        <w:bidi w:val="0"/>
        <w:jc w:val="left"/>
        <w:rPr/>
      </w:pPr>
      <w:r>
        <w:rPr/>
        <w:tab/>
        <w:t xml:space="preserve">       2-pentene,  1-penten-4-yne etc. When a prefix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�present, the argument for sp_name is jus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ll string. Likewise, db�and trb consist of null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s   if   no</w:t>
        <w:tab/>
        <w:t xml:space="preserve"> double   or  triple  bond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ent.�Thus, hexane will be represented a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"), nc(6), db([]), trb([])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sopentane will be formatted in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iso"), nc(5), db([]), trb([])]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-penten-4-yne will becom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"), nc(5), db([1]), trb([4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all cases, the formatted list for</w:t>
        <w:tab/>
        <w:t>describ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main  chain  consists  of  the�four  memb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_name, nc, db and t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15  Formatting the list for halo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</w:t>
        <w:tab/>
        <w:t>are  two cases to  consider  according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ther  there are or are�not numerals  prece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halogen.</w:t>
        <w:tab/>
        <w:t>When  numerals precede the hal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,�these give  the</w:t>
        <w:tab/>
        <w:t>locations  of  the hal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.  If not, the location of  halogens�depe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the number of carbons in the main chain an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ther  or not there�is a double/triple bond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chain. For example,  suppose "trichloro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�in the halogen class list. If  the</w:t>
        <w:tab/>
        <w:t>main ch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 methane, the locations of the�chlorine  ato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ust  be  [  1  1  1  ]  and if it is ethene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s must be [1 1�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instance, if the halogen class list  is ["3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4  ",  "dichloro"]  then�these location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ut into a lis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Cl"), loc([3,4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otice  that these two pieces of information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fficient  for each halogen.�When more than  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 is present the list  is  extended 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me way. For�instanc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"2","bromo","3","chloro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formatt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Br"), loc([2]), sp_name("Cl"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([3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16  Formatting the list for alky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alkyls we need special prefixes, if  any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carbon atoms in the�main chain 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cations of each alkyl in the main chain. Th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"5","secbutyl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com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sp_name("sec"), nc(4), loc([5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:</w:t>
      </w:r>
    </w:p>
    <w:p>
      <w:pPr>
        <w:pStyle w:val="PreformattedText"/>
        <w:bidi w:val="0"/>
        <w:jc w:val="left"/>
        <w:rPr/>
      </w:pPr>
      <w:r>
        <w:rPr/>
        <w:tab/>
        <w:t xml:space="preserve">       ["4","ethyl","6","tertpentyl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com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"), nc(2), loc([4]),</w:t>
      </w:r>
    </w:p>
    <w:p>
      <w:pPr>
        <w:pStyle w:val="PreformattedText"/>
        <w:bidi w:val="0"/>
        <w:jc w:val="left"/>
        <w:rPr/>
      </w:pPr>
      <w:r>
        <w:rPr/>
        <w:tab/>
        <w:t xml:space="preserve">       sp_name("tert"), nc(5), loc([6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7  Formatting the list for special y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special yls we require only the stem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 of  them  and  their�locations.  Thus,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ted form of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"4","vinyl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vin"),loc([4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s  yl is a common suffix  in  vinyl,  allyl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sopropenyl,  the�corresponding</w:t>
        <w:tab/>
        <w:t>stem  names 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taken to be vin, all  and isopropen�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 more  than   one  such  group  is</w:t>
        <w:tab/>
        <w:t>present,</w:t>
      </w:r>
    </w:p>
    <w:p>
      <w:pPr>
        <w:pStyle w:val="PreformattedText"/>
        <w:bidi w:val="0"/>
        <w:jc w:val="left"/>
        <w:rPr/>
      </w:pPr>
      <w:r>
        <w:rPr/>
        <w:tab/>
        <w:t xml:space="preserve">       corresponding details�will  be  added  as 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of halo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8  Formatting the list for eth/prop enyl/</w:t>
      </w:r>
    </w:p>
    <w:p>
      <w:pPr>
        <w:pStyle w:val="PreformattedText"/>
        <w:bidi w:val="0"/>
        <w:jc w:val="left"/>
        <w:rPr/>
      </w:pPr>
      <w:r>
        <w:rPr/>
        <w:tab/>
        <w:t xml:space="preserve">       yn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e need to know the number of carbon atoms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, the locations of�double/triple bond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 radical  and  the  locations of the radical.</w:t>
      </w:r>
    </w:p>
    <w:p>
      <w:pPr>
        <w:pStyle w:val="PreformattedText"/>
        <w:bidi w:val="0"/>
        <w:jc w:val="left"/>
        <w:rPr/>
      </w:pPr>
      <w:r>
        <w:rPr/>
        <w:tab/>
        <w:t xml:space="preserve">       Thu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"3","ethenyl","5","propynyl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com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nc(2), db([1]), trb([]), loc([3]), nc(3),</w:t>
      </w:r>
    </w:p>
    <w:p>
      <w:pPr>
        <w:pStyle w:val="PreformattedText"/>
        <w:bidi w:val="0"/>
        <w:jc w:val="left"/>
        <w:rPr/>
      </w:pPr>
      <w:r>
        <w:rPr/>
        <w:tab/>
        <w:t xml:space="preserve">       db([]), trb([1]), loc([5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19  Formatting the list for alkenyls/alkynyls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have complicated�nam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 last   case   copes   with   radicals 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complicated   names   like   1-buten-3-ynyl.�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adicals  may</w:t>
        <w:tab/>
        <w:t>have just double  bonds,  or 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iple bonds,</w:t>
        <w:tab/>
        <w:t>or  both  double�and  triple b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e.g.</w:t>
        <w:tab/>
        <w:t xml:space="preserve">  2-butenyl,   1,3-butadiynyl,</w:t>
        <w:tab/>
        <w:t>1-buten-3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nyl). Two cases�ar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 the number</w:t>
        <w:tab/>
        <w:t>of bonds of each kind is one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are no multiplying prefixes�-  adi, atri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tc. - in the nam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 there is more than one bond of each kind (i.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is a multiplying prefix in�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ence, the formatted list for the radi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6-(1,3-pentadienyl)-2,4,6 dodecatri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nc(5),db([1,3]),trb([]),loc([6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mantic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n  with  the  use  of correct syntax, nonse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s</w:t>
        <w:tab/>
        <w:t>are  still  a possibility.�For example, 3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loroethane  is  impossible because  ethane 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two carbon�atoms and so it is  impossib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sition   the  radical   on</w:t>
        <w:tab/>
        <w:t>carbon</w:t>
        <w:tab/>
        <w:t xml:space="preserve"> atom</w:t>
        <w:tab/>
        <w:t>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so,�users  may  input the name  of  a  chemi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ing  numbers  of  carbon  atoms  exceeding�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mits imposed  for  radicals</w:t>
        <w:tab/>
        <w:t>or  for  the 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. Moreover, incorrect use�of IUPAC rules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ive  alternative,  possibly  meaningful, but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ictly�allowed  names  for</w:t>
        <w:tab/>
        <w:t>a   chemical. 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tance,  2-chloroethane  uniquely  identifies�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  which  is  in  fact  the  same  as</w:t>
        <w:tab/>
        <w:t>1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loroethane. But according  to  IUPAC�rules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 1-chloroethane  takes  precedence: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</w:t>
        <w:tab/>
        <w:t>has  to be�numbered so</w:t>
        <w:tab/>
        <w:t>that  side  grou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eive  the  lowest  numbers possible. This r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�violated  in  2-chloroethane.  All</w:t>
        <w:tab/>
        <w:t>these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mantic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semantic errors detected by the program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 non obvious locality of a hal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2. exceeding  the  maximum  allowable  number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bon atoms in a 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. incompatibility  of  a  prefix  and  prece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um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4. impossible  location</w:t>
        <w:tab/>
        <w:t>of  radicals,  haloge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uble/triple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5. exceeding the number of bonds of a carbon a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6. exceeding  the  maximum  allowable  number 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arbon atoms in the main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sing   the   formatted</w:t>
        <w:tab/>
        <w:t xml:space="preserve"> class</w:t>
        <w:tab/>
        <w:t>lists,</w:t>
        <w:tab/>
        <w:t>semantic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ing is easier  and</w:t>
        <w:tab/>
        <w:t>faster�(formatting helps</w:t>
      </w:r>
    </w:p>
    <w:p>
      <w:pPr>
        <w:pStyle w:val="PreformattedText"/>
        <w:bidi w:val="0"/>
        <w:jc w:val="left"/>
        <w:rPr/>
      </w:pPr>
      <w:r>
        <w:rPr/>
        <w:tab/>
        <w:t xml:space="preserve">       us at  the drawing stage also). In fact, we check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�first three  semantic errors in the above</w:t>
      </w:r>
    </w:p>
    <w:p>
      <w:pPr>
        <w:pStyle w:val="PreformattedText"/>
        <w:bidi w:val="0"/>
        <w:jc w:val="left"/>
        <w:rPr/>
      </w:pPr>
      <w:r>
        <w:rPr/>
        <w:tab/>
        <w:t xml:space="preserve">       list during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20  Non obvious location of a halo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  trichloromethane the location of halogen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mplicit but unambiguous. For�such names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no  need  to indicate the  halogen  locations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numerals.   In�dichloroethane   there   are  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possibilities since  the  chlorine  atoms  may or</w:t>
      </w:r>
    </w:p>
    <w:p>
      <w:pPr>
        <w:pStyle w:val="PreformattedText"/>
        <w:bidi w:val="0"/>
        <w:jc w:val="left"/>
        <w:rPr/>
      </w:pPr>
      <w:r>
        <w:rPr/>
        <w:tab/>
        <w:t xml:space="preserve">       may�not</w:t>
        <w:tab/>
        <w:t>be  on</w:t>
        <w:tab/>
        <w:t>the  same  carbon  atom 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port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o  detect  errors  of  this  type,  the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s  the  prefix  (di,  tri   etc.)�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halogen, if any, and the number of  carbon atoms,</w:t>
      </w:r>
    </w:p>
    <w:p>
      <w:pPr>
        <w:pStyle w:val="PreformattedText"/>
        <w:bidi w:val="0"/>
        <w:jc w:val="left"/>
        <w:rPr/>
      </w:pPr>
      <w:r>
        <w:rPr/>
        <w:tab/>
        <w:t xml:space="preserve">       N, say. If there is  no�prefix  the 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expect N to be one or two, otherwise the loc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is�declared to be not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is a prefix,  the  program  will examine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 chain</w:t>
        <w:tab/>
        <w:t>using  the�formatted  main chain</w:t>
      </w:r>
    </w:p>
    <w:p>
      <w:pPr>
        <w:pStyle w:val="PreformattedText"/>
        <w:bidi w:val="0"/>
        <w:jc w:val="left"/>
        <w:rPr/>
      </w:pPr>
      <w:r>
        <w:rPr/>
        <w:tab/>
        <w:t xml:space="preserve">       description.  If  N  is</w:t>
        <w:tab/>
        <w:t>1,  it</w:t>
        <w:tab/>
        <w:t>will  accep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efix.</w:t>
        <w:tab/>
        <w:t xml:space="preserve">     (Even�the</w:t>
        <w:tab/>
        <w:t xml:space="preserve">    erroneous</w:t>
        <w:tab/>
        <w:t xml:space="preserve">    name</w:t>
      </w:r>
    </w:p>
    <w:p>
      <w:pPr>
        <w:pStyle w:val="PreformattedText"/>
        <w:bidi w:val="0"/>
        <w:jc w:val="left"/>
        <w:rPr/>
      </w:pPr>
      <w:r>
        <w:rPr/>
        <w:tab/>
        <w:t xml:space="preserve">       pentachloromethane will be passed at  this stage.</w:t>
      </w:r>
    </w:p>
    <w:p>
      <w:pPr>
        <w:pStyle w:val="PreformattedText"/>
        <w:bidi w:val="0"/>
        <w:jc w:val="left"/>
        <w:rPr/>
      </w:pPr>
      <w:r>
        <w:rPr/>
        <w:tab/>
        <w:t xml:space="preserve">       It is�incorrect because</w:t>
        <w:tab/>
        <w:t>methane can have at most</w:t>
      </w:r>
    </w:p>
    <w:p>
      <w:pPr>
        <w:pStyle w:val="PreformattedText"/>
        <w:bidi w:val="0"/>
        <w:jc w:val="left"/>
        <w:rPr/>
      </w:pPr>
      <w:r>
        <w:rPr/>
        <w:tab/>
        <w:t xml:space="preserve">       four  halogen atoms. In fact, this�error 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detected  during the  valency  check  for 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). If N is 2�and</w:t>
        <w:tab/>
        <w:t>there is a double bond (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words the main chain is ethene), the�pref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 be accepted if it is not 'di'. But if th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 triple bond  and</w:t>
        <w:tab/>
        <w:t>N�is  2  only 'di'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cepted.  In</w:t>
        <w:tab/>
        <w:t>any  other  cases   the  lo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�considered to be non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1  Exceeding the maximum allowabl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s in a�rad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 number of carbon atoms exceeds the max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owable,  this  is  detected�during formatt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rogram calculates the number of carbon ato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m the�stem name (1-meth, 2-eth,  3-prop etc.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re is a special prefix,</w:t>
        <w:tab/>
        <w:t>it  will�then wor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   the  number  of</w:t>
        <w:tab/>
        <w:t>methyl</w:t>
        <w:tab/>
        <w:t>groups</w:t>
        <w:tab/>
        <w:t xml:space="preserve"> attach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tract  and</w:t>
        <w:tab/>
        <w:t>then  compare�the resulting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he maximum allowable of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2  Incompatibility of prefix and prece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 the name 1,1-trichloromethane the prefix 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eceding  numerals  are  not�compatible  be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 are two 1's but the prefix is 'tri' inst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 'di'.�Since  the  corresponding halogen 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["1:1", "trichloro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  add  up the preceding  integers,  consult</w:t>
        <w:tab/>
        <w:t>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l database to find out</w:t>
        <w:tab/>
        <w:t>the�correct pref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that total and try  to  match  this 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ront part of the�second item in the  class li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matching fails, there is an error. If there�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re  than  one   halogen  then  the  process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peated. Similar checks are made�for the alky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pecial yls etc. and in the main ch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other   possible  error   of   this</w:t>
        <w:tab/>
        <w:t xml:space="preserve"> type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emplified by the name 1,1- heptadiene.�Her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erals are compatible  with the prefix 'di'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y should denote�the locations of double bond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wever,  both  double  bonds</w:t>
        <w:tab/>
        <w:t>cannot</w:t>
        <w:tab/>
        <w:t>join  o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end  C  atom  in  a  chain.  At  present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rogram</w:t>
        <w:tab/>
        <w:t>fails to detect this error (in�fact,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s 1-heptene in this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23  Attempts to locate halogens, radicals,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double/triple bonds in�impossible pl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 will</w:t>
        <w:tab/>
        <w:t>be impossible to locate a halogen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denoting its location�is greater</w:t>
        <w:tab/>
        <w:t>tha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carbon atoms in the main chain (as,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example,�in 2-chlorometha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radicals to</w:t>
        <w:tab/>
        <w:t>have a permissible location,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 has to be on  a</w:t>
        <w:tab/>
        <w:t>carbon�atom  betwe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econd and penultimate carbon  atom  in</w:t>
        <w:tab/>
        <w:t>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in,  since�otherwise</w:t>
        <w:tab/>
        <w:t>the  main chain w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longer.</w:t>
        <w:tab/>
        <w:t>For  example,</w:t>
        <w:tab/>
        <w:t>2   4-dimethylbuta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an�error as butane has four carbon atoms and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s  a  methyl group to  be�on  the  fourth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.</w:t>
        <w:tab/>
        <w:t>In   fact   this   should   be</w:t>
        <w:tab/>
        <w:t xml:space="preserve"> 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pentane. To detect such�errors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 first  accumulate</w:t>
        <w:tab/>
        <w:t>the  locations</w:t>
        <w:tab/>
        <w:t xml:space="preserve"> of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radicals  and�then  find  the  maximum</w:t>
        <w:tab/>
        <w:t>and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inimum</w:t>
        <w:tab/>
        <w:t>in   the   accumulated</w:t>
        <w:tab/>
        <w:t xml:space="preserve"> list.</w:t>
        <w:tab/>
        <w:t xml:space="preserve"> I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um�is  not</w:t>
        <w:tab/>
        <w:t>less  than  the number of carbon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s in the main chain or if the�minimum is on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cation of some radical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ith  regard to double/triple bonds, the name  3-</w:t>
      </w:r>
    </w:p>
    <w:p>
      <w:pPr>
        <w:pStyle w:val="PreformattedText"/>
        <w:bidi w:val="0"/>
        <w:jc w:val="left"/>
        <w:rPr/>
      </w:pPr>
      <w:r>
        <w:rPr/>
        <w:tab/>
        <w:t xml:space="preserve">       ethene is nonsense since ethene�has only 2 carbon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s whereas 2-ethyne is incorrect (it should be</w:t>
      </w:r>
    </w:p>
    <w:p>
      <w:pPr>
        <w:pStyle w:val="PreformattedText"/>
        <w:bidi w:val="0"/>
        <w:jc w:val="left"/>
        <w:rPr/>
      </w:pPr>
      <w:r>
        <w:rPr/>
        <w:tab/>
        <w:t xml:space="preserve">       1-ethyne)�because  the  IUPAC  rules say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 of a double/triple bond should�be as low</w:t>
      </w:r>
    </w:p>
    <w:p>
      <w:pPr>
        <w:pStyle w:val="PreformattedText"/>
        <w:bidi w:val="0"/>
        <w:jc w:val="left"/>
        <w:rPr/>
      </w:pPr>
      <w:r>
        <w:rPr/>
        <w:tab/>
        <w:t xml:space="preserve">       as  possible.  The  formatted  class list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chain  will  give�the  locations  of double/</w:t>
      </w:r>
    </w:p>
    <w:p>
      <w:pPr>
        <w:pStyle w:val="PreformattedText"/>
        <w:bidi w:val="0"/>
        <w:jc w:val="left"/>
        <w:rPr/>
      </w:pPr>
      <w:r>
        <w:rPr/>
        <w:tab/>
        <w:t xml:space="preserve">       triple bonds  in  the  main  chain,  if</w:t>
        <w:tab/>
        <w:t>any.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�checks that the</w:t>
        <w:tab/>
        <w:t>maximum of these is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the  number  of  carbon  atoms  in�the 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24  Exceeding the number of bonds of a carbon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number of bonds that  a  carbon  atom  has is</w:t>
      </w:r>
    </w:p>
    <w:p>
      <w:pPr>
        <w:pStyle w:val="PreformattedText"/>
        <w:bidi w:val="0"/>
        <w:jc w:val="left"/>
        <w:rPr/>
      </w:pPr>
      <w:r>
        <w:rPr/>
        <w:tab/>
        <w:t xml:space="preserve">       four so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1,1,1,1,1-pentachlorometh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an impossible name since there  would  be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lorine atoms on a carbon�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fore explaining how the program finds this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 error,  let  us see how�many radicals/hal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rivatives  a  carbon   atom</w:t>
        <w:tab/>
        <w:t>can  have  on 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,�consider  a  chain  without  double/tr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C��C��C��C��C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arbon atoms  at  the ends can have a maximu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 three  substitutes  on each.�Between these,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 can have a maximum of two radical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�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a carbon</w:t>
        <w:tab/>
        <w:t>atom  is involved in a double b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 triple  bond, the maximum�number of radic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 halogen derivatives the carbon atom can 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�reduced by 1 and 2  respectively, 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llowing structures show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�</w:t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�C��C�</w:t>
        <w:tab/>
        <w:t xml:space="preserve">   �C��C��C��C��C��C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�</w:t>
        <w:tab/>
        <w:t xml:space="preserve">    �  �  �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a  special case, methane can have at most f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bstit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C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check for  this  type  of  error,  the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 accumulates the</w:t>
        <w:tab/>
        <w:t>locations  of�all radica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halogens. Then it makes a</w:t>
        <w:tab/>
        <w:t>list  of lo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 carbon atoms�which  are  involved</w:t>
        <w:tab/>
        <w:t>in  dou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.  For  example,</w:t>
        <w:tab/>
        <w:t>in  1,4-pentadiene 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�having the numbers 1,2,4 and 5 are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double bonds. This list can be�found easily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ending each number's successor to thos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  given in�db(_) in the formatted class 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the main chain. A  similar  list  can�also b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tructed for triple  bonds. We then joi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ree  lists together�and finally append the lis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  triple   bonds   once  more.  For</w:t>
        <w:tab/>
        <w:t>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the�resulting   list   for   3-chloro-3-methyl-1-</w:t>
      </w:r>
    </w:p>
    <w:p>
      <w:pPr>
        <w:pStyle w:val="PreformattedText"/>
        <w:bidi w:val="0"/>
        <w:jc w:val="left"/>
        <w:rPr/>
      </w:pPr>
      <w:r>
        <w:rPr/>
        <w:tab/>
        <w:t xml:space="preserve">       hepten-5-yne will b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3,3,1,2,5,6,5,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w the program counts the  number  of  tim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 member  appears  in  the�list  and  checks</w:t>
      </w:r>
    </w:p>
    <w:p>
      <w:pPr>
        <w:pStyle w:val="PreformattedText"/>
        <w:bidi w:val="0"/>
        <w:jc w:val="left"/>
        <w:rPr/>
      </w:pPr>
      <w:r>
        <w:rPr/>
        <w:tab/>
        <w:t xml:space="preserve">       whether the count  is under the appropriat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the given�carbon atom. In fact, if the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  is neither N (the number of  carbon  atoms�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main chain)  nor 1, the count must not exceed two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if it is  either  1�or N, then N must be less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  three.  However,</w:t>
        <w:tab/>
        <w:t>if  the  main  chain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ane�the element 1 can appear in this  list up</w:t>
      </w:r>
    </w:p>
    <w:p>
      <w:pPr>
        <w:pStyle w:val="PreformattedText"/>
        <w:bidi w:val="0"/>
        <w:jc w:val="left"/>
        <w:rPr/>
      </w:pPr>
      <w:r>
        <w:rPr/>
        <w:tab/>
        <w:t xml:space="preserve">       to fou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 the</w:t>
        <w:tab/>
        <w:t>count  of  appearances</w:t>
        <w:tab/>
        <w:t>satisfies 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 conditions  then  all  occurrences  of�the 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member in  the  list  are  deleted  and</w:t>
        <w:tab/>
        <w:t>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cess is repeated�recursively until the lis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 or  until   the  count  does  not  satisfy</w:t>
      </w:r>
    </w:p>
    <w:p>
      <w:pPr>
        <w:pStyle w:val="PreformattedText"/>
        <w:bidi w:val="0"/>
        <w:jc w:val="left"/>
        <w:rPr/>
      </w:pPr>
      <w:r>
        <w:rPr/>
        <w:tab/>
        <w:t xml:space="preserve">       the�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 example,  consider</w:t>
        <w:tab/>
        <w:t xml:space="preserve"> the   name  2-chloro-2-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-1-butene.  The  list   calculated�will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[2,2,1,2].  The</w:t>
        <w:tab/>
        <w:t>first member of  this  list,  2,</w:t>
      </w:r>
    </w:p>
    <w:p>
      <w:pPr>
        <w:pStyle w:val="PreformattedText"/>
        <w:bidi w:val="0"/>
        <w:jc w:val="left"/>
        <w:rPr/>
      </w:pPr>
      <w:r>
        <w:rPr/>
        <w:tab/>
        <w:t xml:space="preserve">       occurs three times.�Butene has four carbon atoms,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is N=4. Since 1&lt;2&lt;4 the  count  for  2  may</w:t>
      </w:r>
    </w:p>
    <w:p>
      <w:pPr>
        <w:pStyle w:val="PreformattedText"/>
        <w:bidi w:val="0"/>
        <w:jc w:val="left"/>
        <w:rPr/>
      </w:pPr>
      <w:r>
        <w:rPr/>
        <w:tab/>
        <w:t xml:space="preserve">       not�exceed  two. Therefore  there  are  too 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bonds on the second carbon atom in�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 this</w:t>
        <w:tab/>
        <w:t>technique  will  work  even 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adjacent  triple bonds or when a�double bond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riple bond come on the sides of a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25  Exceeding the maximum allowabl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    carbon atoms in the main�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presence of too many carbon atoms in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   chain  can  be  detected  easily.�nc(_)</w:t>
        <w:tab/>
        <w:t xml:space="preserve">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ted class list for the main chain giv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 of�carbon  atoms,  N,  in the main chain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radicals are not present (that is, if�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rst five formatted  class  lists  are nu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ximum allowable is�twenty four  (becaus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</w:t>
        <w:tab/>
        <w:t>screen</w:t>
        <w:tab/>
        <w:t>size) and N may  not  exceed 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mit. If�any one of  these  class  lists 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ll, the maximum  is twelve because of the�sp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eded to draw side chain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rogram draws the main chain horizontally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radicals vertically, the�leftmost carbon a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ways being the  atom  numbered  1  in 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</w:t>
        <w:tab/>
        <w:t>and  the�rightmost  the  last. To dra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ructure of a chemical, the  program first�dra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chain, then any halogen substitutes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 other radi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6  Drawing the main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fore drawing the main chain we need to know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 of  carbon  atoms  in the�main chai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tance  between  two  adjacent carbon atom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cial�prefix nam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no radical is present (i.e. all the first f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matted  class  lists  are�empty), the dista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tween  carbon  atoms  is  two  screen  column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wise it�is  set  to  five.  The  numbers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s  and  special  names  are  given</w:t>
        <w:tab/>
        <w:t>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formatted</w:t>
        <w:tab/>
        <w:t>class list for the main chain.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pecial  name  is</w:t>
        <w:tab/>
        <w:t>iso-  then�the</w:t>
        <w:tab/>
        <w:t>number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s to be drawn  in  the  main  chai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duced by  two,�and if it is neo- that numb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duced  by three. Let us denote this</w:t>
        <w:tab/>
        <w:t>new�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 DrawN so that, for neopentane,  DrawN 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ving drawn the main chain, it will  print CH2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awN times horizontally  on a�screen row 10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to right starting from  a  column  chosen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der to�center the structure. This  column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calculated using  DrawN,  the�distance betw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jacent carbon atoms and the siz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��C��C��C 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��������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  �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  H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1  2  3  4</w:t>
        <w:tab/>
        <w:t>DrawN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n hydrogen atoms will be displayed at the ends</w:t>
      </w:r>
    </w:p>
    <w:p>
      <w:pPr>
        <w:pStyle w:val="PreformattedText"/>
        <w:bidi w:val="0"/>
        <w:jc w:val="left"/>
        <w:rPr/>
      </w:pPr>
      <w:r>
        <w:rPr/>
        <w:tab/>
        <w:t xml:space="preserve">       unless a special prefix</w:t>
        <w:tab/>
        <w:t>is�present.  If  so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pecial prefix is  iso-,  the  letter  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be�displayed in place of each of the two hydrogen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s at the left end. If  the�special  prefix is</w:t>
      </w:r>
    </w:p>
    <w:p>
      <w:pPr>
        <w:pStyle w:val="PreformattedText"/>
        <w:bidi w:val="0"/>
        <w:jc w:val="left"/>
        <w:rPr/>
      </w:pPr>
      <w:r>
        <w:rPr/>
        <w:tab/>
        <w:t xml:space="preserve">       neo-, R will replace the  letter H at each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hree�places  near the left most carbon atom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fact,  R stands for a methyl group.�For</w:t>
        <w:tab/>
        <w:t>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pentane we gener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  H</w:t>
        <w:tab/>
        <w:t>H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�</w:t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C��C��C��C�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�</w:t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  H</w:t>
        <w:tab/>
        <w:t>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add two H's  at the beginning and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chai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  H</w:t>
        <w:tab/>
        <w:t>H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�</w:t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�  �</w:t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H  H</w:t>
        <w:tab/>
        <w:t>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for isopent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��C��C  is turned in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  �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  H  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note that the H atom on the top of the left 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 has been�overdrawn with an R) an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eopentan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  H</w:t>
        <w:tab/>
        <w:tab/>
        <w:tab/>
        <w:t xml:space="preserve">   R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�</w:t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��C  is turned into</w:t>
        <w:tab/>
        <w:t>R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�  �</w:t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  H</w:t>
        <w:tab/>
        <w:tab/>
        <w:tab/>
        <w:t xml:space="preserve">   R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here, two H atoms have been  overdrawn  with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tter 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7  Plotting double and triple 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 and triple bonds are handled similarly, s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  shall  only  discuss  the�double bond case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tail.  Having  drawn the main  chain  with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rst carbon�atom at the left of the  screen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 will</w:t>
        <w:tab/>
        <w:t>change</w:t>
        <w:tab/>
        <w:t>single</w:t>
        <w:tab/>
        <w:t>bonds  into�dou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 where  necessary  and  delete  the hydr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</w:t>
        <w:tab/>
        <w:t>located  at the top�of</w:t>
        <w:tab/>
        <w:t>the  carbon  atom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 are involved  in the double bond. Moreove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f the�carbon atoms at the ends  are  involv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uble bonds, the program will erase�all hydrog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s on these carbon atoms  and  draw  them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 at angles�using slash (/) and backslash (\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acters.   For    example,</w:t>
        <w:tab/>
        <w:t xml:space="preserve">  with</w:t>
        <w:tab/>
        <w:t xml:space="preserve"> 1-prope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program  will first  draw</w:t>
        <w:tab/>
        <w:t>propane  and 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eco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ich in turn becom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</w:t>
        <w:tab/>
        <w:t xml:space="preserve">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\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/</w:t>
        <w:tab/>
        <w:t xml:space="preserve">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</w:t>
        <w:tab/>
        <w:t xml:space="preserve">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a carbon atom is involved in double bond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sides, there will  be  no�hydrogen</w:t>
        <w:tab/>
        <w:t>atoms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carbon  atom: all of them have to be erased.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,�for  instance,  2,3-pentadiene  (db([2,</w:t>
      </w:r>
    </w:p>
    <w:p>
      <w:pPr>
        <w:pStyle w:val="PreformattedText"/>
        <w:bidi w:val="0"/>
        <w:jc w:val="left"/>
        <w:rPr/>
      </w:pPr>
      <w:r>
        <w:rPr/>
        <w:tab/>
        <w:t xml:space="preserve">       3]). First pentane is draw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  H  H  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  H  H  H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the necessary changes made; firs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  H  H  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�  �  �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H  H  H  H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    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      H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 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finall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</w:t>
        <w:tab/>
        <w:t xml:space="preserve">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�C��C��C��C��C�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�  �  �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H  H  H  H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locations  of double bonds  are  found 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b([_]) in the  formatted�class list for the m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in.   The  argument  list  of  db  is   sor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o�ascending order. The program takes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ement  of  the  list  and plots the�double b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side  the  corresponding  carbon atom. T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fluous�hydrogen</w:t>
        <w:tab/>
        <w:t>atoms</w:t>
        <w:tab/>
        <w:t>are   deleted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scribed  above  and bonds drawn  at</w:t>
        <w:tab/>
        <w:t>angles</w:t>
        <w:tab/>
        <w:t>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�end atoms if the  element</w:t>
        <w:tab/>
        <w:t>denotes 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 atom  or  the penultimate�carbon atom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adjacent carbon atom is  in  the  double b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st,</w:t>
        <w:tab/>
        <w:t>the�hydrogen  atom at the  bottom  of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 atom will also be deleted. This�proces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n  repeated for each remaining element in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r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triple bonds, trb is used instead of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28  Drawing halog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ce the main chain  has  been  completely draw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halogens (if any) are drawn�next. Once agai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at  actually  happens  is  the  replacement</w:t>
        <w:tab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ydrogen   atoms   by�halogen   atoms   at  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ppropriate places. The formatted class</w:t>
        <w:tab/>
        <w:t>list for</w:t>
      </w:r>
    </w:p>
    <w:p>
      <w:pPr>
        <w:pStyle w:val="PreformattedText"/>
        <w:bidi w:val="0"/>
        <w:jc w:val="left"/>
        <w:rPr/>
      </w:pPr>
      <w:r>
        <w:rPr/>
        <w:tab/>
        <w:t xml:space="preserve">       halogens�gives  the symbols for halogen atoms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ir locations in the form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Br"), loc([1,2]), sp_name("Cl"),</w:t>
      </w:r>
    </w:p>
    <w:p>
      <w:pPr>
        <w:pStyle w:val="PreformattedText"/>
        <w:bidi w:val="0"/>
        <w:jc w:val="left"/>
        <w:rPr/>
      </w:pPr>
      <w:r>
        <w:rPr/>
        <w:tab/>
        <w:t xml:space="preserve">       loc([1,3,4]), .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tarting  with</w:t>
        <w:tab/>
        <w:t>the   first   halogen</w:t>
        <w:tab/>
        <w:t>and  its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s, we replace hydrogen by  the�halogen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bottom of  the  carbon  atom  denoted 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halogen's location.�This location is then kept in</w:t>
      </w:r>
    </w:p>
    <w:p>
      <w:pPr>
        <w:pStyle w:val="PreformattedText"/>
        <w:bidi w:val="0"/>
        <w:jc w:val="left"/>
        <w:rPr/>
      </w:pPr>
      <w:r>
        <w:rPr/>
        <w:tab/>
        <w:t xml:space="preserve">       a separate list in order to isolate  the cases�in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we want to  place</w:t>
        <w:tab/>
        <w:t>another  halogen 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ame carbon atom. If the�halogen is  on</w:t>
        <w:tab/>
        <w:t>a carbon</w:t>
      </w:r>
    </w:p>
    <w:p>
      <w:pPr>
        <w:pStyle w:val="PreformattedText"/>
        <w:bidi w:val="0"/>
        <w:jc w:val="left"/>
        <w:rPr/>
      </w:pPr>
      <w:r>
        <w:rPr/>
        <w:tab/>
        <w:t xml:space="preserve">       atom at an end of  the chain and that carbon atom</w:t>
      </w:r>
    </w:p>
    <w:p>
      <w:pPr>
        <w:pStyle w:val="PreformattedText"/>
        <w:bidi w:val="0"/>
        <w:jc w:val="left"/>
        <w:rPr/>
      </w:pPr>
      <w:r>
        <w:rPr/>
        <w:tab/>
        <w:t xml:space="preserve">       is�involved in a double</w:t>
        <w:tab/>
        <w:t>bond,  the  halogen atom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 replace  the  hydrogen  atom�drawn  a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bottom of the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</w:t>
        <w:tab/>
        <w:t>example,     consider</w:t>
        <w:tab/>
        <w:t xml:space="preserve">   1-bromoethene</w:t>
      </w:r>
    </w:p>
    <w:p>
      <w:pPr>
        <w:pStyle w:val="PreformattedText"/>
        <w:bidi w:val="0"/>
        <w:jc w:val="left"/>
        <w:rPr/>
      </w:pPr>
      <w:r>
        <w:rPr/>
        <w:tab/>
        <w:t xml:space="preserve">       ([sp_name("Br"),  loc([1])]).   First,�ethene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draw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H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�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/  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H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d then Br replaces H at the bottom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carb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H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  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C��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/   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Br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the  carbon atom is involved in a triple bond,</w:t>
      </w:r>
    </w:p>
    <w:p>
      <w:pPr>
        <w:pStyle w:val="PreformattedText"/>
        <w:bidi w:val="0"/>
        <w:jc w:val="left"/>
        <w:rPr/>
      </w:pPr>
      <w:r>
        <w:rPr/>
        <w:tab/>
        <w:t xml:space="preserve">       replacement  is</w:t>
        <w:tab/>
        <w:t>straightforward�since  only 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hydrogen atom can be bonded to such a carbon atom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is at an�end of  the  chain.  To  see this,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 1-bromoethyne. Starting with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��C��C��H</w:t>
        <w:tab/>
        <w:t>we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�C��C��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n a second halogen occurs at  the  same carb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om as a previous halogen it�will be drawn abo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carbon  atom,  deleting  the  hydrogen  at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�automatically.  Thus fro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</w:t>
        <w:tab/>
        <w:tab/>
        <w:tab/>
        <w:tab/>
        <w:t>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�</w:t>
        <w:tab/>
        <w:t>�</w:t>
        <w:tab/>
        <w:tab/>
        <w:t xml:space="preserve">   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C��C��C��</w:t>
        <w:tab/>
        <w:t xml:space="preserve">  we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C��C��C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 �</w:t>
        <w:tab/>
        <w:t>�</w:t>
        <w:tab/>
        <w:tab/>
        <w:t xml:space="preserve">     �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Br </w:t>
        <w:tab/>
        <w:tab/>
        <w:tab/>
        <w:t>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 carbon atoms at the  ends  of  the</w:t>
        <w:tab/>
        <w:t>main cha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re</w:t>
        <w:tab/>
        <w:t>may  be  three</w:t>
        <w:tab/>
        <w:t>halogens. At�the left h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d, the  third halogen atom will be drawn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ft of the�carbon atom, and to the right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hand end. Thus, fro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l</w:t>
        <w:tab/>
        <w:tab/>
        <w:t xml:space="preserve">       C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��C��C��</w:t>
        <w:tab/>
        <w:t xml:space="preserve">  we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l��C��C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r</w:t>
        <w:tab/>
        <w:tab/>
        <w:t xml:space="preserve">      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from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��C��C��H</w:t>
        <w:tab/>
        <w:t xml:space="preserve">  we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C��C��B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 �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der our working  constraints, if there are f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logen  atoms on the same�carbon atom there 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be one carbon atom  in  the  main  chain;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words�the main chain  is  methane. 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, the first  three halogen atoms are�draw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escribed above and the fourth one will</w:t>
        <w:tab/>
        <w:t>be drawn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he right of the�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29  Drawing radic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overall  strategy  for  drawing  radicals  -</w:t>
      </w:r>
    </w:p>
    <w:p>
      <w:pPr>
        <w:pStyle w:val="PreformattedText"/>
        <w:bidi w:val="0"/>
        <w:jc w:val="left"/>
        <w:rPr/>
      </w:pPr>
      <w:r>
        <w:rPr/>
        <w:tab/>
        <w:t xml:space="preserve">       alkyls,</w:t>
        <w:tab/>
        <w:t>special   yls,�eth/prop   enyl/ynyl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alkenynyl  (including  radicals</w:t>
        <w:tab/>
        <w:t xml:space="preserve"> having  double/</w:t>
      </w:r>
    </w:p>
    <w:p>
      <w:pPr>
        <w:pStyle w:val="PreformattedText"/>
        <w:bidi w:val="0"/>
        <w:jc w:val="left"/>
        <w:rPr/>
      </w:pPr>
      <w:r>
        <w:rPr/>
        <w:tab/>
        <w:t xml:space="preserve">       triple�bonds   and   complicated  names)   - 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virtually the same as that used for hal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For example, to draw sec-butyl the number  of 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  <w:tab/>
        <w:t xml:space="preserve">       groups to be drawn will�be three because it h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f  four  carbon  atoms  and  there  is one</w:t>
      </w:r>
    </w:p>
    <w:p>
      <w:pPr>
        <w:pStyle w:val="PreformattedText"/>
        <w:bidi w:val="0"/>
        <w:jc w:val="left"/>
        <w:rPr/>
      </w:pPr>
      <w:r>
        <w:rPr/>
        <w:tab/>
        <w:t xml:space="preserve">       methyl�group  at  the  first  carbon   atom.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ecessary information about  the  radical�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found in its formatted class lis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[sp_name("sec"), nc(4),</w:t>
      </w:r>
    </w:p>
    <w:p>
      <w:pPr>
        <w:pStyle w:val="PreformattedText"/>
        <w:bidi w:val="0"/>
        <w:jc w:val="left"/>
        <w:rPr/>
      </w:pPr>
      <w:r>
        <w:rPr/>
        <w:tab/>
        <w:t xml:space="preserve">       db([]),,trb([]),,loc([5]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Hence, the drawing will be in three stag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H</w:t>
        <w:tab/>
        <w:t xml:space="preserve"> 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�C�H</w:t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�C�H</w:t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�C�H</w:t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Similarly isobutyl will be drawn as 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R</w:t>
        <w:tab/>
        <w:t xml:space="preserve">      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�C�H</w:t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H�C�H</w:t>
        <w:tab/>
        <w:t xml:space="preserve"> H�C�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�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�</w:t>
        <w:tab/>
        <w:t xml:space="preserve">   �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the case of radicals having  double  or tr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s, to plot the�double or triple bonds  we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same  technique  as  that  for  drawing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in�chain,  but  the bonds are drawn verticall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there is no  extended  ASCII�character  lik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tical triple bond available on the</w:t>
        <w:tab/>
        <w:t>IBM  PC w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  a  vertical�double  bond  crossed  with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orizontal bar  to  represent</w:t>
        <w:tab/>
        <w:t>a  vertical tr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ond.�The positions of the double or triple bo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be calculated using the�locations  of dou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triple  bonds in the radical and the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rbon�atoms in the main  chain.  One</w:t>
        <w:tab/>
        <w:t>screen r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eparates two atoms in a radic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theny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H</w:t>
        <w:tab/>
        <w:t>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\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C�H</w:t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ab/>
        <w:t xml:space="preserve">     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�C�H</w:t>
        <w:tab/>
        <w:tab/>
        <w:t xml:space="preserve">    C�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thyny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C�H</w:t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H�C�H</w:t>
        <w:tab/>
        <w:t xml:space="preserve">      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�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end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.0.30  From a chemical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program will accept some of the  common nam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ich</w:t>
        <w:tab/>
        <w:t>are retained by IUPAC.�It could easily</w:t>
        <w:tab/>
        <w:t>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tended  to  accept  further common names.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have�to be  stored  in the data bas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ropriate place, simply by using  the�predic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upac_name(Commonname,IUPACname).  Another fair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sy�modification would be to detect  errors lik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,1-pentadiene by checking that�the numerals 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 different.  A  more substantial modif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</w:t>
        <w:tab/>
        <w:t>be to�check for errors arising because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proper  use</w:t>
        <w:tab/>
        <w:t>of  the  IUPAC rules. This type�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rror is perhaps not  important</w:t>
        <w:tab/>
        <w:t>as  long 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improper name is sensible and�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nergetic programmers  could  try  to  extend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to other acyclic�compounds such as acids,</w:t>
      </w:r>
    </w:p>
    <w:p>
      <w:pPr>
        <w:pStyle w:val="PreformattedText"/>
        <w:bidi w:val="0"/>
        <w:jc w:val="left"/>
        <w:rPr/>
      </w:pPr>
      <w:r>
        <w:rPr/>
        <w:tab/>
        <w:t xml:space="preserve">       alcohols,   aldehydes,</w:t>
        <w:tab/>
        <w:t>ketones  etc.</w:t>
        <w:tab/>
        <w:t>and 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yclic�compounds as well.  The use of IUPAC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would  make  the expansion  easy,  given�adequate</w:t>
      </w:r>
    </w:p>
    <w:p>
      <w:pPr>
        <w:pStyle w:val="PreformattedText"/>
        <w:bidi w:val="0"/>
        <w:jc w:val="left"/>
        <w:rPr/>
      </w:pPr>
      <w:r>
        <w:rPr/>
        <w:tab/>
        <w:t xml:space="preserve">       memory  since  identification of  acids,  alcohol</w:t>
      </w:r>
    </w:p>
    <w:p>
      <w:pPr>
        <w:pStyle w:val="PreformattedText"/>
        <w:bidi w:val="0"/>
        <w:jc w:val="left"/>
        <w:rPr/>
      </w:pPr>
      <w:r>
        <w:rPr/>
        <w:tab/>
        <w:t xml:space="preserve">       etc. is straightforward�with  IUPAC  names. Names</w:t>
      </w:r>
    </w:p>
    <w:p>
      <w:pPr>
        <w:pStyle w:val="PreformattedText"/>
        <w:bidi w:val="0"/>
        <w:jc w:val="left"/>
        <w:rPr/>
      </w:pPr>
      <w:r>
        <w:rPr/>
        <w:tab/>
        <w:t xml:space="preserve">       of  alcohols,  for  example,  end with the suffix</w:t>
      </w:r>
    </w:p>
    <w:p>
      <w:pPr>
        <w:pStyle w:val="PreformattedText"/>
        <w:bidi w:val="0"/>
        <w:jc w:val="left"/>
        <w:rPr/>
      </w:pPr>
      <w:r>
        <w:rPr/>
        <w:tab/>
        <w:t xml:space="preserve">       'ol'�(e.g. as in methanol), ketones end with -on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 aldehydes  with  -al  or�-aldehyde</w:t>
        <w:tab/>
        <w:t>etc.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addition, words like cyclo, benz, phen etc.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indicate�that  the  compound  is  cyclic   a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yclohexane, benzene, pheno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nalysis  of  these compounds could  be</w:t>
        <w:tab/>
        <w:t>done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similar</w:t>
        <w:tab/>
        <w:t>ways  using similar�techniques</w:t>
        <w:tab/>
        <w:t>and  our</w:t>
      </w:r>
    </w:p>
    <w:p>
      <w:pPr>
        <w:pStyle w:val="PreformattedText"/>
        <w:bidi w:val="0"/>
        <w:jc w:val="left"/>
        <w:rPr/>
      </w:pPr>
      <w:r>
        <w:rPr/>
        <w:tab/>
        <w:t xml:space="preserve">       grammar</w:t>
        <w:tab/>
        <w:t>extended to  these  chemical  names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 for�semantic errors such as an  im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   location for a particular group, or�exceed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 bonds of an atom etc. the same methods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 the�program  uses  at  present  could 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generalized</w:t>
        <w:tab/>
        <w:t xml:space="preserve"> to</w:t>
        <w:tab/>
        <w:t xml:space="preserve">  these       chemicals.</w:t>
      </w:r>
    </w:p>
    <w:p>
      <w:pPr>
        <w:pStyle w:val="PreformattedText"/>
        <w:bidi w:val="0"/>
        <w:jc w:val="left"/>
        <w:rPr/>
      </w:pPr>
      <w:r>
        <w:rPr/>
        <w:tab/>
        <w:t xml:space="preserve">       Nevertheless,�there would be problems in  drawing</w:t>
      </w:r>
    </w:p>
    <w:p>
      <w:pPr>
        <w:pStyle w:val="PreformattedText"/>
        <w:bidi w:val="0"/>
        <w:jc w:val="left"/>
        <w:rPr/>
      </w:pPr>
      <w:r>
        <w:rPr/>
        <w:tab/>
        <w:t xml:space="preserve">       cyclic  compounds with the use of  extended�ASCII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s - consider, for example,  cycloheptane</w:t>
      </w:r>
    </w:p>
    <w:p>
      <w:pPr>
        <w:pStyle w:val="PreformattedText"/>
        <w:bidi w:val="0"/>
        <w:jc w:val="left"/>
        <w:rPr/>
      </w:pPr>
      <w:r>
        <w:rPr/>
        <w:tab/>
        <w:t xml:space="preserve">       in which the carbon�atoms  form</w:t>
        <w:tab/>
        <w:t>a  heptagon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 hydrogen  atoms  on  each.</w:t>
        <w:tab/>
        <w:t>In  addition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�when  double  bonds  come  in rings (a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benzene,  for  example),  a further�problem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arise  in  plotting the double  bonds.  Thus,  it</w:t>
      </w:r>
    </w:p>
    <w:p>
      <w:pPr>
        <w:pStyle w:val="PreformattedText"/>
        <w:bidi w:val="0"/>
        <w:jc w:val="left"/>
        <w:rPr/>
      </w:pPr>
      <w:r>
        <w:rPr/>
        <w:tab/>
        <w:t xml:space="preserve">       might  be better to�draw the cyclic compounds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graphi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.0.31  From a programmatical point of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part from switching everything to  graphics mode</w:t>
      </w:r>
    </w:p>
    <w:p>
      <w:pPr>
        <w:pStyle w:val="PreformattedText"/>
        <w:bidi w:val="0"/>
        <w:jc w:val="left"/>
        <w:rPr/>
      </w:pPr>
      <w:r>
        <w:rPr/>
        <w:tab/>
        <w:t xml:space="preserve">       as  suggested  above,  it could�be interest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overcome  the  limitations  on  screen  size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thereby on  the�number  of  carbon  atoms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   both  in  the  main   chain   and   in  radical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�would  entail  drawing  the  compound  on  a</w:t>
      </w:r>
    </w:p>
    <w:p>
      <w:pPr>
        <w:pStyle w:val="PreformattedText"/>
        <w:bidi w:val="0"/>
        <w:jc w:val="left"/>
        <w:rPr/>
      </w:pPr>
      <w:r>
        <w:rPr/>
        <w:tab/>
        <w:t xml:space="preserve">       virtual screen, in a way similar  to�what 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 with  the</w:t>
        <w:tab/>
        <w:t>treemenu  from</w:t>
        <w:tab/>
        <w:t>the  PDC 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olbox.  This�would  require</w:t>
        <w:tab/>
        <w:t>storing the par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ame  on  a  suitable internal form,�sufficient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ell-structured  and  through-analyzed  to per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 almost instant�dump to the screen every  t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ursor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urther modifications would include rewri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ser, perhaps using</w:t>
        <w:tab/>
        <w:t>the�parser  generator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 PDC  Prolog   Toolbox,  to  a  more  gener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ype,�thus   making  it  easier  to  extend 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rammar. This</w:t>
        <w:tab/>
        <w:t>would  typically  go  hand in�h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th  the  modifications  required to presen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rawing on a virtual�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