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DC Prolog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side effects are created by Prolog's type convers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integer and char doma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log type checker automatically allows convers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integer and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ly a nice feature, but in some cases i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pected results if one is not aware of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type of problem can be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INTEGER,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REAL,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X,Y):-Y=X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p(1.5,Z), write(Z).  % Z will be bound t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here is that the type checker in the goal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declaration of p first, and in this instance it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is compatible with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 will most often appear in external go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type restrictions on the variables.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ely seen in real programs because the variable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bound to the desired type by other calls. (The solu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ve problem is to have only the declaration for real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handle both domain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blem can be somewhat annoying, but it is in most cases harm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can easi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do I correctly return an error level value using system/3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/3 will return the correct value for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if the filename passed to the predicate has an 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name is given without an extension, it might be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for .BAT files the command interpret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d. The problem is that the DOS command interpre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 proper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"prog",1,Re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a call to: "COMMAND.COM prog"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("prog.exe",1,Re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 call to: "prog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Turbo Debugger with .EXE files created by PDC Pro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modules linked to PDC Prolog can be debugg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er. Just compile and link the modules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  (Use the -v option for the Turbo C compiler and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urbo C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mous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C Prolog Toolbox has predicates for a mous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ext mode an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rated environment currently has no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currently no mouse support in the OS/2 version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C module this is very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about graphics support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oment, there is no direct graphics suppor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predicates. But we are using Presentation Manager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t PDC, and we will soon provide built-in links 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convert external databases from Turbo Prolog to PDC Pro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d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Write a program in Turbo Prolog 2.0 that export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rite a program in PDC Prolog 3.2 that import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ew external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DC Prolog User's Guide, page 356, or the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Guide, page 348, for the require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DC Prolog work together with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but it is necessary to do a little modification in TCINIT.A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LOG\FOREIGN\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C and PDC Prolog reference some variables in the stack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TC does not allocate space for these so the effect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places on top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fix is to reserve some extra space in the stack seg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INIT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STACK</w:t>
        <w:tab/>
        <w:t>SEGMENT STACK 'STA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300 dup(0efh)  ;or more to be sa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>_PFP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_PFP_Err</w:t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</w:t>
        <w:tab/>
        <w:t>_CPU_Type</w:t>
        <w:tab/>
        <w:tab/>
        <w:t>; 286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PU_Type</w:t>
        <w:tab/>
        <w:tab/>
        <w:t>db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DC Prolog use the TC VROOM technolog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, not at the moment. We need to make some changes to 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de generation in order to handle fail and exit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loading of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not find CONVLIB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in the READ.M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described in the manual for generating a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library is not needed any more. Both DOS and OS/2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atible with both TLINK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ase operations are suddenly slower by a factor of f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rmally caused by the DOS file system. DOS is very p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large files, this is the reason why Microsoft h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HPFS. Try to run a disk optimizer, this will usuall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when there are more than 1024 terms in a database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e additional file access per term access since an extra l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 get rid of the status line displayed by the editor et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lnstatus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) -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urned off, the system will never display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