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&lt;README.DOC file&gt;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the Microsoft(R) FORTRAN Optimizing Compiler,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Microsoft Corpor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Version 5.00 of the Microsoft(R)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Compiler and libraries for MS-DOS(R) and the Microsof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2 (MS(R) OS/2). It also contains information abou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li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ore up-to-date than the manuals. If the manuals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you should assume this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updates language documentation when it is reprinted, 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le may already be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documentation uses the term "OS/2" to refer to the OS/2 system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Operating System/2 (MS OS/2) and IBM(R) OS/2. Similarly,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 refers to both the MS-DOS and IBM Personal Computer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name of a specific operating system is used wh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features that are unique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&lt;Requesting Assistance from Microsoft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-206-454-2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, the following information will help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 quick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mpiler version number (from the logo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nvoke the compiler with the F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version of DOS you are running. Use the DOS "V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r system configuration (the machine, total memory, and tot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t compiler execution time). Use the DOS "CHKDS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mmand line used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object files/libraries used to link, if necessary.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tandard object files/libraries, but please specify whic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is information ready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&lt;Contents&gt;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fiv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Additional information about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Changes and additions to "Microsoft FORTRAN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Changes and additions to "Microsoft FORTRAN Advanced To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Changes and additions to "Microsoft Editor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Changes and additions to "Microsoft CodeView(R)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&lt;Part 1: The SETUP Program&gt;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brary for a different combination of memory model and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rithmetic requires up to 220K of disk space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ore than one library when running SETUP, be sure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the additional disk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High-Densit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full installation for OS/2 Protected Mod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only protected-mode libraries), SETUP prompt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density disks. See PACKING.LST on the SETUP disk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ac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does not support the IBM File Facility utility program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programs that search for data files). They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&lt;Part 2: Microsoft FORTRAN Reference&gt;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TRUNCATE Meta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OTRUNCATE is now the default. As a result,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, common block names, and function or subroutin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nger than the 26-character space allotted in a .LST fil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do not differ in the first 26 characters, the .LST f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INT intrinsic functions have been added: NINT1, NINT2, and NI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turn integer values of one, two, and four byt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4I2 Switch and the INT and N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value returned by the INT and NINT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by the integer storage switch: two bytes if /4I2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bytes if /4I4 (the defaul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se functions to return a value with a leng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ength set by the integer storage switch, use INT1, INT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4 instead of INT, and use NINT1, NINT2, or NINT4 instead of N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AUTOMATIC Variables and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LARGE metacommand overrides the /4Ya switch or an AUTOMA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pecified variables. All arrays are made FAR or HUG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lac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7 Co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-time libraries recognize the presence of an 80387 coprocess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using the alternate math package, the library uses the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and COS instructions, rather than deriving sines and cos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T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formity in 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al array argument in a subroutine or function does no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umber of dimensions or total size as the actual arra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it. This permits the procedure to contain a formal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large as you think you will ever need; the calling program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ny array of the same size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however, that if the formal and actual dimensions do no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and size, the formal array elements do not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s as the actual array elements with the same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r program has to calculate the correct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RECORD (structure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4 of the Microsoft FORTRAN Reference, "Records,"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variables may not be written as a whole to files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formatted reads and writes. A whole structure 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r read in unformat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Memory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iler error does not have an error number. It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 program does not have sufficient memory, a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used wildcard characters to specify the file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, FL *.FOR) and there were too many files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that can be handled depends on the amoun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omputer did not have enough free memory. This may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cesses are running under Microsoft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i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399: &lt;name&gt; : COMMON (or EQUIVALENCE) : automatic variab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ble previously declared as AUTOMATIC cannot appear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r an EQUIVALEN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187: Debugging information exceeds 64K - extra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more debugging information than could fit in the allotte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The additional information (which is usually symbol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Compil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attribute&gt; in error message F2384 can be "common blo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quivalenced," in addition to ALLOCATABLE, EXTERN, FAR, or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ink option does not allow you to specify the linker's path.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e linker is in the same directory as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EXEP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packed executable (.EXE) file by specifying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EPACK)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Error Messag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1006   /STACK : stack size exceeds 6553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iven as a parameter to the /STACK option exceed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1041   resident-name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-name table exceeds 65,534 bytes. (An entry in the res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able is made for each exported routine without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, or with an ordinal if RESIDENTNAME is given. An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ame plus three bytes of information. The first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1042   nonresident-name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resident-name table exceeds 65,534 bytes. (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resident-name table is made for each exported routine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inal and does not say RESIDENTNAME. The entry consist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ree bytes of information. The first entry i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L1041 and L1042 can be handled by reducing the number of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or by changing some of them to resid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 names are reserved for operating system dev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names is specified in the FILE= option of a FORTR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connection is always to the device, even if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           communications port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     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         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          standard error output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      communications port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         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          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 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READ and WRITE statements (as appropriate) t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, and CLOSE statements to disconnect them, just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. FORTRAN carriage-control characters are recogn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recommend that you not use the names of these devices for disk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 Switch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witches appear in the FL command line, the source code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arge memory mode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8086/8088 instruction se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8087/287/387 in-line instructions are used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Variable, subroutine, or function names are no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ll integer and single-precision floating-point numbers ar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l Microsoft extensions to FORTRAN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ORTRAN 66-style DO statemen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ull optimiz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Debugging (extended run-time error handling)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tacommands in a source code file overrid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tack size is 2,048 bytes (hexadecimal #800). This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/F option when running FL, or the /STACK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Extremely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has an additional disk labeled HIGH-CAPACITY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an alternate form of the Compiler Pass 1 named F1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does not install F1L.EXE; you must copy it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iler pass is used to compile programs that receiv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1901: program too large for memory." The F1L.EXE pass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 /B1 option to the FL command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  /B1  &lt;path&gt;\F1L.EXE  &lt;sourcefile&gt;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path&gt; is the path (including drive and directory) where F1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, and &lt;sourcefile&gt; is the name of the FORTRAN sourc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. Alternatively, you can rename F1L.EXE to F1.EX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capacity versio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&lt;Part 3: Microsoft FORTRAN Advanced Topics&gt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   The plus sign (+) used as a continuation charact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statement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Arrays in Bound Program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huge array is initialized with DATA statements,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, the array will not be properly initialized when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or OS/2 real mode. The array is properly initial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uns under OS/2 protected mode. This is due to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1.1 API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orkar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the huge array with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ead of binding the program, build a "dual-mode"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and link your program for real mode. Then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n your definitions file (or create a definition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B '&lt;file&gt;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file&gt; is the base name of the real-mode executabl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and link the program a second time for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is definitions file. Be sure to select a diffe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or the .EXE file, so that this protected-mode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the real-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executable file now contains both a real-m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-mode program (rather than a single bound progra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program is automatically load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(R)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Microsoft FORTRAN supports the Hercules(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 This is a brief summary of th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Hercules Graphics Card, Graphics Card Plus, InColor(TM)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-compatible 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ly monochrome text and graphics are supported.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720 x 348 pixels. The text dimensions are 80 columns by 25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9 x 14 character box. The bottom two scan lines of the 25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ust load the Hercules driver MSHERC.COM before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Place this driver in one of the director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PATH environment variable, then type MSHERC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You can also add this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both a Hercules monochrome card and a color video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nvoke MSHERC.COM with the /H (/HALF) option. The /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the driver to a single graphics page, so that the two car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use the sa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velop commercial applications that use graphic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MSHERC.COM with your products. A licens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HERC.COM is identical to QBHERC.COM, the Hercules driv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icrosoft QuickBASIC 4.0 and Microsoft BASIC Compiler 6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o use a mouse, you must follow the special instructions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in the Microsoft Mouse Programmer's Reference Guid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must be ordered separately. It is not suppli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or the Microsoft Mous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the file FGRAPH.FD, the manifest constant $HERCMONO set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o 720 x 348 monochrome for Hercules graphics, an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GC has been added in the section "videoconfig adapter valu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Graphic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FORTRAN intrinsic functions, which the linker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arches for in the libraries, the linker has no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graphics library routines. Therefore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 must be explicitly specified in the FL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manually. You do not need to use the /link swit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following FL command line compiles the source file FONTS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it with GRAPHICS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  FONTS.FOR 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outines have been added to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TextWindow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TextWindow subroutine scrolls text within the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Any text or graphics outside the window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TextWindow takes a single integer argument which equal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 to be scrolled. Positive values scroll the screen up;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scroll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extWindow (r1, c1, r2,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TextWindow subroutine takes four integer arguments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-left-hand and lower-right-hand corner bounda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ndow (as established by SetTextWindow). The first two ar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umn of the upper-left-hand corner. The second two ar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umn of the lower-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 of Include Files with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both IMPLICIT NONE and INCLUDE 'FGRAPH.FI', the 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FGRAPH.F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file with two subroutines and a main program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in statement is still optional but using it if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 is clearer.) Note that INCLUDE 'FGRAPH.FI' appea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file, while INCLUDE 'FGRAPH.FD' appears once in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FGRAPH.F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FGRAPH.F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FGRAPH.F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FGRAPH.F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&lt;Part 4: Microsoft Editor User's Guide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shipped with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"autostart" assignment appears in the TOOLS.INI file, the mac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 assignment is executed automatically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run. An autostart assignment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tart:=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cro is any valid Microsoft Editor function assignment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Mo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now always starts in stream mode, regardless of the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box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boxmode switch, when set to "yes," starts the editor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Its default value is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d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ditor modes are set with functions that toggle the mod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rather than setting the mode directly. For example, the box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witches between box mode and stream mode; it doe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m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ability to set the mode directly can cause problem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autostart command to set a specific mode (for example,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he editor is run. There is no default status for box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tatus is retained when you exit. Consequent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:=boxstream statement in TOOLS.INI toggles the exis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's box 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stream function returns a TRUE/FALSE flag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's status. In the case of boxstream, TRUE is returned i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to box, FALSE if it was set to stream. You can test this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est results to determine whether boxstream should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 to reset the mode to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uppose you want the editor to always start up i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You would enter the following autostart macro in your TOOL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tart:=boxstream -&gt; box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call to the boxstream function toggles the existing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ox or stream. The macro conditional -&gt; terminates the mac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value is FALSE. Therefore, if the initial boxstre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o stream mode, FALSE is returned and the macro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boxstream command switched to box mode, TRUE is retu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does not terminate, and the boxstream function is rep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mode to stream. Regardless of the initial condi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 stre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Hel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switches that set the text colors for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ldcolor, helpitalcolor, helpundcolor, and helpwarncol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for the high-order digit of these color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the high-order digit of the value for the fgcol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lacement assures that one of the Help colors always mat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reground colors, to promote visua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&lt;Part 5: Microsoft CodeView and Utilities User's Guide&gt;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 Support for FORTRAN Recor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View 2.3 supports the display of record elements as well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For example, if the record variable 'employee'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/empre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    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         raises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*10  empnam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emprec/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of 'employee' can be displayed individually. The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employee.raises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 value of the second array member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'raises' of the record variable 'employ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U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UT utility is no longer supplied with Microsoft FORTRA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linker, and utility error messages are now directed to "st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"stderr," so DOS redirection may be used to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any file. The header information (product nam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d Microsoft copyright notice) is still sent to "stder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PACK utility is no longer supplied with Microsoft FORTRA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link option to create a packed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utility has been replaced with the NMAKE utility. NMAK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existing MAKE files. Please read the section on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MAK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