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utines have been added to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TextWindow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TextWindow subroutine scrolls text within the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Any text or graphics outside the window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TextWindow takes a single integer argument which 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to be scrolled. Positive values scroll the screen up;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extWindow (r1, c1, r2,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TextWindow subroutine takes four integer arguments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-left-hand and lower-right-hand corner bounda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 (as established by SetTextWindow). The first two ar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of the upper-left-hand corner. The second two ar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of the lower-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Include Files with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both IMPLICIT NONE and INCLUDE 'FGRAPH.FI', the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file with two subroutines and a main program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in statement is still optional but using it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 is clearer.) Note that INCLUDE 'FGRAPH.FI' appea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ile, while INCLUDE 'FGRAPH.FD' appears once in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FGRAPH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