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sh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ashboard implements a simulated car dash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als and gauges.  It is an example of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 an example of using in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pparatus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in the Dashboard evaluate the following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le pathName: 'dashbord.st') fileIn; 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dash board, evaluate the following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hboard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rompted for the rectangle to ope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dials and gauges,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is over the new reading to which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auge.  To push a button (change gears)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en the cursor is over the butt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ess.  Notice that when you change the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al or gauge, the others react accordingly. 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s are connected to the system clock (the fuel and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s).  To enable or disable the clock, use the pan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sh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description of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ash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shboard class implements a simple car dash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ControlPanel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(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Dash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To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Fraction expressing the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lerator to the tachometer (rpm gau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Boolean indicating wheth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ck is connected to the dash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string of the current ti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on the dash board if the 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rom class ControlPan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ar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array of the gear ratio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1st, 2nd, and 3rd g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le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idle speed (rpm) as an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mTo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fraction expressing the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el used to the engine speed per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mTo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Fraction expressing the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il pressure to the engine speed (rp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To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Integer expressing the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ment the temp gauge by for each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brief description of the Control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Panel class is an abstract class.  Sub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ntrolPanel implement various kinds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s (graphical windows with multiple dial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ther kinds of ControlApparatus).  Control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s the common protocol for opening a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mouse events to the appropria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atus, and notifying dependents of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ted changes to a control appar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classes of ControlPanel must impleme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wer the pane menu for th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: a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 the control panel inside of aRectang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play and answer a Form of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wer the window menu for th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Dash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ControlPan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dicitonary of the dials, gau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s on the control panel.  The ke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f the dial (aSymbo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brief description of the ControlAppar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ppar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Apparatus is an abstract class. 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Apparatus implement various kinds of d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uges, and switches (graphical input and/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Button Dial Scale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ControlAppar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halftone mask of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ent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array of dependent obj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halftone mask of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Form on which to draw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usually the 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Rectangle in which the rece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last change in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class is an abstract class.  Subclasses of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dials or gauges that can be set to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 linear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classes of Scale must impleme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 the needle at the current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ase the needle that is currentl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ControlApparatus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Sc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maximum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minimum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curren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Dial implements scales that are circular or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Scale ControlApparatus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(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D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Point which is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degree (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highReading 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degree (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lowReading 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pen which is used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le for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radi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sPer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Fraction which is the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le interval to the angle of the d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point at which the t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le is currently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Switch is an abstract class.  Subclasses of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banks of buttons or switches.  Only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witch in a bank can be selected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classes of Switch must impleme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: an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 the switch anInteger 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: an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 in reverse the switch anInteg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: anInteger contain: a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wer true if aPoint is inside switch an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receiver, otherwise anwer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ControlApparatus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s defined in Swi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Array of Rectangles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single switch of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 Integer which i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current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Button implements a bank of rectangular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rranged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s From:      Switch ControlApparatus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By:       (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Variable defined in Button:    (None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