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explanation and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Editor, a window which lets you draw graphic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.  A mouse is required.  To inst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valuate the following expression (note th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'\' character in the path name,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ile pathName: 'fredrwng.st') fileIn; cl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ree drawing window, evalu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nd then select a large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Drawing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Editor is initially in draw mode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an arrow.  To draw, move the mouse arou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ize of the form on which you draw is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he form can be scrolled in four directions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ight mouse button) in order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form outside the window.  The whole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for drawing.  Scrolling can be d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Editor is menu driven.  Most menu choic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or prompter to pop up asking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vailable on the pane menu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ears the drawing form to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size of the pen.  A prom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s asking for the size of the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width @ height) used for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color of the pen. 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 appears.  Choosing oth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to enter a Smalltalk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returns a 16 x 16 for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used as the mask 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BitBlt combinatio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for drawing.  Over mean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le Form over.  Under means to u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r.  Opaque means to use Form orTh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 i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font of the text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rm.  The menu choices ar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, fourteen line, and sixteen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e drawing mode.  This i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's default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ase mode. 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, the pen eras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.  The effect of the eras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pend on the size of the 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drawing mode. 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se button, lines are dra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of the pen to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en is when the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d.  If the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ed, only a point i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tangle drawing mode.  Rectang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n from the top left corn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mouse button is first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ottom right corner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ircle drawing mode.  Circle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enter wher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is first pressed and a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stance between this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he mouse button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lipse drawing mode.  Ellipse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enter wher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is first pressed. 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 the mouse button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and shape of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 mode.  The bounded are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position when the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 is filled in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allows you to sav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tangle in a form.  (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of the Picture Dictiona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you must choose a form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.  Selecting new nam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 new forms.  Then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ctangle enclosing th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te allows you to paste a sav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a selected postion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a form name from a menu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s added by the copy ope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matically placed in the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then prompted for the ori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tangle where the for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d.  The size of the form pas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of the sav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edit gives you a magnified 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portion of the form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mpted for the origin of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.  Then the bit editor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ed showing the bit patte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.  In the lower left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, you can see the origi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magnified. 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over a bit reverses it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, you can see th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in the lower left p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ing save in the upper left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s any changes you made us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 back to the original form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s you to return to the Form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exit without saving firs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are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variable of FreeDrawing is PictureDictiona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forms created with the copy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via the paste function.  The key of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pecified by the copy function and the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orm.  You can access this diction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code using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rawing pictur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