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river PSMONO.PRN was created from POST35N.PRN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allow different characters for Red Lining Deletes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-"). It will only work on monospaced Fonts (not Proportional Fo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modified to use other characters other than the curre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 character, by Using the XYwrite Search command (SE)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DELETE and then follow the instructions located at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as extracted from the file PSMONO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redline attribute below (AT:DELETE) has been modifi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out a backslash (\) instead of a strikethru (-).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Octal code \134 designates this character. Replace \134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with \057 for slash (/) character. Consult you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rinter manual for listing of Octal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MDBONOTE:MDNM This modification works with internal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typeface, 10-30 poin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#) s -7.2 0 r (\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Original redlin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T: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T&lt;) s @d1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T&gt;) s @d2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