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C,0t}} (Max width = 40) (Max width of index item =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Append to macro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</w:t>
        <w:tab/>
        <w:t>Auto line spacing (AL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</w:t>
        <w:tab/>
        <w:t>Auto line spacing (AL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  <w:tab/>
        <w:t>Auto-pause (AP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  <w:tab/>
        <w:t>Argument string (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  <w:tab/>
        <w:t>Breakable block (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  <w:tab/>
        <w:t>Column break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</w:t>
        <w:tab/>
        <w:t>Footnotes against text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</w:t>
        <w:tab/>
        <w:t>Footnote at bottom margin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0</w:t>
        <w:tab/>
        <w:t>Backup (BK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</w:t>
        <w:tab/>
        <w:t>Backup (BK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</w:t>
        <w:tab/>
        <w:t>Blank lines not suppressed (BL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</w:t>
        <w:tab/>
        <w:t>Blank lines suppressed (B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</w:t>
        <w:tab/>
        <w:t>Border (B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  <w:tab/>
        <w:t>Break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  <w:tab/>
        <w:t>Bottom margin (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</w:t>
        <w:tab/>
        <w:t>Counter 0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>Counter 1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Counter 2 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Counter 3 (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</w:t>
        <w:tab/>
        <w:t>Counter 4 (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  <w:tab/>
        <w:t>Counter 5 (C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  <w:tab/>
        <w:t>Counter 6 (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Counter 7 (C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</w:t>
        <w:tab/>
        <w:t>Counter 8 (C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  <w:tab/>
        <w:t>Counter 9 (C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  <w:tab/>
        <w:t>Counter 10 (C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</w:t>
        <w:tab/>
        <w:t>Counter 11 (C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</w:t>
        <w:tab/>
        <w:t>Counter 12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</w:t>
        <w:tab/>
        <w:t>Counter 13 (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</w:t>
        <w:tab/>
        <w:t>Counter 14 (C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>Column position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</w:t>
        <w:tab/>
        <w:t>Column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Text cursor position 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  <w:tab/>
        <w:t>Create table (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  <w:tab/>
        <w:t>Date (D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efine counter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</w:t>
        <w:tab/>
        <w:t>Dump footnotes, set 1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</w:t>
        <w:tab/>
        <w:t>Dump footnotes, set 2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</w:t>
        <w:tab/>
        <w:t>Dump footnotes, set 3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  <w:t>Printout color 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End column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>Element bottom margin (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Special printing effect (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  <w:tab/>
        <w:t>End if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  <w:tab/>
        <w:t>Extra leading (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Error flag 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>Element top margin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</w:t>
        <w:tab/>
        <w:t>Evaluate (E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Exit function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>Frame area (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  <w:tab/>
        <w:t>Force center 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  <w:tab/>
        <w:t>Form depth (F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</w:t>
        <w:tab/>
        <w:t>Form feed (FF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</w:t>
        <w:tab/>
        <w:t>Form feed (FF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  <w:tab/>
        <w:t>Field identification (F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  <w:tab/>
        <w:t>Flush left (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</w:t>
        <w:tab/>
        <w:t>Footnote format, set 1 (F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</w:t>
        <w:tab/>
        <w:t>Footnote format, set 2 (F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</w:t>
        <w:tab/>
        <w:t>Footnote format, set 3 (F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</w:t>
        <w:tab/>
        <w:t>Footnote, set 1 (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</w:t>
        <w:tab/>
        <w:t>Footnote, set 2 (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3</w:t>
        <w:tab/>
        <w:t>Footnote, set 3 (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  <w:tab/>
        <w:t>Final page 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  <w:tab/>
        <w:t>Flush right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</w:t>
        <w:tab/>
        <w:t>Footnote separator 1 (F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</w:t>
        <w:tab/>
        <w:t>Footnote separator 2 (F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</w:t>
        <w:tab/>
        <w:t>Footnote separator 3 (F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>Footnote transition (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</w:t>
        <w:tab/>
        <w:t>Footnote wrap, set 1 (F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</w:t>
        <w:tab/>
        <w:t>Footnote wrap, set 2 (F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</w:t>
        <w:tab/>
        <w:t>Footnote wrap, set 3 (F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</w:t>
        <w:tab/>
        <w:t>Go to label (G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>Get contents of macro (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</w:t>
        <w:tab/>
        <w:t>Gutter - inside,outside (G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0</w:t>
        <w:tab/>
        <w:t>Hyphenation (HY0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1</w:t>
        <w:tab/>
        <w:t>Hyphenation (HY1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1</w:t>
        <w:tab/>
        <w:t>Index format, set 1 (I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2</w:t>
        <w:tab/>
        <w:t>Index format, set 2 (I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3</w:t>
        <w:tab/>
        <w:t>Index format, set 3 (I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4</w:t>
        <w:tab/>
        <w:t>Index format, set 4 (I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5</w:t>
        <w:tab/>
        <w:t>Index format, set 5 (I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6</w:t>
        <w:tab/>
        <w:t>Index format, set 6 (I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7</w:t>
        <w:tab/>
        <w:t>Index format, set 7 (I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8</w:t>
        <w:tab/>
        <w:t>Index format, set 8 (I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9</w:t>
        <w:tab/>
        <w:t>Index format, set 9 (I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</w:t>
        <w:tab/>
        <w:t>Index break (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  <w:tab/>
        <w:t>End of linked text 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If conditional (I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</w:t>
        <w:tab/>
        <w:t>Include graphic (I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  <w:tab/>
        <w:t>Index label (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clude text file (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>Indent paragraph (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Insert text macro 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  <w:tab/>
        <w:t>Invisible comments (I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D</w:t>
        <w:tab/>
        <w:t>Jump to dialog box (J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</w:t>
        <w:tab/>
        <w:t>Justification (JU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Label (L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  <w:tab/>
        <w:t>Leadering (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  <w:tab/>
        <w:t>Line leading (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  <w:tab/>
        <w:t>Left margin (L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>Line numbering (L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Q</w:t>
        <w:tab/>
        <w:t>Letter quality (L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Line spacing (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>Link text (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</w:t>
        <w:tab/>
        <w:t>Counter 0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</w:t>
        <w:tab/>
        <w:t>Counter 1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</w:t>
        <w:tab/>
        <w:t>Counter 2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3</w:t>
        <w:tab/>
        <w:t>Counter 3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4</w:t>
        <w:tab/>
        <w:t>Counter 4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</w:t>
        <w:tab/>
        <w:t>Counter 5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</w:t>
        <w:tab/>
        <w:t>Counter 6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7</w:t>
        <w:tab/>
        <w:t>Counter 7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</w:t>
        <w:tab/>
        <w:t>Counter 8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9</w:t>
        <w:tab/>
        <w:t>Counter 9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0</w:t>
        <w:tab/>
        <w:t>Counter 10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1</w:t>
        <w:tab/>
        <w:t>Counter 11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2</w:t>
        <w:tab/>
        <w:t>Counter 12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</w:t>
        <w:tab/>
        <w:t>Counter 13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4</w:t>
        <w:tab/>
        <w:t>Counter 14 for TOC (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</w:t>
        <w:tab/>
        <w:t>Left page margin - odd,even (L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  <w:tab/>
        <w:t xml:space="preserve">Type style (M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</w:t>
        <w:tab/>
        <w:t>Non-breakable block (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</w:t>
        <w:tab/>
        <w:t>No footnotes, set 1 (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</w:t>
        <w:tab/>
        <w:t>No footnotes, set 2 (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</w:t>
        <w:tab/>
        <w:t>No footnotes, set 3 (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</w:t>
        <w:tab/>
        <w:t>No index (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</w:t>
        <w:tab/>
        <w:t>Justification (NJ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</w:t>
        <w:tab/>
        <w:t>Protected block (NM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</w:t>
        <w:tab/>
        <w:t>Protected block (NM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  <w:tab/>
        <w:t>Auto-pause (NP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  <w:tab/>
        <w:t>Next style (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>Note (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  <w:tab/>
        <w:t>Horizontal offset (Page margins) (O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>Orphan (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</w:t>
        <w:tab/>
        <w:t>Orientation (OR):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</w:t>
        <w:tab/>
        <w:t>Orientation (OR):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</w:t>
        <w:tab/>
        <w:t>One-sided (OS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1</w:t>
        <w:tab/>
        <w:t>One-sided (OS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  <w:tab/>
        <w:t>Pause printing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  <w:tab/>
        <w:t>Page begin string (P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Printer control string (P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  <w:tab/>
        <w:t>Put field (P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</w:t>
        <w:tab/>
        <w:t>New page if on even page (P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</w:t>
        <w:tab/>
        <w:t>New page if on odd page (P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>Start new page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>Insert printer string (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  <w:tab/>
        <w:t>Page length (P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</w:t>
        <w:tab/>
        <w:t>Page number (P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  <w:tab/>
        <w:t>Put paragraph (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Prompt (P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Previous style (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V</w:t>
        <w:tab/>
        <w:t>Put value of text macro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</w:t>
        <w:tab/>
        <w:t>Page width (P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  <w:tab/>
        <w:t>Read character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</w:t>
        <w:tab/>
        <w:t>Refer to chapter number (RE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</w:t>
        <w:tab/>
        <w:t>Refer to footnote or counter number (RE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  <w:tab/>
        <w:t>Refer to page number (RE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</w:t>
        <w:tab/>
        <w:t>Footer, all pages (R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</w:t>
        <w:tab/>
        <w:t>Footer, even pages (RF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</w:t>
        <w:tab/>
        <w:t>Footer, odd pages (RF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G0</w:t>
        <w:tab/>
        <w:t>Case: upper and lower as typed (R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</w:t>
        <w:tab/>
        <w:t>Case: caps; ignore shift state (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</w:t>
        <w:tab/>
        <w:t>Case: lower, ignore shift state (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</w:t>
        <w:tab/>
        <w:t>Header, all pages (RH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</w:t>
        <w:tab/>
        <w:t>Header, even pages (R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</w:t>
        <w:tab/>
        <w:t>Header, odd pages (RH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K</w:t>
        <w:tab/>
        <w:t>Read key (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ight margin (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epeat records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0</w:t>
        <w:tab/>
        <w:t>Relative tabs (RT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</w:t>
        <w:tab/>
        <w:t>Relative tabs (RT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</w:t>
        <w:tab/>
        <w:t>Right page margin - odd,even (R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</w:t>
        <w:tab/>
        <w:t>Superscript footnote (SC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</w:t>
        <w:tab/>
        <w:t>Superscript footnote (SC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Space between text/footnote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</w:t>
        <w:tab/>
        <w:t>Set footnote no., set 1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</w:t>
        <w:tab/>
        <w:t>Set footnote no., set 2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</w:t>
        <w:tab/>
        <w:t>Set footnote no., set 3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</w:t>
        <w:tab/>
        <w:t>Snaking columns (S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Set page number (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Set record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ave style (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  <w:tab/>
        <w:t>Subroutine (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  <w:tab/>
        <w:t>Save value as literal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</w:t>
        <w:tab/>
        <w:t>Save expression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</w:t>
        <w:tab/>
        <w:t>Symbol set (S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</w:t>
        <w:tab/>
        <w:t>Type size (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TOC format, set 1 (T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>TOC format, set 2 (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>TOC format, set 3 (T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  <w:tab/>
        <w:t>TOC format, set 4 (T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  <w:tab/>
        <w:t>TOC format, set 5 (T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6</w:t>
        <w:tab/>
        <w:t>TOC format, set 6 (T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7</w:t>
        <w:tab/>
        <w:t>TOC format, set 7 (T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8</w:t>
        <w:tab/>
        <w:t>TOC format, set 8 (T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9</w:t>
        <w:tab/>
        <w:t>TOC format, set 9 (T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</w:t>
        <w:tab/>
        <w:t>Tabs-to-spaces (TB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</w:t>
        <w:tab/>
        <w:t>Tabs-to-spaces (TB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  <w:tab/>
        <w:t>Tab clear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>Time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  <w:tab/>
        <w:t>Top margin (T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  <w:tab/>
        <w:t>Tab reset (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  <w:tab/>
        <w:t>Tab set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</w:t>
        <w:tab/>
        <w:t>Use border (U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</w:t>
        <w:tab/>
        <w:t>Use dictionary (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F</w:t>
        <w:tab/>
        <w:t>Use typeface (U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0</w:t>
        <w:tab/>
        <w:t>Underline everything (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</w:t>
        <w:tab/>
        <w:t>Underline all but tabs (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2</w:t>
        <w:tab/>
        <w:t>Underline all but tabs, spaces (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3</w:t>
        <w:tab/>
        <w:t>Underline only text (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Use page border (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  <w:tab/>
        <w:t>Use style (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  <w:tab/>
        <w:t>Value of variable (V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>Value of variable (V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  <w:tab/>
        <w:t>Widow (W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</w:t>
        <w:tab/>
        <w:t>Wait for message (W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</w:t>
        <w:tab/>
        <w:t>Whole-space justify (WS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1</w:t>
        <w:tab/>
        <w:t>Whole-space justify (WS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  <w:tab/>
        <w:t>TOC/index marker #1 (X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2</w:t>
        <w:tab/>
        <w:t>TOC/index marker #2 (X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3</w:t>
        <w:tab/>
        <w:t>TOC/index marker #3 (X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4</w:t>
        <w:tab/>
        <w:t>TOC/index marker #4 (X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5</w:t>
        <w:tab/>
        <w:t>TOC/index marker #5 (X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6</w:t>
        <w:tab/>
        <w:t>TOC/index marker #6 (X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7</w:t>
        <w:tab/>
        <w:t>TOC/index marker #7 (X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8</w:t>
        <w:tab/>
        <w:t>TOC/index marker #8 (X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9</w:t>
        <w:tab/>
        <w:t>TOC/index marker #9 (X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Extract string (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{M,Com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