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comments about using DA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on the DEWAR Utiliti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ED is one of a collection of utilities which make up the Dewa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icy on secondary distribution is as follows.  You may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packages (but not individual programs from it) provid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clear that the distribution is on a trial basis. 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such as PC clubs may also distribute trial cop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a trial version under such an arrangement then,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ckage is useful, you should send a check for $40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whereupon you will be registered as an official user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copy of the latest version of th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D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5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C, NY 1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ncludes postage, but does not include NYC/NY sales tax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rdering from New York, please add the appropriate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A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editing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  DA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lecting topics from help, upper/lower case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all information on the screen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 Help, press small case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eak up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cursor at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6      (mark beginning of bloc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cursor further in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8     [to mark end of block AND Copy block to Buffer 1 (B1)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   W Newfilename1       (to write buffer to New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xt section of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6       (mark beginning of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cursor further in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8    [to mark end of block AND Copy block to buffer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:    W Newfilename2       (to write buffer to Newfile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previous 5 lines for each section of file to be brok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"Move the cursor further into the file", you can also use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SC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N 2000  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will move to line number 2000.    (line number is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ottom of screen I=20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it editor with Save  Al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it editor without Saving  Alt-F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