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wo weeks, you will see a great example of the powers of XyWrite in action:  our company newsletter staff is using the new product to write and lay out the next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