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or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hearsals for Act I of "The Merry Wives of Windsor" are sc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led to begin on Monday.  During  the  first week,  while we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ing the action, I'd like to have a small table and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irs on stage.  We're  performing  this play in setting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tumes from the 1920s.  For the performances, you'll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pare props  that are  appropriate for that period.  I'm 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dvance notice because some of the props could be difficu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ind or constr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prepare the props listed below for "Merry Wives."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