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FC.EXE, WPCorp Font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must have information about your prin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features for printing.  This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s and proportional spacing tables.  A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st of characters available, and what cod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ping) the printer expects to cause it to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proportional spacing table is a list of wid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on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versions 4.2 and earlier stored character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tables in data files called WPFONT.F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ONT.ALL.  WP 5.0 stores this information either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printer definition in a file called &lt;filename&gt;.P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agments and collections of printer definition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&lt;filename&gt;.ALL.  If you have created your own WP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 of the information they contain can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.ALL file format with the Font Converter, F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expects two file names on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&lt;Source&gt; &lt;NewDe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is the WPFONT file used in WP 4.2 or earlier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file name, but must have extension .FIL or .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format of the files sold with WP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when FC is run, and a path may be used to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other tha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ewDest&gt; is the name for the new printer file.  It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that does not already exist.  Since it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.ALL format, you may want to use ".ALL" for th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contain a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oduced by FC will not be a complet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but a collection of character maps and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ables that can be selected, edited, and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rogram, PTR.EXE, to produce printer defini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