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ASCI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ASCII space through til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2   (Sp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3 ! (Exclamation Poi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4 " (Doub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5 # (Number/Pou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6 $ (Dolla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7 % (Perc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8 &amp; (Ampersa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39 ' (Sing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0 ( (Lef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1 ) (Righ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2 * (Asteris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3 + (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4 , (Comm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5 - (Hyphe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6 . (Perio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7 / (Forward 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8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49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0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1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2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3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4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5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6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7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8 : (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59 ; (Semi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0 &lt; (Less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1 = (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2 &gt; (Greater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3 ? (Question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4 @ (A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5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6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7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8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69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0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1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2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3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4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5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6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7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8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79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0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1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2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3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4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5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6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7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8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89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0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1 [ (Lef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2 \ (Back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3 ] (Righ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4 ^ (Car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5 _ (Undersco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6 ` (ASCII Gr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7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8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99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0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1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2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3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4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5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6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7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8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09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0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1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2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3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4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5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6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7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8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19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0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1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2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3 { (Lef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4 | (Broken Vertical B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5 } (Righ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0,126 ~ (ASCII Tilde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Multinational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Common capitalizable multinational characters, diacriticals, and non-capitalizable multinational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0 ̀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 · Centered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 ̃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 ̂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 ̵ Horizontal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 ̸ Forward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 ̈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 ̄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 ̓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 ̕ Apostrophe Accent After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 ʼ Apostrophe Accent Before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 ̦ 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 ̕ Apostrophe Accent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 °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 ̇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 ̋ Double Acute (Hungarian 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 ̧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 ̨ Ogonek (Polish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 ̌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 ̷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 ̅ Overline (Long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 ̆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3 ̕ German Double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4 ĸ Dotless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5 j Dotless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6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7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8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9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0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1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2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3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4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5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6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7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8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39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0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1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2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3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4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5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6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7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8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49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0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1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2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3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4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5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6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7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8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59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0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1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2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3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4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5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6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7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8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69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0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1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2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3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4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5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6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7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8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79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0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1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2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3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4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5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6 Ð Upp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7 ð Low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8 Þ Upp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89 þ Low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0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1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2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3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4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5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6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7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8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99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0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1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2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3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4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5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6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7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8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09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0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1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2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3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4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5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6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7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8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19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0 Ģ G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1 ģ g Cedilla (Apostrophe Abo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2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3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4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5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6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7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8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29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0 İ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1 i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2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3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4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5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6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7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8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39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0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1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2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3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4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5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6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7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8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49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0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1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2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3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4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5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6 ʼN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7 ŉ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8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59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0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1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2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3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4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5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6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7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8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69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0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1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2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3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4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5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6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7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8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79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0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1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2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3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4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5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6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7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8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89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0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1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2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3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4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5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6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7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8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199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0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1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2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3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4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5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6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7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8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09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0 Ŋ Upp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1 ŋ Low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2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3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4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5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6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7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8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19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0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1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2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3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4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5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6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7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8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29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30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31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32 Ư U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,233 ư u Apostrophe Besid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Multinational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Rarely-used non-capitalizable multinational characters and diacritica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0 ̣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 ̤ Double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 ˚ Centered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3 ̥ Ring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4 ʼ Apostrophe Accent Above Off Cen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5 ̭ Circumflex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6 ‗ Double Und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7 _ Macron Below (Under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8 ĸ Lowercase Greenlandic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9 ̮ Half Circle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0 ̾ Vertical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1 ‘ Invert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2   Inverted Mirror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3 ʽ Mirrored Apso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4 ˛ Righ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5 ̧ Non-connecting Cedilla (Mirrored Ogon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6 ̡ Hook (Tail) to th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7 ̢ Hook (Tail) to th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8 ̍ Vertical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19 ’ 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0 ̩ Low Rising Tone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1   Ru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,2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ء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Ay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3 ʾ Alif/Hamz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4 ̆ Upadhmani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5 ̐ Candrabind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6 ′ Mjagkij Zn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2,27 ‴ Tverdyj Zna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Box Draw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All 81 double/single box drawing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0 ░ Box [Shade 1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 ▒ Box [Shade 2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 ▓ Box [Shade 3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 █ Box [Shade 4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 ▌ Box [Lef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 ▀ Box [Top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 ▐ Box [Righ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 ▄ Box [Bottom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 ─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9 │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0 ┌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1 ┐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2 ┘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3 └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4 ├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5 ┬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6 ┤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7 ┴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8 ┼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19 ═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0 ║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1 ╔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2 ╗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3 ╝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4 ╚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5 ╠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6 ╦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7 ╣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8 ╩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29 ╬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0 ╒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1 ╕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2 ╛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3 ╘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4 ╓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5 ╖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6 ╜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7 ╙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8 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39 ╥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0 ╡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1 ╨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2 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3 ╤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4 ╢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5 ╧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6 ╫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7 ╪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8 ╴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49 ╵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0 ╶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1 ╷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2 ╸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3 ╹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4 ╺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5 ╻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6 ╼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7 ╾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8 ╽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59 ╿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0 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1 ┢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2 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3 ┡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4 ┮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5 ┲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6 ┭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7 ┱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8 ┧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69 ┦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0 ┪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1 ┩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2 ┶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3 ┺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4 ┵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5 ┹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6 ╁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7 ╆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8 ┾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79 ╀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0 ╄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1 ╊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2 ┽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3 ╅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4 ╈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5 ╃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6 ╉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3,87 ╇ Box [LEFT TOP RIGHT bottom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Typograph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Common typographic symbols not found in ASCII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0 ●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 ○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 ■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 • Small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 * Bas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 ¶ Paragraph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 § Sect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 ¡ Inverted Exclamation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8 ¿ Inverted Ques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9 « Lef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0 » Righ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1 £ Pound/Ster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2 ¥ Y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3 ₧ Peset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4 ƒ Florin/Guil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5 ª Femin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6 º Mascul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7 ½ 1/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8 ¼ 1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19 ¢ C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0 ² Power of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1 ⁿ Power of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2 ® Registered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3 © Copy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4 ¤ General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5 ¾ 3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6 ³ Power of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7 ‛ Left Single Quote (Like Inverted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8 ’ Right Single Quote (Like 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29 ‘ Inverted Single Quote (Like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0 ‟ Left Double Quote (Like Inverted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1 ” Right Double Quote (Like 9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2 “ Inverted Double Quote (Like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3 – En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4 —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5 ‹ Lef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6 › Righ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7 ○ Larg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8 □ Large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39 †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0 ‡ Double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1 ™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2 ℠ Servic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3 ℞ Prescription (R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4 ● Larg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5 ◦ Small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6 ■ Large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7 ▪ Small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8 □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49 ▫ Small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0 ‒ Figur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1 ﬀ Ligature 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2 ﬃ Ligature f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3 ﬄ Ligature f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4 ﬁ Ligature 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5 ﬂ Ligature 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6 … Em Leader (Ellip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7 $ Milreis/Escu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8 ₣ Fran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59 ₢ Cruza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0 ₠ European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1 ₤ Lire (Italian currency symbo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2 ‚ Base Sing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3 „ Base Doub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4 ⅓ 1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5 ⅔ 2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6 ⅛ 1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7 ⅜ 3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8 ⅝ 5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69 ⅞ 7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0 Ⓜ Circle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1 Ⓟ Circle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2 € Circle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3 ℅ Care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4 ℆ Cadau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5 ‰ Per Thous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6 № Number (No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7 — Three Fourths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4,78 ¹ Power of 1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Icon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Rarely-used "picture" (icon) symbo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0 ♥ He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 ♦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 ♣ Cl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 ♠ Spa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4 ♂ 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5 ♀ Fe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6 ☼ Comp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7 ☺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8 ☻ Dark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9 ♪ Eighth N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0 ♬ Sixteenth Not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1 ▬ Horizontal Rect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2 ⌂ Small Ho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3 ‼ Double Exclama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4 √ Bent Rad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5 ↨ Underscored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6 ⌐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7 ⌙ Inverted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8 ◘ Invers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19 ◙ Invers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0 ↵ New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1 ☞ Righ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2 ☜ Lef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3 ✓ Check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4 ☐ Empty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5 ☒ Marked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6 ☹ Sad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7 ♯ Shar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8 ♭ Fl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29 ♮ Natu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0 ☎ Teleph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1 ⌚ Clo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2 ⌛ Hourgl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3 ⌚ Cent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5,34 ⎵ Graphic Spac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Math/Scientif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Non-extensible, non-oversized math/scientific characters not found in ASCII s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0 −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 ± Plus or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 ≤ Less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 ≥ Greater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 ∝ Proportio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 / Not (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 ∕ Figure Slash (Fra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 ∖ Figure Backslash (Set Min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 ÷ Divi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 ∣ Absolute Value (Divid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 ⟨ Left Angle Bracket (Br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 ⟩ Right Angle Bracket (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 ∼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 ≈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 ≡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 ∈ Member (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 ∩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 ∥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 ∑ Summ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 ∞ Infin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 ¬ Logical N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 →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2 ←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3 ↑ Up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4 ↓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5 ↔ Left and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6 ↕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7 ▸ Solid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8 ◂ Solid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9 ▴ Solid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0 ▾ Solid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1 ⋅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2 · Smal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3 ∘ Small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4 ∙ Small Solid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5 Å Angstr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6 ° Deg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7 µ Mic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8 ‾ Raised Negative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39 × Multiply (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0 ∫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1 ∏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2 ∓ Minus or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3 ∇ Nabla (Gradi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4 ∂ Partial Derivati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5 ′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6 ″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7 → Vec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8 ℯ Error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49 ℓ Liter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0 ℏ Planck's Consta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1 ℑ I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2 ℜ R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3 ℘ Weierstr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4 ⇄ Right and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5 ⇆ Left and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6 ⇒ Double Arrow Right (Impl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7 ⇐ Double Arrow Left (Implied B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8 ⇑ Double Arrow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59 ⇓ Double Arrow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0 ⇔ Double Arrow Left and Right (If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1 ⇕ Double Arrow Up and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2 ↗ Nor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3 ↘ Sou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4 ↖ Nor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5 ↙ Sou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6 ∪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7 ⊂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8 ⊃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69 ⊆ Reflex Subset (Contained In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0 ⊇ Reflex Superset (Contains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1 ∍ Such That (Contains as a Membe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2 ∅ Empty 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3 ⌈ Lef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4 ⌉ Righ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5 ⌊ Lef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6 ⌋ Righ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7 ≪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8 ≫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79 ∠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0 ⊗ Circle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1 ⊕ Circle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2 ⊖ Circle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3 ⨸ Circle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4 ⊙ Circl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5 ∧ Logical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6 ∨ Logical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7 ⊻ Logical Exclusive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8 ⊤ To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89 ⊥ Bott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0 ⌒ Arc Over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1 ⊢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2 ⊣ Mirrored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3 □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4 ■ Solid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5 ◊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6 ◆ Solid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7 ⟦ Lef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8 ⟧ Righ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99 ≠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0 ≢ Not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1 ∵ Bec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2 ∴ Theref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3 ∷ Identical (Four Dot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4 ∮ Contour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5 ℒ Laplace Transform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6 ℭ C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7 ℨ Z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8 ℘ (???) Capital Weierstrass (???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09 ⃝ Circle (Empty, For Operato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0 ⧋ Defined As (Underscored Triang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1 ◇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2 ⋆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3 ‴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4 ∐ Co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5 ≃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6 ≅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7 ≺ Preced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8 ≼ Precede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19 ≻ Foll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0 ≽ Follow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1 ∃ There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2 ∀ For Al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3 ⋘ Much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4 ⋙ Much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5 ⊎ Multiset Union (U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6 ⊊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7 ⊋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8 ⊓ Squar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29 ▹ Squar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0 ⊏ Square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1 ⊑ Square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2 ⋤ Square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3 ⊐ Square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4 ⊒ Square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5 ⋥ Square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6 △ Big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7 ▽ Big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8 ◃ Small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39 ▹ Small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0 ⋈ Bowt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1 ⌣ Smi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2 ⌢ Fr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3 ◯ Big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4 ↝ Curly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5 ↩ Hook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6 ↪ Hook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7 ↣ Map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8 ↼ Lef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49 ↽ Lef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0 ⇀ Righ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1 ⇁ Righ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2 ⇌ Right and Lef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3 ⇋ Left and Righ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4 ↿ Up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5 ↾ Up Harpoon Right (Restri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6 ⇃ Down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7 ⇂ Down Harpoon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8 ⇉ Two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59 ⇇ Two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0 ⋓ Doubl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1 ⋒ Doubl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2 ⋐ Double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3 ⋑ Double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4 ⊚ Circle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5 ⊛ Circl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6 ⊝ Circl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7 ℧ M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8 ∡ Measured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69 ∢ Spherical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0 ◃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1 ▹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2 ▵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3 ▿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4 ∔ Direct Sum (Dot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5 ∔ Equal by Defi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6 ≒ Image (Fall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7 ≓ Reverse Image (Ris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8 ≎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79 ≍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0 ⊨ Perpendicular Double Right (Mode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1 ≘ Correspond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2 ≬ Between (Quanti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3 ʅ Wreath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4 ★ Large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5 ≮ Not Less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6 ≰ Neither Less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7 ≯ Not Greater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8 ≱ Neither Greater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89 ≁ Not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0 ≄ Not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1 ≇ Not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2 ≉ Not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3 ⊀ Does Not Prece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4 ⋠ Neither Precede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5 ⊁ Does No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6 ⋡ Neither Follow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7 ⋡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8 ⊅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199 ⊈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0 ⊉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1   Square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2   Square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3 ⋢ Square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4 ⋣ Square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5 ∦ Not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6 ∤ Does Not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7 ≭ Not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8 ∄ There Never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09 ∉ Not a Member (Not an 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0 ≇ Not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1 ℰ EMF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2 ℱ Fourier Transform (Script 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3 ℂ Complex Number (Hollow 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4   Integer (Hollow 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5 ℕ Natural Number (Hollow 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6 ℝ Real Number (Hollow 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7 ≟ Questioned Equa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6,218 ⊾ Right Angl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Math/Scientific Exten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Extensible and oversized math/scientific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0 ⌠ Integral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 ⌡ Integral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 ⎥ Integral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 ⎽ Horizontal Baseline Bar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 √ Root [1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   Root [Horiz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 ∑ Summa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 ∏ 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 ∐ Co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 ∫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 ∮ Contour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   Absolute Valu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   Absolute Valu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   Absolute Valu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   Absolute Valu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   Absolute Value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   Double Ba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   Double Ba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   Double Ba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   Double Ba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   Double Bar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   Lef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2   Lef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3   Lef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4   Lef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5 ⎧ Lef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6 ⎨ Lef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7 ⎩ Lef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8 ⎪ Lef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9   Righ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0   Righ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1   Righ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2   Righ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3 ⎫ Righ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4 ⎬ Righ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5 ⎭ Righ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6 ⎪ Righ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7   Lef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8   Lef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39   Lef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0   Lef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1   Lef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2   Lef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3   Righ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4   Righ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5   Righ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6   Righ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7   Righ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8   Righ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49   Lef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0   Lef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1   Lef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2   Lef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3   Lef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4   Lef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5   Righ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6   Righ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7   Righ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8   Righ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59   Righ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0   Righ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1 ∪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2 ∫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3   Contour Integral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4   Summation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5   Summation [Top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6   Summation [Top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7   Summation [Top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8   Summation [Center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69   Summation [Bottom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0   Summation [Bottom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1   Summation [Bottom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2   Summation [Bottom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3   Summa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4   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5   Co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6  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7   Contour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8   Ro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79   Ro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0   Roo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1   Roo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2   Roo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3   Root [Vert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4   Root [Top Corn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5   Horiz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6   Horiz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7   Horiz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8   Horiz Arrow [Terminal Lef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89   Horiz Arrow [Terminal Righ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0   Horiz Arrow [Terminal Ba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1   Horiz Dbl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2   Horiz Dbl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3   Horiz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4   Vert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5   Vert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6   Vert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7   Vert Dbl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8   Vert Dbl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99   Vert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0   Lef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1   Lef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2   Lef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3   Lef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4 ⎛ Lef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5 ⎝ Lef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6 ⎜ Lef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7   Righ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8   Righ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09   Righ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0   Righ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1 ⎞ Righ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2 ⎨ Righ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3 ⎟ Righ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4   Lef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5   Lef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6   Lef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7   Lef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8 ⎡ Lef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19 ⎣ Lef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0 ⎢ Lef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1   Righ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2 ₪ Righ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3   Righ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4   Righ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5 ⎤ Righ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6 ⎦ Righ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7 ⎥ Righ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8   Lef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29   Lef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0   Lef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1   Lef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2   Righ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3   Righ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4   Righ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5   Righ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6   Figure 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7   Figure 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8   Figure 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39   Figure 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0   Figure Back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1   Figure Back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2   Figure Back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3   Figure Back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4 ⋃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5 ⋂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6 ⊎ Multiset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7 ⨄ Multiset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8 ⊔ Square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49 ⨆ Square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0 ∧ Logical And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1 ⋀ Logical And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2 ∨ Logical 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3 ⋁ Logical 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4 ⊗ Circle Multiply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5 ⨂ Circle Multiply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6 ⊕ Circle Pl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7 ⨁ Circle Pl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8 ⊙ Circle D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59 ⨀ Circle D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0   Horiz Top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1   Horiz Top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2   Horiz Top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3   Horiz Top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4   Horiz Bottom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5   Horiz Bottom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6   Horiz Bottom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7   Horiz Bottom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8   Circumflex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69   Circumflex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0   Circumflex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1   Tilde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2   Tilde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3   Tilde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4   Arc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5   Arc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6   Arc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7   Bar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8   Bar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79   Bar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0 ⊝ Circle Min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1   Circle Min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2 ∸ Circle Divid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3   Circle Divid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4 ⟦ Lef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5   Lef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6   Lef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7   Lef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8   Lef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89   Lef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0   Lef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1 ⟧ Righ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2   Righ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3   Righ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4   Righ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5   Righ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6   Righ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7   Righ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8   Horiz Harpoon [Righ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199   Horiz Harpoon [Righ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0 ↼ Horiz Harpoon [Lef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1 ↽ Horiz Harpoon [Lef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2   Horiz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3 ⥬ Two Horiz Harpoon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4 ⥭ Two Horiz Harpoon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5 ⥪ Two Horiz Harpoon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6 ⥫ Two Horiz Harpoon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7   Two Horiz Harpoon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8 ⇉ Two Horiz Arrows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09 ⇇ Two Horiz Arrows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0   Two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1   Mixed Horiz Arrow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2   Mixed Horiz Arrow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3   Mixed Horiz Arrow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4   Mixed Horiz Arrow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5   Mixed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6 ↾ Vert Harpoon [Up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7 ↿ Vert Harpoon [Up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8 ⇃ Vert Harpoon [Down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19 ⇂ Vert Harpoon [Down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20   Vert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21 ⊓ Square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7,222 ⨅ Square Intersection [2x High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Gre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Full greek character set for ancient and modern ap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0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 Β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 ϐ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1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2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3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4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5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6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7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8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9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0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1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2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3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4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5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6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7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8 Ϲ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39 ϛ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0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1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2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3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4 Φ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5 ϕ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6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7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8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49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0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1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2 ά alph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3 έ e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4 ή e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5 ί io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6 ϊ 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7 ό omicr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8 ύ u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59 ϋ 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0 ώ omeg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1 ε e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2 ϑ thet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3 ϰ kapp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4 ϖ p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5 ῥ rho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6 ϒ sigma (Luna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7 φ U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8 ω ph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69 ; omeg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0 · Greek Semico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1 ΄ Acut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2 ¨ Diaeresis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3 ΅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4 ῭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5 ` Grav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6 ῀ Circumflex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7 ᾽ Smoot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8 ᾿ 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79 ι 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0 ῎ Smoot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1 ῞ Roug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2 ῍ Smoot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3 ῝ Roug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4 ῏ Smoot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5 ῟ Roug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6 ΄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7 `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8 ῀ Circumflex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89 ᾽ Smoot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0 ᾿ Roug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1 ῎ Smoot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2 ῞ Roug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3 ῍ Smoot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4 ῝ Roug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5 ῏ Smoot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6 ῟ Roug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7 ὰ alph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8 ᾶ alph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99 ᾳ alph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0 ᾴ alph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1 ᾷ alph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2 ἀ alph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3 ἄ alph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4 ἂ alph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5 ἆ alph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6 ᾀ alph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7 ᾄ alph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8 ᾆ alph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09 ἁ alph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0 ἅ alph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1 ἃ alph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2 ἇ alph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3 ᾁ alph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4 ᾅ alph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5 ᾇ alph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6 ὲ e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7 ἐ e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8 ἔ e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19 ἓ e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0 ἑ e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1 ἕ e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2 ἓ e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3 ὴ e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4 ῆ e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5 ῃ et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6 ῄ et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7 ῂ et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8 ῇ et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29 ἠ e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0 ἤ e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1 ἢ e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2 ἦ e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3 ᾐ et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4 ᾔ et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5 ᾖ et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6 ἡ e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7 ἥ e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8 ἣ e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39 ἧ e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0 ᾑ et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1 ᾕ et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2 ᾗ et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3 ὶ io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4 ῖ io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5 ΐ iota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6 ῒ iota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7 ἰ io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8 ἴ io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49 ἲ io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0 ἶ io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1 ἱ io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2 ἵ io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3 ἳ io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4 ἷ io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5 ὸ omicr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6 ὀ omicr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7 ὄ omicr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8 ὂ omicr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59 ὁ omicr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0 ὅ omicr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1 ὃ omicr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2 ὺ u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3 ῦ upsilon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4 ΰ upsilon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5 ΰ upsilon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6 ὐ u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7 ὔ u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8 ὒ u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69 ὖ upsilon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0 ὑ u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1 ὕ u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2 ὓ u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3 ὗ upsilon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4 ὼ omeg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5 ῶ omeg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6 ῳ omeg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7 ῴ omeg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8 ῲ omeg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79 ῷ omeg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0 ὠ omeg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1 ὤ omeg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2 ὢ omeg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3 ὦ omeg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4 ᾠ omeg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5 ᾤ omeg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6 ᾦ omeg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7 ὡ omeg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8 ὥ omeg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89 ὣ omeg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0 ὧ omeg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1 ᾡ omeg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2 ᾥ omeg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3 ᾧ omeg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4 ʹ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5 ͵ Low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6 ϛ St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7 ϝ Di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8 ϙ Ko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199 ϡ Sam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0 Ά ALPH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1 Έ E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2 Ή E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3 Ί IO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4 Ό OMICR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5 Ύ U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8,206 Ώ OMEGA High Prim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Hebrew charact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0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א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Ale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ב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ג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Gim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ד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Dal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4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ה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H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5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ו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6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ז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Z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7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ח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Ch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8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ט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T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9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י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Y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0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ך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Chap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1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כ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Ch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ל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Lam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3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ם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Mem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4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מ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M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5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ן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Nun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6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נ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Nu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7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ס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Samek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8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ע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19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ף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Fe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0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פ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F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1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ץ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Tsadi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צ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Tsad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3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ק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Ko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4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ר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5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ש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Sh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6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ת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S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7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־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Th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8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׀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B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29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׃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K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0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׳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P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1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  <w:rtl w:val="true"/>
        </w:rPr>
        <w:t>״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Hire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ְ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Ser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3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ֱ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4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ֲ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Qubb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5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ֳ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6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ִ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7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ֵ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sign She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8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ֶ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digraph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39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ַ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digraph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40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ָ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digraph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41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ֹ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digraph Holem (superscrip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42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ֺ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vowel digraph Shureq (midd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9,43 </w:t>
      </w:r>
      <w:r>
        <w:rPr>
          <w:rFonts w:ascii="Courier 10 Pitch" w:hAnsi="Courier 10 Pitch" w:eastAsia="Courier 10 Pitch" w:cs="Courier 10 Pitch"/>
          <w:color w:val="000000"/>
          <w:sz w:val="20"/>
          <w:sz w:val="20"/>
          <w:szCs w:val="20"/>
        </w:rPr>
        <w:t xml:space="preserve">ֻ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ebrew comma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yrill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Full cyrillic character set for ancient and modern a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0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0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1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2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3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4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5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6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7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8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9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0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1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2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3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4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5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6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7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8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29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0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1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2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3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4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5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6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7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8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39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0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1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2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3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4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5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6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7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8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49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0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1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2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3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4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5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6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7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8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59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0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1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2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3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4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5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6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7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8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69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0 Ѓ 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1 ѓ 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2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3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4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5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6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7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8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79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0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1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2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3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4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5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6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7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8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89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0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1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2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3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4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5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6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7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8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99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00 Ѫ Old Bulgarian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10,101 ѫ Old Bulgarian yus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</w:t>
        <w:tab/>
        <w:t>Characters for Hiragana or Katakana (the type is determined by the typeface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ぁ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ぃ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ぅ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ぇ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ぉ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こ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ゃ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ゅ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ょ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ゔ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ゕ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ゖ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あ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い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う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え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お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か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き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1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ぇ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け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こ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が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ぎ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ぐ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げ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ご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さ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し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2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す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せ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そ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ざ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じ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ず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ぜ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ぞ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た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け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3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つ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て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と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だ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ぢ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づ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で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ど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な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に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4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ぬ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ね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の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は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ひ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ふ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へ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ほ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ば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び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5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ぶ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べ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ぼ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ぱ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ぴ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ぷ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ぺ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ぽ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ま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み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6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む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め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も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や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ゆ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よ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ら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り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る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れ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7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ろ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ゎ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を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ん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Japanese Phonetic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〔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Lef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〕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igh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［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Lef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］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igh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「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Lef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」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igh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8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「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Lef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0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」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igh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1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〪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Kana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2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。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Kana White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3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、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Kana Co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4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ゝ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epeat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5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ゞ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Repeat Kana w/Daku-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6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〃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Dit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7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ー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Long Vow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8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゛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1,99 </w:t>
      </w:r>
      <w:r>
        <w:rPr>
          <w:rFonts w:ascii="Courier 10 Pitch" w:hAnsi="Courier 10 Pitch" w:cs="Courier 10 Pitch" w:eastAsia="Courier 10 Pitch"/>
          <w:color w:val="000000"/>
          <w:sz w:val="20"/>
          <w:szCs w:val="20"/>
        </w:rPr>
        <w:t xml:space="preserve">゜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Handaku-te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Us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harset: 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>Contains: 255 user-definable charac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