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Program to un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display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PAK - Compresse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4ACCES  BAT - Batch file used for Paradox 4.0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BAT - Batch file used for Paradox 3.5 acces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M2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ST4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THORSE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G  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VE1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ON_J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MA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R1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R6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F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M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WRK3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01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ER02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ODSERV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ER3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_5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AIR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ROD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KRABBIT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Y 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NLIME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A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CAR1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      SOM - Signature file for networ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1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EXE - Used by install program to create 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OVR - Memory manage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TXT - Text file describing REGISTER.W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QA  TXT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STR  TXT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1       EXE - Stand-alone QPW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2 - Split File of QUATTRO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      PAK - Compressed r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FORMAT  RSC -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    RSC - Seri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PAK - Compressed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S 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FARE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   SND -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CA1 - Compress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G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STMT 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_FORMS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R 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O  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ORD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LOAN  WQ2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RSC -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The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1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ON     BGI - Canon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     BGI - Graphics maste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   BGI - Graphics ker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  BGI - HP-LaserJe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P  BGI - PostScript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  BGI - Preamble for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SLD  BGI - PostScript font metrics for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 BGI - Graphic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  BGI - Graphics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SCII 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ROMAN8  BGI - Bitstream symbol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M3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KEY_J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N_PEAK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BRIDG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FALL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PRING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UMMER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INTER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10 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ANO2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BIKE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HRS2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2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_5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2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_HORN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R1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TRUCK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ET1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TN_BDR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ABY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2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SOR - ASCII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      SOR - Internationa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L850   SOR - International sort order for code 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    SOR - Norwegian/Da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DAN40  SOR - Norwegian/Danish sort order, revised for Parado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DFIN   SOR - Swedish/Finnish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    RSC - Video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437  CST - Character set trans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50  CST - Character set trans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520863  CST - Character set transl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50      CSF - Character set fo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DX - Help keywor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HLP - Quattr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 MU - Quattro Pro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MU - Lotus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RF - Lotus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C        RF - Resource file fo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UQP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     BAT - Batch file to translate custom menu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MUQP   EXE - Program to translate custom menu trees to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TTRO1  CA3 - Split File of QUATTRO1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       PAK - Compressed spee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B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B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 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 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B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B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B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B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 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 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B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B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I      SPO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SI      SPR - Speedo outl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NST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DAT - File used by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INST    EXE - Bitstream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M1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S_CAR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FISH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1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OON1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1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2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3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4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5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6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7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8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09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10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11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12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13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14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15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16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B2  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ST01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MK1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ESE1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SBAR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RFALL   CGM - CGM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1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S       COM - Background print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Hershey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TEST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Program to test user's EMS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AKE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DAT - Resource file used by MP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MAKE    EXE - Creates personal menu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PDATE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PDATE  EXE - Utility program to add/remov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QLL - Sample add-in @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2A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2B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3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4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5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6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7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8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R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WQ2 - Tutor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WQ2 - Sample file containing an example of macr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WQ2 - Sample file containing Quattro Pro key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O    PAK - Compressed spee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TRO   STY - Default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ASCII  BGI - Speedo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INST   DAT - File used by the Speed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INST   EXE - Speedo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DROMA8  BGI - Speedo Roman 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       PAK - 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SPL    PCX - PCX splas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B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 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B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I      SFO - Bitstream out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CA2 - Split File of TEMPLATE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N       PAK - Compressed Quattro P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$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KZ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!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WQ1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      TRN -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PAK - Compressed windows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XZ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    IN@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ICO - Windows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PI@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INST   EXE - Windows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