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Read Me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Connectix Virtual PC 5.1 for Windo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October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provides late breaking information about Connect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tual PC 5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STEM 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ces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M &amp; Disk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ocal Area Networking (Option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Host Operating Systems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AL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stalling Virtual PC 5.1 / Updating Virtual PC 4.0 through 4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ninstalling Virtual P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TUAL PC 5.1 FEAT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C-DOS I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N ISS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tworking (name already in u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ING YOUR DRIVE IM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di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ross Platform Drive I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icrosoft Product Activ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AS OF POSSIBLE CONFU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ndows 9x and D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vanced Feat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di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apturing Flopp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utomatic Release Of The Flop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plit Disk Image Fil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aved St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YBOARD COMM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ost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TRL+ALT+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ost Key+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ost Key+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ost Key+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ost Key+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STEM 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run Connectix Virtual PC for Windows, your computer must mee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lowing minimum require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ssor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0MHz or faster processor that supports the Pent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 set (600MHz or faster highly recommended). Compatible process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lude: Intel: Celeron, Pentium II, Pentium III, Pentium 4. AMD: Dur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thl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2 cache requi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M &amp; Disk Space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determine the minimum necessary disk space requirements for Virtual P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r Windows, simply add the requirement from this table for each guest OS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at will be installed. To determine the minimum physical memory requiremen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r Virtual PC for Windows, simply add the requirement from this table for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st OS you will be using (Windows 2000, Windows NT, or Windows Me),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requirement for the guest OSes that will be using. If you will be using </w:t>
      </w:r>
    </w:p>
    <w:p>
      <w:pPr>
        <w:pStyle w:val="Normal"/>
        <w:rPr/>
      </w:pPr>
      <w:r>
        <w:rPr>
          <w:sz w:val="24"/>
          <w:szCs w:val="24"/>
        </w:rPr>
        <w:t xml:space="preserve">multiple guest OSes </w:t>
      </w:r>
      <w:r>
        <w:rPr>
          <w:i/>
          <w:iCs/>
          <w:sz w:val="24"/>
          <w:szCs w:val="24"/>
        </w:rPr>
        <w:t>simultaneously</w:t>
      </w:r>
      <w:r>
        <w:rPr>
          <w:sz w:val="24"/>
          <w:szCs w:val="24"/>
        </w:rPr>
        <w:t>, then add the requirements for all the gu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you need to run simultaneous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Operating System</w:t>
        <w:tab/>
        <w:t xml:space="preserve"> </w:t>
        <w:tab/>
        <w:t>Disk Space</w:t>
        <w:tab/>
        <w:t>RAM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S</w:t>
        <w:tab/>
        <w:tab/>
        <w:tab/>
        <w:tab/>
        <w:t>50 MB</w:t>
        <w:tab/>
        <w:tab/>
        <w:t>32 M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3.1</w:t>
        <w:tab/>
        <w:tab/>
        <w:tab/>
        <w:t>100 MB</w:t>
        <w:tab/>
        <w:t>32 M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95</w:t>
        <w:tab/>
        <w:tab/>
        <w:tab/>
        <w:tab/>
        <w:t>500 MB</w:t>
        <w:tab/>
        <w:t>32 M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98</w:t>
        <w:tab/>
        <w:tab/>
        <w:tab/>
        <w:tab/>
        <w:t>500 MB</w:t>
        <w:tab/>
        <w:t>64 M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Me</w:t>
        <w:tab/>
        <w:tab/>
        <w:tab/>
        <w:t>2 GB</w:t>
        <w:tab/>
        <w:tab/>
        <w:t>96 M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2000 Pro</w:t>
        <w:tab/>
        <w:tab/>
        <w:tab/>
        <w:t>2 GB</w:t>
        <w:tab/>
        <w:tab/>
        <w:t>128 M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2000 Server</w:t>
        <w:tab/>
        <w:tab/>
        <w:t>2 GB</w:t>
        <w:tab/>
        <w:tab/>
        <w:t>192 M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2000 Adv Server</w:t>
        <w:tab/>
        <w:tab/>
        <w:t>2 GB</w:t>
        <w:tab/>
        <w:tab/>
        <w:t>256 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XP Home</w:t>
        <w:tab/>
        <w:tab/>
        <w:tab/>
        <w:t>2 GB</w:t>
        <w:tab/>
        <w:tab/>
        <w:t>12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XP Professional</w:t>
        <w:tab/>
        <w:tab/>
        <w:t>2 GB</w:t>
        <w:tab/>
        <w:tab/>
        <w:t>12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NT 4.0 Workstation</w:t>
        <w:tab/>
        <w:t>1 GB</w:t>
        <w:tab/>
        <w:tab/>
        <w:t>64 M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NT 4.0 Server</w:t>
        <w:tab/>
        <w:tab/>
        <w:t>1 GB</w:t>
        <w:tab/>
        <w:tab/>
        <w:t>128 M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 NT 4.0 Enterprise             2 GB</w:t>
        <w:tab/>
        <w:tab/>
        <w:t>192 M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ux</w:t>
        <w:tab/>
        <w:tab/>
        <w:tab/>
        <w:tab/>
        <w:t>2 GB</w:t>
        <w:tab/>
        <w:tab/>
        <w:t>64 MB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r example, to run Windows 95 as a guest OS on a Windows XP Profession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32435" cy="33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sk space = 500 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16560" cy="28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M = Win XP Pro RAM + Win 95 RAM = 128 + 32 = 160 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 run both Windows 98 and Windows 2000 Professional </w:t>
      </w:r>
      <w:r>
        <w:rPr>
          <w:i/>
          <w:iCs/>
          <w:sz w:val="24"/>
          <w:szCs w:val="24"/>
        </w:rPr>
        <w:t>simultaneously</w:t>
      </w:r>
      <w:r>
        <w:rPr>
          <w:sz w:val="24"/>
          <w:szCs w:val="24"/>
        </w:rPr>
        <w:t xml:space="preserve"> 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ests on a Windows NT Workstation ho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32435" cy="33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sk space = 500 MB + 2 GB = 2.5 G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16560" cy="280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M = Win NT Workstation RAM + Win 98 RAM + Win XP 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= 64 + 64 + 128 = 256 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ditional memory beyond this minimum amount will usually impro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formance. These requirements were derived from the OS manufacturer's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>minimum RAM requirements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l Area Networking (Optional)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 Ethernet controller supported by the Windows host operating sy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play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ue Color (16-bit) or greater required (24-bit or higher recommended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t Operating Systems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ndows NT Workstation 4.0 and Windows NT Server 4.0, with Serv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ck 6 or 6a, or Windows 2000 Professional, Windows 2000 Server,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dows 2000 Advanced Server, or Windows XP Home, Windows XP Pr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ndows Millennium, or Windows 98SE (Internet Explorer 4.0 or hig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quired for help syst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AL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alling Virtual PC 5.1 / Updating Virtual PC 4.0 through 4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When installing, uninstalling, or updating on Windows NT 4.0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ndows 2000, or Windows XP, you need to have administrator privilege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gging in without administrator privileges and trying to run setup will fa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Before upgrading to a newer release of Virtual PC, you must close a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ved states. Make sure all PCs in the PC List show "Not Running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Turn off all programs running in the background. Programs run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background can interfere with the installer causing it to fa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cate the Virtual PC installer, and double click the file Setup.exe to sta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installation wizard. The Virtual PC 5.1 installer is both an updater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aller. If a previous version of Virtual PC is detected on your hard drive 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ll be automatically removed prior to installing this new version. The upda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ll automatically import all your old PC List configurations and the ol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rtual PC 4.x serial number to the new version. If a previous version is n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tected on your hard drive, the installer will install a new copy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tual PC 5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nstalling Virtual P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When installing or uninstalling on Windows NT 4.0, Windows 2000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 Windows XP, you need to have administrator privileges. Logging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out administrator privileges and trying to run setup will fa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Browse to Control Panel, double-click Add/Remove Programs,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select Virtual P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Click on the Add/Remove button to begin the uninstall (Remo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tual PC does not delete the drive image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Click on the OK button when asked to confirm file dele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tart your computer when the uninstall wizard is finish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TUAL PC 5.1 FEAT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crosoft Certified and Digitally Signed Drivers for the Virtual PC Emula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hernet Swit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ministrative Customizations includ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The ability to disable the Close Box on a global or per VM ba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The ability to hide the menu bar on a global or per VM ba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The ability to hide the status bar on a global or per VM basis (The status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located at the bottom of each Virtual Machine window and displays h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ive and network activity among other features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The ability to disable “Save State” option from the Shutdown dialog o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lobal or per VM bas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The ability to disable the “Shut Down” option from the Shutdown dialo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a global or per VM bas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The ability to disable the “Undo Drive” option from the Shutdown dialo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a global or per VM ba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The ability to disable the VNC option on a global or per VM ba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The ability to Force a Shutdown action from the Shutdown dialog on a glob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 per VM basis.  This allows a system administrator to force a VM to sa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te, shutdown, undo a drive or turn off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dated Arbitrary Resolution Behavior.  By default, Guest PCs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rtual PC Additions installed are freely resizable.  When you hold dow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control-key, the windows snaps to standard resolutions such as 640x480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00x600 etc.  This is helpful in development/testing environments whe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sers only want to test applications at standard video resolution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 a new keyboard shortcut.  The Host Key + the down arrow now minimiz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ctive VM.  This provides users the ability to toggle from a Guest 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ning in Full Screen mode to the host operating system quickly and easi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dated the DOS Additions with a new Fshare.exe (Folder Shari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C-DOS IM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C-DOS hard drive image and a PC-DOS boot floppy image have b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cluded with Virtual PC. Both are located in the PC-DOS folder on you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tual PC CD-ROM or in your self extracting executable if purch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line. The PC-DOS images are provided for your convenience and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 installed automatically to your hard drive. To use the PC-DOS imag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must copy the files to your hard drive and remove the read-only fi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ttribute. The PC-DOS hard drive has been created using the fat16 fi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stem and is therefore limited to a maximum size of 2G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N ISS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tworking (name already in use) - The Windows setup wizard (in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uest) may display an error message mentioning the computer name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eady in use and no matter what name you choose it won't let yo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ntinue. This is a known issue that will appear with some network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nfigurations. The simplest workaround for this problem is to shu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wn the guest, and change the network settings from shared to n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fter you are finished with the setup wizard you can then turn network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ck on. The guest will continue to report that the name is already in u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the Network, but it is an erroneous error message and may safely 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no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ING YOUR DRIVE IM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ditions - Virtual PC provides powerful and easy to use integr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atures for working between the host operating system and gu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perating system. This includes (1) Drag and Drop of files and folder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2) Shared Folders, (3) Mouse Integration, (4) Clock Synchronizatio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5) Copy and Paste, (6) Performance enhancements, etc. Additions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ndows XP, Windows 2000, Windows NT 4.0, Windows 9x, and D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re located in the Additions folder on your Virtual PC CD-ROM or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 self extracting executable if purchased onlin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ross Platform Drive Images - Drive images are designed to be cro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atform (shared between Virtual PC for Macintosh &amp; Virtual PC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ndows). Therefore you might see platform specific customizatio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ch Macintosh installed printers within the drive image. This is norm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havior and necessary for the user to be able to transfer the data betwe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ir Macintosh and Windows compu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crosoft Product Activation - Windows XP has a new feature called Microsof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ct Activation. It is anti-piracy technology designed to verify that softw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cts have been legitimately licensed. This aims to reduce a form of pira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nown as casual copying. Product Activation works by verifying that a software program's product key has not been used on more personal computers th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ended by the software's license. If you overhaul your computer by replacing a substantial number of hardware components, it may appear to be a different P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may have to reactivate Windows XP. If you are running Windows XP as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uest and upgrade to a new version of Virtual PC, the new features in Virtual P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y also require you to reactivate Windows XP. If this should occur, you c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ll the telephone number displayed on the activation screen to reactivate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ftwar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AS OF POSSIBLE CONFU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dows 9x and DMA – Windows 9x operating systems do not automatically</w:t>
      </w:r>
    </w:p>
    <w:p>
      <w:pPr>
        <w:pStyle w:val="Normal"/>
        <w:rPr/>
      </w:pPr>
      <w:r>
        <w:rPr>
          <w:sz w:val="24"/>
          <w:szCs w:val="24"/>
        </w:rPr>
        <w:t xml:space="preserve">enable direct memory access (DMA) to your hard drive. </w:t>
      </w:r>
      <w:r>
        <w:rPr>
          <w:color w:val="000000"/>
          <w:sz w:val="24"/>
          <w:szCs w:val="24"/>
        </w:rPr>
        <w:t xml:space="preserve">DMA is a capability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at allows data to be sent directly from an attached device (such as a hard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rive) to the memory on your computer's motherboard without first passing it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through the CPU thus dramatically speeding up overall computer operation.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f your using Windows 9x as your host operating system, please turn on D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your hard drive in Device Manag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vanced Features – Many of the advanced features of Virtual PC requi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ministrator privileges if Windows NT 4.0, Windows 2000, or Windows X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s your host operating system. This includes Disk Image Linked to H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olume and Disk Image Linked to Host Physical Drive options in Virtu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k Wizard. It also includes Virtual Switch in the Networking op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ditions - Drive Images from the Connectix OS Packs are designed to 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ross platform (Macintosh &amp; Windows). However, the Additions install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o the drive images (guests) may not be completely compatible with th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rsion of Virtual PC if the drive image was created before July 2002. Th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s because the drive images may contain an older version of the Addition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is can be corrected by updating your Additions in the drive images.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test Additions are always posted on the Connectix website and you 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couraged to update your Additions whenever possi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pturing Floppies - Capturing floppies works differently on Window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00 when compared to Windows Me (Windows 2000 - If the host mach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s opened the floppy drive inside explorer, capturing the floppy in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rtual PC guest will fail. Windows Me - If the host machine has open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floppy drive inside explorer, capturing the floppy will succeed unl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host tries to access the floppy after it has been captured by the Virtu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C guest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tomatic Release Of The Floppy - The floppy drive is a legacy dev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therefore it is not possible to always detect if the floppy disk h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en ejected or reinserted. This can create some unexpected behavi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ich depends on the timing of when the floppy is released (before vers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ter the floppy disk has been ejected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Disk Image Files - Virtual PC will automatically split disk image f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work around the limitations of some file systems such as Fat16 and Fat3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Fat16 has a maximum file size limit of 2GB and Fat32 has a maximum file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ze limit of 4GB). The split disk image files will be automatically crea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named *.v01, *.v02, *.v03, *v04, etc as your dynamic drive ima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ows beyond the maximum file size limit. When moving, copying, 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leting your disk image files, be sure to include all the disk image file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, split disk image files are not compatible with Virtual PC for Macinto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ved States- Saved States are not compatible between previous ver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f Virtual PC and Virtual PC 5.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Please make sure you have shutdown all Saved State VM's bef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empting this upgrade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YBOARD COMM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t Key - The default host key is the right Alt key. If the mouse curso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apped within the virtual machine's window, hold down the host key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your real (host) cursor b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TRL+ALT+DEL - If you want to simulate a Ctrl + Alt + Del in the gu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perating system, you need to use the host key + Del shortcut. The defaul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t key is the right ALT k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t Key + Enter - The host key plus Enter is used to toggle full screen mo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t Key + P - Toggles between pause/resu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st Key + R - Resets the guest PC (identical to pressing the reset butt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front of your host PC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t Key + L - Opens the PC Li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rFonts w:ascii="Trebuchet MS" w:hAnsi="Trebuchet MS" w:eastAsia="Trebuchet MS" w:cs="Trebuchet MS"/>
      <w:b/>
      <w:bCs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7:01:00Z</dcterms:created>
  <dc:creator>Connectix Corporation</dc:creator>
  <dc:description/>
  <dc:language>en-US</dc:language>
  <cp:lastModifiedBy>ashton</cp:lastModifiedBy>
  <dcterms:modified xsi:type="dcterms:W3CDTF">2002-10-09T17:43:00Z</dcterms:modified>
  <cp:revision>6</cp:revision>
  <dc:subject/>
  <dc:title>Virtual PC Readme</dc:title>
</cp:coreProperties>
</file>