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BAUD version 1.0S - PROCOMM PLUS v1.1B variable baud 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BAUD program can be used to overwrite an existi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with *any* baud rate supported by the 8250 UAR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600 baud but never use 300 baud, you can change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00.  Several places in the program may still display the ol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rather than the new replacement baud rate.  Also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T BAUD will require the old baud rat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given above you would include the command SET BAU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 to 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AU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AUD [d:][path] [/B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enu-driven and fairly self-explanatory.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the appropriate choices.  Program may be abort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d:][path] specifies the directory wher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COMM PLUS v1.1B is to be alter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BAUD C: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/B to force a black and white displa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BAUD /B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BAUD C:\PCPLUS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/I to ignore the program creation date (validity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PLUS.EXE).  This switch should **only** be used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-licensed version of PROCOMM PLUS ver. 1.1B with th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in the opening scre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BAUD /I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BAUD C:\PCPLUS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odify backup cop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manently removes a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PLUS.EXE file should be 185392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places in program will still show original bau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you have chang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BAUD will alter a valid copy of PROCOMM PLUS ver. 1.1B only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nging the file if the version is incorrect.  Use of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ats this check: use with caution.  Make sure the copy of PCPLUS.EX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is a backup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