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Paintbrush for Windows - PB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vides addition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ing PC Paintbr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the Size of the PC Paintbrus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ory Requirements for Copying/Moving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ing a Windows 2.03 Application Program Over Window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aning of the Term "Pla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PC Paintbrush with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C Paintbr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nstructs you to choose a command from a men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menu, pressing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o make your selection.  You can also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open the menu, and then L-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choose it, or L-click anywhere 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menu without choos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the Paintbrush tool is selected, you sh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by pointing to the menu and dragg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command or close a menu by clicking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drawing area, the Paintbrush tool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on the drawing area in the selected paintbrush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a menu by pressing the Alt ke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key, which is underlined on the menu tit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lt-F will choose the File menu.  However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celerator" keys will not work if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the shape of the "Zoom" box or is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the PC Paintbrus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size of the PC Paintbrush window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hange the size of the window for any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3 application.  For a description of how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ize, see page 66 in version 2.0 of the "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's Guide."  (The guideline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window size on page 2-3 of the "PC Paintbrus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User's Manual" apply to Windows 1.03,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Windows 2.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for Copying/Moving PC Paintbrush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resolution color images require a substanti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When you are copying or moving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you may want to close any applications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o free up memory for Paintbrush.  If you tr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e an image, and there isn't enough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Paintbrush will alert you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Windows 2.03 Application Program Over Window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pointer is either the shape of the "Zoom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a very large erasure, the pointer will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slide under an active application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aintbrush window.  Also, should the curs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figures as mentioned, the &lt;Alt&gt;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not cycle the Windows as would be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mptoms a consequence of how these tw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re generated.  If they occur and are a probl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duce the siz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Make sure that one edge of the applic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s beyond the Paintbrush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ick one of the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ither of these steps, you can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to 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the Term "Plan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Windows PC Paintbrush, or when you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 dialog box appears that tells you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 and the number of "planes" being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nes corresponds to the number of color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an display.  One plane refers to tw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two planes supports four colors, three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ight colors, and four planes supports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int a Paintbrush picture file on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, you may need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ensities (e.g., 75, 150, or 300 dots per inch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est results.  Picture files created b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grams can occupy a substanti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mory; laserjet and postscript printers hav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ffers, and may not be able to handle prin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 a particular size o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Paintbrush does not print to the Xerox 4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 Paintbrush with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Paintbrush for Windows can be used with oth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run und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images can be copied into an Aldus Pag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, but they have to be black and white imag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monochrome picture in Paintbrush,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lect "Clear" in the Paintbrush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When the dialog box appears chang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es to one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lick the left mouse button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draw pictures that can be copied into an Al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created in Microsoft Excel can be edited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, but cannot be pasted directly from Exce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Excel graph into Paintbrush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Excel graph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Paste the graph from the Clipboard in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the graph from Paint back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aste the graph from the Clipboard into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edit the Excel graph as you woul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