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rocessing Softwar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ion Criteria</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our Department Staff Meeting on Tuesday, February 8, we discussed our requirements for new word processing software and developed the following Evaluation Criteria.</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ase of learning/Ease of use</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no training budget for word processing.  The word processor must be easy for all personnel to learn on their own.  Especially avoid software that operates with hard-to-remember code sequences or computerese-style commands.  An on-line Help facililty would aid start-up learning time considerably.  Remember, several of our word processing staff will be first-time computer user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Hardware</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be using our IBM Personal Computers with MS-DOS to run the word processing software.  The wp we select should not require any hardware or operating system modifications.  We will be adding the Microsoft Mouse to some of the PC's, so it would be great if the wp took advantage of the Mouse.</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p must be able to output to our current printers.  Keep in mind that we may be adding laser printers (and a photo</w:t>
        <w:softHyphen/>
        <w:t>type</w:t>
        <w:softHyphen/>
        <w:t>setter) later in the year, and these devices require a high precision of character positioning.</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ypes of Documents</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ick, informal evaluation of all our word processing output showed that our documents can be divided into three major types.</w:t>
      </w:r>
    </w:p>
    <w:p>
      <w:pPr>
        <w:pStyle w:val="Normal"/>
        <w:bidi w:val="0"/>
        <w:spacing w:lineRule="auto" w:line="240" w:before="200" w:after="0"/>
        <w:ind w:left="1296" w:right="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spondence:  Letters and memos, usually 1 or 2 pages in length, with standard formats for the heading, body, and closing.</w:t>
      </w:r>
    </w:p>
    <w:p>
      <w:pPr>
        <w:pStyle w:val="Normal"/>
        <w:bidi w:val="0"/>
        <w:spacing w:lineRule="auto" w:line="240" w:before="200" w:after="0"/>
        <w:ind w:left="1296" w:right="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racts:  Six to ten pages on legal-size paper.  Lots of "boilerplate" text, with some specifics dropped in.  Exhibits (unique to each contract) usually attached at the end.</w:t>
      </w:r>
    </w:p>
    <w:p>
      <w:pPr>
        <w:pStyle w:val="Normal"/>
        <w:bidi w:val="0"/>
        <w:spacing w:lineRule="auto" w:line="240" w:before="200" w:after="0"/>
        <w:ind w:left="1296" w:right="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posals:  Our biggest wp task. Can be anywhere from a few pages to book-length.  When extensive research is involved, may require integrating data from the engineering department, in the form of charts and tabular material.</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ide from the specifics of editing functionality, these document types point out the need for certain overall require</w:t>
        <w:softHyphen/>
        <w:t>ments.   The wp should be able to read data from other programs.  It should be easy to copy text from one contract to another and, if possible, to view both at the same time.  Charts abound in proposals and must be handled with ease.  Because most of our documents have a standard layout, it would be helpful if the wp could "remember" the layout as it goes from one document to the next.</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diting and Formatting</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 users were polled for the "most-wanted" editing features.  Top priority:  the ability to format text on the screen and print it out exactly as you see it.  This means you have a "live screen."  You can see what you're typing, what your edits look like (as you make them) and, most importantly, you can see formatted text before you print it.</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urally, the typing and editing functions must include wordwrap, search and replace, block copy and move, glossary capability, and scrolling with ease through long documents.</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xt formatting, the word processing staff gave us the following "wish list":</w:t>
      </w:r>
    </w:p>
    <w:p>
      <w:pPr>
        <w:pStyle w:val="Normal"/>
        <w:bidi w:val="0"/>
        <w:spacing w:lineRule="auto" w:line="240" w:before="20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enter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Justific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mphasis: underline, bold, italic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ab flexibil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ariable page width/leng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otnot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unning head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ge number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erscripts and subscrip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dents (and hanging inden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our evaluation started, we quickly pooled some data on some well-known word processors.  It is incomplete, but a chart of the results follows:</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ve</w:t>
        <w:tab/>
        <w:t>Character</w:t>
        <w:tab/>
        <w:t>Split</w:t>
        <w:tab/>
        <w:t>Position</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reen</w:t>
        <w:tab/>
        <w:t>Emphasis</w:t>
        <w:tab/>
        <w:t>Screen</w:t>
        <w:tab/>
        <w:t>Precision</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Word</w:t>
        <w:tab/>
        <w:t>yes</w:t>
        <w:tab/>
        <w:t>yes</w:t>
        <w:tab/>
        <w:t>yes</w:t>
        <w:tab/>
        <w:t>00.00069</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Fun</w:t>
        <w:tab/>
        <w:t>no</w:t>
        <w:tab/>
        <w:t>?</w:t>
        <w:tab/>
        <w:t>no</w:t>
        <w:tab/>
        <w:t>.008</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te-Good</w:t>
        <w:tab/>
        <w:t>yes</w:t>
        <w:tab/>
        <w:t>yes</w:t>
        <w:tab/>
        <w:t>no</w:t>
        <w:tab/>
        <w:t>0.1</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All</w:t>
        <w:tab/>
        <w:t>no</w:t>
        <w:tab/>
        <w:t>yes</w:t>
        <w:tab/>
        <w:t>?</w:t>
        <w:tab/>
        <w:t>.1</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