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S.DOC</w:t>
        <w:tab/>
        <w:tab/>
        <w:tab/>
        <w:tab/>
        <w:tab/>
        <w:tab/>
        <w:tab/>
        <w:t>1/28/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lists additional printers that have recently been added to the list directly supported by Microsoft Word as well as any notes applicable to using the printer with Wor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 Quietwriter - IBMQUIET.PRD  In order to use this printer with Word, you must have the Courier 10 cartridge in slot 1. In order to use the Prestige font, you must have the Prestige 15 cartridge in slot 2.</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Apple LaserWriter - APPLASER.PRD  In order to use the Apple Laser Writer, the switch on the side of the printer must be set to the POSTSCRIPT mode (see your LaserWriter manual). Make sure that the DOS MODE command has been run to set up the correct communications parameters. In addition, before starting Word, you must send the file MSSETUP.PS to the printer. To do that, put the utilities diskette into drive A and type the following sequence:  </w:t>
      </w:r>
      <w:r>
        <w:rPr>
          <w:rFonts w:eastAsia="modern a" w:cs="modern a" w:ascii="modern a" w:hAnsi="modern a"/>
          <w:b/>
          <w:bCs/>
          <w:color w:val="000000"/>
          <w:sz w:val="24"/>
          <w:szCs w:val="24"/>
          <w:lang w:val="en-US"/>
        </w:rPr>
        <w:t>COPY A:MSSETUP.PS COM1:</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 COM2: if the printer is connected to the second serial communications port.)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left"/>
        <w:rPr/>
      </w:pPr>
      <w:r>
        <w:rPr>
          <w:rFonts w:eastAsia="modern a" w:cs="modern a" w:ascii="modern a" w:hAnsi="modern a"/>
          <w:color w:val="000000"/>
          <w:sz w:val="24"/>
          <w:szCs w:val="24"/>
          <w:lang w:val="en-US"/>
        </w:rPr>
        <w:t xml:space="preserve">If everything is properly setup, the LaserWriter will print a page with the text </w:t>
      </w:r>
      <w:r>
        <w:rPr>
          <w:rFonts w:eastAsia="modern a" w:cs="modern a" w:ascii="modern a" w:hAnsi="modern a"/>
          <w:b/>
          <w:bCs/>
          <w:color w:val="000000"/>
          <w:sz w:val="24"/>
          <w:szCs w:val="24"/>
          <w:lang w:val="en-US"/>
        </w:rPr>
        <w:t>READY FOR MICROSOFT WORD OUTPUT</w:t>
      </w:r>
      <w:r>
        <w:rPr>
          <w:rFonts w:eastAsia="modern a" w:cs="modern a" w:ascii="modern a" w:hAnsi="modern a"/>
          <w:color w:val="000000"/>
          <w:sz w:val="24"/>
          <w:szCs w:val="24"/>
          <w:lang w:val="en-US"/>
        </w:rPr>
        <w:t xml:space="preserve"> in large typ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lver Reed EXP series - SREXP.PRD</w:t>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shiba 1340 - TOSH1340.PRD</w:t>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2160" w:leader="none"/>
        </w:tabs>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 LaserJet landscape mode - HPLASLAN.PRD  This driver enables the laserjet to print in landscape mode. In landscape mode, text is printed sideways on the paper which is useful for envelopes or wide documents requiring more than 8 inches of print width. This driver supports all of the landscape fonts that are available on the various font cartridges. You should avoid formatting text with a font that is not built into the printer or in the currently installed font cartridge.</w:t>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 LaserJet with 92286D font cartridge - HPLASLG.PRD</w:t>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 LaserJet with 92286E font cartridge - HPLASPR.PRD</w:t>
        <w:tab/>
        <w:t xml:space="preserve">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 LaserJet with 92286F font cartridge - HPLASRMN.PRD</w:t>
        <w:tab/>
        <w:t xml:space="preserve"> </w:t>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 LaserJet with 92286L font cartridge - HPLASCR2.PRD</w:t>
        <w:tab/>
        <w:t xml:space="preserve"> </w:t>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LN03 Laser printer - DECLN03.PRD</w:t>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inessland 45 LQ printer - BL45LQ.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toh F10 - ITOHF10.PRD  When using this printer, do not use any of the proportional spaced fonts unless you have the word processing option installed in your printer.</w:t>
      </w:r>
    </w:p>
    <w:p>
      <w:pPr>
        <w:pStyle w:val="Normal"/>
        <w:bidi w:val="0"/>
        <w:spacing w:lineRule="auto" w:line="240" w:before="0" w:after="0"/>
        <w:ind w:left="1440" w:right="0" w:hanging="144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1440" w:right="0" w:hanging="1440"/>
        <w:jc w:val="left"/>
        <w:rPr/>
      </w:pPr>
      <w:r>
        <w:rPr>
          <w:rFonts w:eastAsia="modern a" w:cs="modern a" w:ascii="modern a" w:hAnsi="modern a"/>
          <w:color w:val="000000"/>
          <w:sz w:val="24"/>
          <w:szCs w:val="24"/>
          <w:lang w:val="en-US"/>
        </w:rPr>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