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and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2, 198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ll Employ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Debbie Rich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 xml:space="preserve">Company Smoking Ro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Tried on Tria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pany smoking room will be established on a trial basis beginning August 1.  The second conference room (the one with the beige carpeting) will be exclusively for the use of employees who desire to smoke during working hours.  A small refrigerator is being installed so that smokers may eat lunch without irritating diners in the regular lunch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are to smoke only in the smoking room when on the premises during regular working hours.  This represents a strengthening of company policy, which until now has been vague and flex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oking at XYZ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ees of XYZ Corporation shall show consideration for their co-workers, particularly with regard to cigarette smoke.  Though non-smokers must be reasonable in their demands, when the rights of smokers and non-smokers collide, non-smokers generally shall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ffort will be made to make the smoking room pleasant.  Suggestions are wel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ss of the conference room for business use will be a slight hardship on us all, which is why the smoking room is only an experiment, at least initially.  Please check ahead well in advance with Jim Sayers when you require the remaining conference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tuation will be reevaluated in October.</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