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VPRD.DOC </w:t>
        <w:tab/>
        <w:tab/>
        <w:tab/>
        <w:tab/>
        <w:tab/>
        <w:tab/>
        <w:tab/>
        <w:t>January 19,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PRD program is provided as a tool for printer manufacturers and programmers to simplify the modification and creation of printer descriptor (PRD) files. PRD files are used by WORD to describe a printer so WORD can use the special features of a printer, such as different character fonts, different character sizes, subscripts and superscripts, etc. The list of printers shown in the Print Options command of Word is created by searching the directory for all files with the extension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r printer is on the list of printers supplied with WORD, you do not need to use the CONVPRD utility. If your printer is not on the list of printers supplied with WORD, you can still use the TTY, TTYBS or TTYWHEEL PRD file, in which case you do not need to use this program. Using one of the TTY type interfaces limits the features available on your printer to bold, underline and strikethrough. You cannot get variable fonts, subscripts or superscripts. If the TTY type interface does not give you the features you need, you can modify an existing printer driver or create a completely new one using the CONVPRD ut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PRD works by taking a text file containing the information about your printer and converting it into a binary PRD file suitable for WORD. CONVPRD can also take an existing binary PRD file and convert into a text file. This is useful for examining existing PRD files to get a better understanding of their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are the basic steps required to modify a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ecide which existing PRD file comes closest to your printer or if you are not sure, use TTY.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un the CONVPRD program to convert the existing binary PRD file into a text file. (This procedure described below in the section Running CONV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ad the text file into WORD as a normal document and make the necessary changes. The necessary changes depend on what features you are implementing and the nature of your printer. See the section on The Text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After changing the text file, save it unformatted, then use the CONVPRD program again to convert the text file back into a real PRD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tart WORD, then Use Print, Options to load the new PRD file into WORD and test it out by printing several documents. If you find a problem, repeat this procedure making additional changes until the printer works to your satisf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Running CONVPR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rt your computer using your normal procedure, so that you end up with the DO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ut a copy of the WORD utilities disk into driv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CONV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will be prompted for a PRD file name. (You can exit the program by pressing escape at any point where the program is waiting for input.) Enter the PRD file name. (EX: TTY.PRD) Always enter the name of the PRD file - even if it doesn't yet exist as in the case when you are creating a new one from a tex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will be prompted for a text file name. Enter the name of the text file. (EX: TTY.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VPRD will ask if you are converting from a text file to a PRD file or vica versa. Enter T to create a text file, P to create a 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 w:right="0" w:hanging="28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VPRD will then process the information and create the fil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also run CONVPRD by ty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VPRD /switch prdfilename,text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witch may be either /P to convert from text to PRD file, or /T to convert from PRD to text. Example of creating a text file from the TTY.PR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VPRD /T TTY.PRD TTY.DOC</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he Text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created a text file, you will need to understand the text file format before making any changes. The text file format i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also need to know which control codes are required by your printer as well as certain other technical information about your printer. This information is usually provided in your printer manual. It is not necessary to fill in all of the information. If you do not understand the codes that your printer manual is describing, you should ask your dealer or printer manufacturer for clarification. Microsoft product support personnel cannot provide information about printers that are not included with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sections required in the PRD text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n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haracter Width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inter control sequence descriptions (PC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Entering Control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trol codes for your printer are used by several of the sections, so it is important that you understand how they should be entered. The control codes usually follow a 'mod' which stands for modification and is used for various purposes depending on the area it is used in. (refer to the particular section). The control codes are entered following the mod, inside double quotes and must be made up of characters optionally preceded by a carat (^). The carat signifies that the following character is sent to the printer as a control character (as if the control key were hel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 To send a control-O, the sequence would look like: "^O"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send an escape G, the sequence would look like: "^[G"    </w:t>
      </w:r>
      <w:r>
        <w:rPr>
          <w:rFonts w:eastAsia="modern a" w:cs="modern a" w:ascii="modern a" w:hAnsi="modern a"/>
          <w:b/>
          <w:bCs/>
          <w:color w:val="000000"/>
          <w:sz w:val="24"/>
          <w:szCs w:val="24"/>
          <w:lang w:val="en-US"/>
        </w:rPr>
        <w:t xml:space="preserve">A control right bracket "^[" is the same as esca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are trying to enable a particular feature on your printer, you can start with the TTY PRD file and skip to the section below on printer control sequence descriptions. It is there that the codes are entered for enabling Sub/Superscripts, Sheet feeder controls,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interested in supporting different character widths (such as compressed or wide), you must modify the font description section so that WORD can justify your text and align tabs prop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 description of the contents of a  PRD file after it has been converted into text format by CONVPRD. All measurements should be entered in twips unless otherwise noted. A twip is 1/1440th of an inch, or 1/20th of a printers point (A point is 1/72nd of an in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The Header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type of printer used (matrix, daisy wheel, etc.) as well as technical and interface information. The header will have the following contents in this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w:t>
        <w:tab/>
        <w:t>Description and purpose</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aMin:</w:t>
        <w:tab/>
        <w:t>Smallest horizontal printer head movement in twips (1440ths of an inch)</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aMin:</w:t>
        <w:tab/>
        <w:t>Smallest vertical printer carriage</w:t>
        <w:tab/>
        <w:t>movement.</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erType: </w:t>
        <w:tab/>
        <w:t>printer type (0-5). 0 is for an MSPRINT type PRD file. 1 is for a dot matrix printer, 2 is for a daisy wheel, 3 is for other types of printers, 4 is for PLAIN.PRD, 5 is for laser printers. On daisy wheel printers (type 2), font changes during printing will cause the message to appear: (Enter Y after mounting fontname)</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pace: </w:t>
        <w:tab/>
        <w:t>Microspace justification flag. Set it to 0 to enable microspace justification. Microspace justification means that Word will evenly distribute space between words in justified text. Set it to 1 if you do not want microspace justifi</w:t>
        <w:softHyphen/>
        <w:t>cation. In this mode, text is justified by using extra full spaces between some words as needed.</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ialInterface: </w:t>
        <w:tab/>
        <w:t>Serial interface word. This value is entered in decimal. If your printer is parallel, use a value of 0. 49152 is used to indicate ETX/ACK type communication protocol. 40960 is used to indicate Xon/Xoff type protocol. The symptoms of an incorrect value will be a printer buffer overflow (after printing a little, you lose characters). You must use COM1: or COM2: as the Print Options Setup parameter in order for Word to handle the communication protocol.</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Font Descri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different fonts (character styles) available as well as the available size(s) for each font. The font description is made up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bel</w:t>
        <w:tab/>
        <w:t>Description and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b/>
        <w:t>This marks the beginning of a font description whose number is #. This font number is used by Word internally to know what font to use. It allows compatibility across different printers. For example, on one printer font number 2 might be Courier. Another printer may not have a courier font, but whatever font has been assigned number 2, will be used in place of the courier font. This number also defines the generic font name used by Word. They are:</w:t>
      </w:r>
      <w:r>
        <w:br w:type="page"/>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15</w:t>
        <w:tab/>
        <w:tab/>
        <w:t xml:space="preserve">Modern a </w:t>
        <w:tab/>
        <w:t>- Modern p</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6-31</w:t>
        <w:tab/>
        <w:t xml:space="preserve">Roman a </w:t>
        <w:tab/>
        <w:t>- Roman p</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2-39</w:t>
        <w:tab/>
        <w:t xml:space="preserve">Script a </w:t>
        <w:tab/>
        <w:t>- Script h</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47</w:t>
        <w:tab/>
        <w:t>Foreign a</w:t>
        <w:tab/>
        <w:t>- Foreign h</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8-55</w:t>
        <w:tab/>
        <w:t>Decor a</w:t>
        <w:tab/>
        <w:t>- Decor h</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6-63</w:t>
        <w:tab/>
        <w:t>Symbol a</w:t>
        <w:tab/>
        <w:t>- Symbol h</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escription of these generic names refer to the Word manual.</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P</w:t>
        <w:tab/>
        <w:tab/>
        <w:t>This value is the name of the character translation table (CTT - described below) used for this font. The first font will use CTT T0 and the second font may (it currently must) also use CTT T0. If you do not want any translation, use NIL. Currently only one translation table (T0) is allowed. (Examples CTP:T0 or CTP:NIL)</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SDs:</w:t>
        <w:tab/>
        <w:t>This value is the count of PSD's. The PSD's are used to describe the size or sizes available within each font. So this value is the number of available sizes for the font currently being described. (PSD's are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r mor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D's</w:t>
        <w:tab/>
        <w:t>For each different size available within a font, there will be a PSD. Within each font, the PSD's must be arranged in ascending order. The smallest font described first, followed by the next largest, etc. The PSD's are format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Size: #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The # represents the font width in 1/2 points. The font size in points can be determined by dividing the number of characters per inch (pitch) into 120. EX: 10 (pitch) divided into 120 equals 12. The font size for a standard 10 pitch font is 12 points. Since the measurement used is in 1/2 points, the FontSize required by the PRD file would be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ps: # # #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tps label is followed by four values. They define the width of the characters when used with certain attributes. The values are width of normal face, width of italic chars, width of bold chars, and width of bold italics chars. The WTP (Width table pointer) is a value equal to the characters width in units of XM (XM described in header section.) for fixed width fonts, or a pointer to a character width table (described later) for a proportional font.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ample: Wtps: 10 10 10 10 means characters are of equal width regardless of attribute and that width is equal to 10 units of XM.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example: Wtps: W0 W0 W1 W1 means use Character width table 0 for normal and italic, but use width table 1 for bold and bold italic.)</w:t>
      </w:r>
      <w:r>
        <w:br w:type="page"/>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mod:modvalue "cod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de or method used to put the printer into this particular size font.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1: Cannot make this font bold.  On certain                      dot matrix printers compressed fonts                        cannot be made bol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2: Use set char spacing command when                        changing to this font.  Necessary when begin font control sequence does not automatically produce correct character spacing. Not needed for most dot matrix                        printers or for proportional space mode                        fonts.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4: Set char spacing parameter is doubl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er.  (for TOSH1350 expanded font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5: Ignore control sequence in draft mode.</w:t>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ode: If an escape sequence is used to put your printer into the mode required for this size, put it in quotes as a standard control code sequence following the mode described abov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mod:0 "^O"  means no special mod required, and the escape code used to enter this mode is a control O. Another example:  mod:2  means use the set character spacing command to print this siz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modvalue "cod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code required to end this font size. It is frequently not required (mod:0  with no escape code) and the mod value is always 0. (Examples: mod:0 "^E" or mod:0 if no code is require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PSD's. If there are more PSDs, they are repeated here until you have defined all the sizes for a particular fo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Name:name  Immediately before the end of the font description, you supply the font name such as Pica, Courie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b/>
        <w:t>This identifies the end of the font description section for one font. If there is more than one font, it would follow immediately with another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haracter Width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width of characters when defining a proportional spaced (PS) font (PS fonts are fonts that vary the spacing required for each character based on the width of a character. W's require more space, and i's require less, etc.) This section is only required when defining a PS font, and should be ignored for standard fixed width fon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 width table looks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abel</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Description and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ab/>
        <w:t>Identifies the beginning of a width table whose number is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ntSize:## chFirst:## chLas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ntSize identifies the average font size in units of 1/2 points (currently unused). The chFirst: identifies the first character whose width is defined in this table. The chLast identifies the last char whose width is define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itself:</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itself is made up of a series of entries containing the ASCII value of the character whose width is being defined, followed by a colon (:) and the width of that character in twips. (EX:</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44  33:72 34:96 35:144 ....etc.)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ab/>
        <w:t>Identifies the end of the character width tabl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Character Translation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 is used to create characters not normally found on your printer. It allows you to define two characters to be used together to create a single character. When WORD encounters one of the translated characters, it prints the first character in the CTT, then backspaces and overprints it with the second character. It can be used to create foreign characters and math symbols. The standard PRD files use this feature to emulate the extended IBM character set. (EX: To get a 'greater than or equal' symbol, you could define a 242 to print a &gt; and then an underline.) The CTT can also be used for substituting one character for another. If the second character to be substituted is 0, then the backspace and second character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abel</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Description and Purpos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ab/>
        <w:t>This identifies the beginning of a translation table whose number is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SD:# </w:t>
        <w:tab/>
        <w:t xml:space="preserve">The cCSD value represents the number of CSD's. A CSD is made up of consecutive numbers to be translated. Generally there will be only one CSD. If you have a large gap in the numbers to be translated, you may want to break the table into two or more CSDs (pieces). (EX: You are defining characters 128-154 and 176-254. You could define all characters from 128 to 254 by using one CSD in which case you would also have to define the characters between 154 and 176. Or you could use two PSD's, the first defining 128 to 154 and the second defining 176-25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CSDs are made up of:</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First:# chLas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first defines the ASCII value of the first character defined, and the chLast defines the last character define in a particular CSD. If the cCSD value is greater than one, then the chFirst and chLast figures will be supplied for each CS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itself:</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able itself is made up of a series of numbers starting with chFirst and ending with chLast. The format is: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II value of char to be translated:1st char, 2nd char. If there is no translation desired for a particular character in the sequence, enter the first character to be the same as the character being translated and set the second char equal to 0.</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 128:67 44  129:117 34  130:101 39 ....etc. This section would define an ASCII 128 as an ASCII 67 overprinted with an ASCII 44, the next character translated is an ASCII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ab/>
        <w:t>This signifies the end of the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Printer Control Sequence Descri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control codes or method used by the printer for various purposes such as bold, underline, subscript, superscript, initialize printer, sheet feed control codes, etc. Each code is described in the WORD manual and referenced by its byte location. In the PRD text file, the printer control sequence descriptions (PCSD)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abel</w:t>
      </w: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Description and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b/>
        <w:t>Identifies the beginning of the PC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X mod:x "cod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printer control sequences are of the 'short' variety shown here. The long variety have two additional fields described shortly.</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yte value determines its location in the binary PRD file which also determines the function it serves. By looking at the description of the PSCDs in the WORD manual, you will see the byte value for each of the PCSD'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 can be used to supply additional information to WORD regarding the steps required to perform a particular function. It is most often set to 0 (mod:0).</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rol codes" are the sequence of characters or control codes that are sent to the printer to perform the specified function. You enter them in the format described in the section on 'Entering Control Cod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D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DS start at byte 8, 18, 28, 144, 154, 164, 174, and 184. Long PCDs differ from 'short ' ones in that they have two additional fields, magic and valu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gic:#</w:t>
        <w:tab/>
        <w:t>This number is used as an offset in the case that your printer requires a value other than binary to perform a specified function. In the case of byte 18 (set line spacing) WORD will normally send the code you specify at byte 8, followed by a binary value for the number of YM units equal to the line spacing desired, followed by the second part (Code specified at Byte 24). If your printer wants some value besides binary, you can supply a magic value that will be added to the number before sending. It is often the case that the magic value is not required in which case you just set it to 0.</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Your printer wants a space (ASCII 32) for 0, an ! (ASCII 33) for 1, etc. you can specify a magic of 32 which means a binary 32 will be added to the number before sending to the printer.</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alue is also only used in 'long' PCSDs. It specifies the maximum value that can be used in the case of a long PCSD. In the example used for magic, it might be that your printers line spacing can only be set to 16 units of YM. In this case you would specify a value of 16. In both the magic and value fields, a value of 0 must be used if they do not apply (which is most cas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Ds are arrang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       Reset printer, beginning of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Reset printer, end of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Suppress form feed when canceling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3:      Set form length, firs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parameter is expressed in units of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there are normally 6 lines 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ch.  If mod=0 and no contro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specified, Word will use line feed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to the bottom of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use form length set by printer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at is, Word will output a form fe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end of each page, even if no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quenc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Qume hex format.  A two-byt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 the first byte represents the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 of the tens, and the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is the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count of newlines (NEC7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Ascii format.  Parameter is output a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riable-length Ascii string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7:     Set form length, second pa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3:     Set line spacing, first part. The parame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ed in YM units with the magic number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temporary line space (EpsonMXG.)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is converted to units of YM/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e. it is multiplied by 3).  Not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sequence produces an immed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ne feed of the specified amoun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es not affect the spacing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suppress newline after carriage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suppress carriage return before new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Ascii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d=7: Incremental line feed.  Contro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s print head down by one unit of 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peated control sequences are output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chieve desired line sp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27:         Set line spacing,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d=7: (for Tandy printers) Use control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stead of carriage return to move print h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 leftmost printing position (for multi-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rinting of boldface, underline, strik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33:         Set char spacing, first part. The paramet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ed in XM units with the magic number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tra spaces are used if desired spacing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ater than maximum value.  Note the max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ust be nonzero or Word 1.10 may cras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d=1: Relative movement command (Ta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Epson) graphics mode is used to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spacing.  Word outputs th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t of the control sequence, then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s indicating the number of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s to follow, then the graphics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mselves, which are zeros. The 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Ascii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6: (Okidata) graphics mode is used to eff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spacing.  Similar to mod=3, ex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count of graphics bytes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utput, and the current font is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fter exiting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d=9: Relative movement command (HP LaserJ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od=10: Absolute positioning command (Epson L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37:         Set char spacing, second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41:         Bin1 begin (for sheet feeder control).  Output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eginning of each page when print options f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s set to bi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45:         Bin1 end.  Output at end of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49:         Bin2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53:         Bin2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57:         Line begin.  Output at the beginning of each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t to the printer.  May be used to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directional prin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61:         Lin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65:         Text (other than control information) be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Prin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6-69:         Text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127: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8-131:       Begin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BS pass (double str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print whe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135:       End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139:       Begin ita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print wheel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use underlin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0-143:       End ita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49:       Begin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BS pass (uses underscor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Epson) graphics mode.  Uses si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nsity graphics. Similarly for strik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double underlin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Control sequence doesn't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aces, so don't use it for lea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rscores and footnote begin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0-153:       End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4-159:       Begin strik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BS pass (uses hyph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Epso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0-163:       End strik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4-169:       Begin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1: BS pass (uses underscor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less control sequence also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3: (Epso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4: us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173:       End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179:       Begin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 (uses set line spac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er vertical positio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0-183:       End super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4-189:       Begin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2: CR pass (uses set line sp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0-193:       End subscri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55: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letes the description of the PRD text file. If you do not understand some of the areas explained, look at the example PRD file that follows and compare it with the text. That may clear up some of the confusion. If you are still not understanding it, try one step at a time. Make a simple change, and then try it out. You can experiment until everything is working to your satisfaction.</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 PRD text file created by CONV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xaMin:12 dyaMin: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erType:1 Microspace:0 SerialInterface:4915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TP:T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PSDs: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Size: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tps:7 7 7 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mod:1 "^O"</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0 "^R"</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Size: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tps:12 12 12 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mod:0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0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ntname:P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P:N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SD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Size: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tps:W0 W0 W0 W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mod:1 "^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0 "^[H^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ntname:Pic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ntSize:144 chFirst:32 chLast:1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44</w:t>
        <w:tab/>
        <w:t>33:60</w:t>
        <w:tab/>
        <w:t>34:96</w:t>
        <w:tab/>
        <w:t>35:144</w:t>
        <w:tab/>
        <w:t>36:144</w:t>
        <w:tab/>
        <w:t>37: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144   </w:t>
        <w:tab/>
        <w:t>39:60</w:t>
        <w:tab/>
        <w:t xml:space="preserve">40:72 </w:t>
        <w:tab/>
        <w:t xml:space="preserve">41:72    </w:t>
        <w:tab/>
        <w:t xml:space="preserve">42:144  </w:t>
        <w:tab/>
        <w:t>43:1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84    45:144  </w:t>
        <w:tab/>
        <w:t xml:space="preserve">46:72   </w:t>
        <w:tab/>
        <w:t xml:space="preserve">47:120 </w:t>
        <w:tab/>
        <w:t xml:space="preserve">48:144  </w:t>
        <w:tab/>
        <w:t xml:space="preserve">49: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0:144  </w:t>
        <w:tab/>
        <w:t xml:space="preserve">51:144  </w:t>
        <w:tab/>
        <w:t xml:space="preserve">52:144  </w:t>
        <w:tab/>
        <w:t xml:space="preserve">53:144  </w:t>
        <w:tab/>
        <w:t xml:space="preserve">54:144 </w:t>
        <w:tab/>
        <w:t xml:space="preserve">55: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6:144  </w:t>
        <w:tab/>
        <w:t xml:space="preserve">57:144   </w:t>
        <w:tab/>
        <w:t xml:space="preserve">58:72    </w:t>
        <w:tab/>
        <w:t xml:space="preserve">59:72  </w:t>
        <w:tab/>
        <w:t xml:space="preserve">60:120   </w:t>
        <w:tab/>
        <w:t xml:space="preserve">61: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120   </w:t>
        <w:tab/>
        <w:t xml:space="preserve">63:144  </w:t>
        <w:tab/>
        <w:t xml:space="preserve">64:144   </w:t>
        <w:tab/>
        <w:t xml:space="preserve">65:144 </w:t>
        <w:tab/>
        <w:t xml:space="preserve">66:144   </w:t>
        <w:tab/>
        <w:t xml:space="preserve">67: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8:144  </w:t>
        <w:tab/>
        <w:t xml:space="preserve">69:144   </w:t>
        <w:tab/>
        <w:t xml:space="preserve">70:144   </w:t>
        <w:tab/>
        <w:t xml:space="preserve">71:144 </w:t>
        <w:tab/>
        <w:t xml:space="preserve">72:144   </w:t>
        <w:tab/>
        <w:t xml:space="preserve">73: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4:132  </w:t>
        <w:tab/>
        <w:t xml:space="preserve">75:144  </w:t>
        <w:tab/>
        <w:t xml:space="preserve">76:144  </w:t>
        <w:tab/>
        <w:t xml:space="preserve">77:144  </w:t>
        <w:tab/>
        <w:t xml:space="preserve">78:144  </w:t>
        <w:tab/>
        <w:t xml:space="preserve">79: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0:144   </w:t>
        <w:tab/>
        <w:t xml:space="preserve">81:144   </w:t>
        <w:tab/>
        <w:t xml:space="preserve">82:144   </w:t>
        <w:tab/>
        <w:t xml:space="preserve">83:144   </w:t>
        <w:tab/>
        <w:t xml:space="preserve">84:144  </w:t>
        <w:tab/>
        <w:t xml:space="preserve">85: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6:144   </w:t>
        <w:tab/>
        <w:t xml:space="preserve">87:144 </w:t>
        <w:tab/>
        <w:t xml:space="preserve">88:120   </w:t>
        <w:tab/>
        <w:t xml:space="preserve">89:144   </w:t>
        <w:tab/>
        <w:t xml:space="preserve">90:120   </w:t>
        <w:tab/>
        <w:t xml:space="preserve">91:9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120  </w:t>
        <w:tab/>
        <w:t xml:space="preserve">93:96    </w:t>
        <w:tab/>
        <w:t xml:space="preserve">94:144   </w:t>
        <w:tab/>
        <w:t xml:space="preserve">95:144  </w:t>
        <w:tab/>
        <w:t xml:space="preserve">96:60    </w:t>
        <w:tab/>
        <w:t xml:space="preserve">97: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8:132  </w:t>
        <w:tab/>
        <w:t xml:space="preserve">99:132   100:132   101:144   102:120   103:13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4:132  105:96    106:108   107:120   108:96    109: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0:132  111:144   112:132   113:132   114:132   115: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6:132  117:144   118:144   119:144   120:120   121: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20  123:108   124:60    125:108   126:14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SD:1 chFirst:128 chLast:1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8:67 44 </w:t>
        <w:tab/>
        <w:t xml:space="preserve"> 129:117 34 </w:t>
        <w:tab/>
        <w:t>130:101 39</w:t>
        <w:tab/>
        <w:t xml:space="preserve">131:97 94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2:97 34 </w:t>
        <w:tab/>
        <w:t xml:space="preserve"> 133:97 96  </w:t>
        <w:tab/>
        <w:t xml:space="preserve">134:97 0 </w:t>
        <w:tab/>
        <w:t xml:space="preserve">  </w:t>
        <w:tab/>
        <w:t xml:space="preserve">135:99 44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6:101 94 </w:t>
        <w:tab/>
        <w:t xml:space="preserve"> 137:101 34 </w:t>
        <w:tab/>
        <w:t xml:space="preserve">138:101 96 </w:t>
        <w:tab/>
        <w:t xml:space="preserve">139:105 34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40:105 94 </w:t>
        <w:tab/>
        <w:t xml:space="preserve"> 141:105 96 </w:t>
        <w:tab/>
        <w:t xml:space="preserve">142:65 34  </w:t>
        <w:tab/>
        <w:t xml:space="preserve">143:65 0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44:69 39  </w:t>
        <w:tab/>
        <w:t xml:space="preserve"> 145:97 0 </w:t>
        <w:tab/>
        <w:t xml:space="preserve">146:65 0 </w:t>
        <w:tab/>
        <w:t xml:space="preserve">  </w:t>
        <w:tab/>
        <w:t xml:space="preserve">147:111 94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48:111 34 </w:t>
        <w:tab/>
        <w:t xml:space="preserve"> 149:111 96 </w:t>
        <w:tab/>
        <w:t xml:space="preserve">150:117 94 </w:t>
        <w:tab/>
        <w:t xml:space="preserve">151:117 96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121 34 </w:t>
        <w:tab/>
        <w:t xml:space="preserve"> 153:79 34 </w:t>
        <w:tab/>
        <w:t xml:space="preserve">154:85 34 </w:t>
        <w:tab/>
        <w:t xml:space="preserve">155:99 47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6:35 0 </w:t>
        <w:tab/>
        <w:t xml:space="preserve"> 157:89 61 </w:t>
        <w:tab/>
        <w:t xml:space="preserve">158:80 0 </w:t>
        <w:tab/>
        <w:t xml:space="preserve">  </w:t>
        <w:tab/>
        <w:t xml:space="preserve">159:102 0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0:97 39  </w:t>
        <w:tab/>
        <w:t xml:space="preserve"> 161:105 39  </w:t>
        <w:tab/>
        <w:t xml:space="preserve">162:111 39 </w:t>
        <w:tab/>
        <w:t xml:space="preserve">163:117 39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4:110 126</w:t>
        <w:tab/>
        <w:t xml:space="preserve"> 165:78 126  </w:t>
        <w:tab/>
        <w:t xml:space="preserve">166:97 95 </w:t>
        <w:tab/>
        <w:t xml:space="preserve">167:111 95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8:168 0  </w:t>
        <w:tab/>
        <w:t xml:space="preserve"> 169:169 0 </w:t>
        <w:tab/>
        <w:t xml:space="preserve">170:170 0 </w:t>
        <w:tab/>
        <w:t xml:space="preserve">171:171 0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172 0  </w:t>
        <w:tab/>
        <w:t xml:space="preserve"> 173:173 0 </w:t>
        <w:tab/>
        <w:t xml:space="preserve">174:60 61 </w:t>
        <w:tab/>
        <w:t xml:space="preserve">175:62 61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0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4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8  mod:0 magic:0 value:127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14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8 mod:1 magic:0 value:85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24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28 mod:3 magic:0 value:0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34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38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42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46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50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54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58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62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66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28 mod:0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32 mod: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36 mod:0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40 mod:0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44 mod:3 magic:0 value:0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150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154 mod:2 magic:0 value: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160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64 mod:3 magic:0 value:0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te:170 mod: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74 mod:0 magic:0 value:0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80 mod:0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84 mod:0 magic:0 value:0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190 mod:0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440" w:right="144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