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ME.DOC</w:t>
        <w:tab/>
        <w:tab/>
        <w:tab/>
        <w:tab/>
        <w:tab/>
        <w:tab/>
        <w:tab/>
        <w:t>2/01/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lists additional topics not covered in the Word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X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X switch is used to eXclude the library functions when you start Word. This switch is only useful on systems with 256K total memory, or those where the available memory is less than 284K (determined by the DOS program CHKD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nefit is that when Word is invoked with this switch, no memory is reserved for Library Run and Library Spell. Word will use this memory for its own use and will execute many operations fa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dditional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ntains two messages not found in the Word manual.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nter Y when Word program disk is read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will be displayed after executing Library Run or Library Spell from a floppy disk system. After executing one of these commands, if the Word program disk is not in correct disk drive, the message is displayed. Insert the Word Program disk into the drive and press Y to continu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nnot run a second copy of Wor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will appear if you attempt to execute a second copy of Word through the Library Run command. This is not allow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BM Enhanced Graphics Adaptor (E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n Enhanced Graphics Adaptor from IBM, Word will take advantage of it. This allows you to get on screen graphics when using any of the three types of monitors (IBM Monochrome, RGB type color monitor, or Enhanced Color monitor). If you have the Enhanced Color monitor, you will obtain the best results if your EGA card contains a total of at least 128K of RAM.</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ab/>
        <w:tab/>
        <w:tab/>
        <w:tab/>
        <w:tab/>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dditional printers</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printers not mentioned in the Word manual are listed in the document PRINTERS.DOC found on the utilities disk. Special notes are included for using the IBM Quietwriter, and the Apple LaserWriter. If you have one of these printers, be sure to read the file PRINTERS.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Unlisted pr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printer is not listed in the SETUP program, you can still use TTY, TTYBS, or TTYWHEEL. In order to add full support for an unlisted printer, the program CONVPRD is included to simplify this process. It is documented in the document CONVPRD.DOC found on the utilities diskette, and is intended for use by experienced computer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