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200" w:after="0"/>
        <w:ind w:left="0" w:right="0" w:hanging="0"/>
        <w:jc w:val="center"/>
        <w:rPr>
          <w:rFonts w:ascii="modern a" w:hAnsi="modern a" w:eastAsia="modern a" w:cs="modern a"/>
          <w:smallCaps/>
          <w:color w:val="000000"/>
          <w:sz w:val="24"/>
          <w:szCs w:val="24"/>
          <w:lang w:val="en-US"/>
        </w:rPr>
      </w:pPr>
      <w:r>
        <w:rPr>
          <w:rFonts w:eastAsia="modern a" w:cs="modern a" w:ascii="modern a" w:hAnsi="modern a"/>
          <w:smallCaps/>
          <w:color w:val="000000"/>
          <w:sz w:val="24"/>
          <w:szCs w:val="24"/>
          <w:lang w:val="en-US"/>
        </w:rPr>
        <w:t>Where has all the Jarg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pervades software documentation.  Manuals seem unable to esacep jargon because computers fascienate those who work around them and becasse the people wo work with and write about computers are not afraid of computers or the jargon that goes with them.</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iminating jargon from software manuals becomes more important as more people use computers.  The new breed of coputer owner is an expert in particular business, scholarly, or industrial tasks, but uninterested in computers except as tools for getting the job done faster, more easiely, and more thoroughly.  For these poeple, jargon is both a hindrance and an irritation.</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rgon can be effectivel sohrthand among those who undertsand it, but jargon is a barrier to the uninititated.  I doubt that those who spray jargon around the landscape really inted to offend fo cutoff others who don't know the lingo, but the effect is the same regardless of themotive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place jargon, try substituting illustrations with callouts to the important features.  Then, even if you cannot avoid the jargon, at leeast the user has some clear image of how some of th e ideas fit together.</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til now, manuals have tried three solutions, with varying success:</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de glosses of the technical term within parentheses within the text.</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vide a glossary of terms, usually as part of the back matter of the manual.</w:t>
      </w:r>
    </w:p>
    <w:p>
      <w:pPr>
        <w:pStyle w:val="Normal"/>
        <w:bidi w:val="0"/>
        <w:spacing w:lineRule="auto" w:line="240" w:before="200" w:after="0"/>
        <w:ind w:left="720"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 the ideas in other words.</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of these solutions helps the new reader, but each also has drawbacks.  The best solution will come from a new generation of software that is itself free of jargon because a new generation of computers provides significant bulit-in resources to support advanced, graphicall softwar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