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iam N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5 S. Blackstone 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icago, Illinois  606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bruary 12, 198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. Harold Z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ior Accoun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atio F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9 Main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own, NY.  10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Mr. Za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re reading a letter written with the assistance of a style sheet from the Microsoft Press book Word Processing with Style and Microsoft Word (Rinearson 1985).  A floppy disk containing more than 100 ready-to-use style sheets comes with the book.  I recommend it hig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for this letter: The book title was underlined with a character style. I held the Alt key and pressed the letter U (for underline) followed by C (for character) before typing the title. I held the Alt key and pressed the space bar at the end of th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variety of paragraph has its own style in the style sheet. To change styles, I hold the Alt key and press the appropriate two-letter "keycode," then type in the paragraph and press the Enter key. The keycode for this particular paragraph is SP, which stands for "Standard Paragraph." I only have to type it once at the beginning of a string of identical para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trust you'll find style sheets high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iam N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N: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:</w:t>
        <w:tab/>
        <w:t>Mr. Chris Vol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s. Jenny Harmon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