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bruary 12, 198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r. Harold Z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nior Accoun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Horatio F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9 Main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ytown, NY.  10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r Mr. Za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You're reading a letter written with the assistance of a style sheet from the Microsoft Press book Word Processing with Style and Microsoft Word (Rinearson 1985).  A floppy disk containing more than 100 ready-to-use style sheets comes with the book.  I recommend it hig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for this letter: The book title was underlined with a character style. I held the Alt key and pressed the letter U (for underline) followed by C (for character) before typing the title. I held the Alt key and pressed the space bar at the end of the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variety of paragraph has its own style in the style sheet. To change styles, I hold the Alt key and press the appropriate two-letter "keycode," then type in the paragraph and press the Enter key. The keycode for this particular paragraph is SP, which stands for "Standard Paragraph." I only have to type it once at the beginning of a string of identical paragrap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trust you'll find style sheets highl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r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lliam N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trict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b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los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