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.</w:t>
        <w:tab/>
        <w:t>Historical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</w:t>
        <w:tab/>
        <w:t>Dentition in various groups of verteb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.</w:t>
        <w:tab/>
        <w:t>Reptilia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</w:t>
        <w:tab/>
        <w:t>Histology and development of reptile tee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</w:t>
        <w:tab/>
        <w:t>Survey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.</w:t>
        <w:tab/>
        <w:t>Mammal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.</w:t>
        <w:tab/>
        <w:t>Histology and development of mammalian tee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.</w:t>
        <w:tab/>
        <w:t>Survey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)</w:t>
        <w:tab/>
        <w:t>Prim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1)</w:t>
        <w:tab/>
        <w:t>Lemuro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2)</w:t>
        <w:tab/>
        <w:t>Anthropo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a)</w:t>
        <w:tab/>
        <w:t>Platyrrh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b)</w:t>
        <w:tab/>
        <w:t>Catarrhi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)</w:t>
        <w:tab/>
        <w:t>Circopithecid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)</w:t>
        <w:tab/>
        <w:t>Pongida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)</w:t>
        <w:tab/>
        <w:t>Carnivo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1)</w:t>
        <w:tab/>
        <w:t>Creodon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2)</w:t>
        <w:tab/>
        <w:t>Fissip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a)</w:t>
        <w:tab/>
        <w:t>Aeluro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b)</w:t>
        <w:tab/>
        <w:t>Arctoid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(3)</w:t>
        <w:tab/>
        <w:t>Pinniped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)</w:t>
        <w:tab/>
        <w:t>Etc. . .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