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how to configure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s much memory as possible to Microsoft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By maximizing the amount of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oject, you can work with larger data 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low memory or out of memory situations. 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improve the performance of Microsoft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icrosoft Windows 3.0 (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can provide the most memory to Microsoft Proj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ndows 3.0 in Standard or Enhanced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ndows 3.0 with the default 'win'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does not start Windows in Enhanc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Windows 3.0 documentation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running in Standard or Enhanced Mode. 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 you cannot run Microsoft Windows i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follow the recommendations above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is document for maximizing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y using Microsoft Windows 3.0 in Enhanced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est use of your system's memor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sing Microsoft Windows 2.11 or lower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pgrade to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Windows 2.11 or l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0 running in Real Mo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art Microsoft Project for Windows by typing 'winproj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 This starts you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the optimal settings for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applic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do the same thing that the 'winproj'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rting Microsoft Windows with the 'win /n' comman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in386 /n' for Microsoft Windows/386 v. 2.11)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y following either of these procedures you will b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optimally for running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To run Microsoft Project with other applic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Microsoft Windows with the 'win' or 'win386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 start Microsoft Windows in this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ess memory available for Microsoft Projec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ollowing topics are cov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sing HIMEM.SYS (for all versions of Microsof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Using SMARTDrive, RAMDrive, or other cach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bout Network Software, TSR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sing Expanded Memory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vary in their degree of technical orient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 technical user and do not experience frequ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messages or slow performance within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you may not want to implem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given below.  The most general re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izing memory for Microsoft Project are thos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indows 3.0 in Standard or Enhanced Mod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below on using HIMEM.SYS and SMARTDRV.SYS p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The remainder of the document deals with iss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 of the other 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MEM.SYS (for all versions of Microsoft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lowed Setup to add to your CONFIG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Microsoft Windows HIMEM.SY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HIMEM.SYS provides more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by allowing it to take advantage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IMEM.SYS was not installed, you can install it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to your disk and adding the line 'device=[path]HIMEM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For HIMEM.SYS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first 64K of memory above 1024K (1M) a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your system does not have extended memory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is not compatible with most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s.  If you are currently using a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hat is incompatible with HIMEM.SY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HIMEM.SYS instead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sing expanded memory emulat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286 2.x, see the section "Using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s" later in this document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EM.SYS consult the Microsoft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ARTDrive, RAMDrive or other cach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MARTDrive, RAMDrive or othe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ng or virtual disk utilities, you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Microsoft Project for Windows.  A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mproves the performance of Microsoft Proj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ng disk storage (used by Microsoft Project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RA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EMSET, provided with Microsoft Window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s the optimal amount of memory to use for the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used by SMARTDrive is g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command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path]SMARTDRV.SYS xx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is the amount of memory used by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path] is the location of the SMARTDRV.DRV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urrently using more memory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by MEMSET, or you are having difficult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Microsoft Project files, you may wan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 amount of memory allocated to SMART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SMARTDrive from your CONFIG.SYS.  A good rule of th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cate 512K to SMARTDrive for every 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system (up to 2 megabytes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complete information on using SMARTDrive or RAM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icrosoft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is document describes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ing memory under Windows 2.11 or Microsoft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Real Mode.  Unless noted otherwise, all further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crosoft Windows in this document refer to any of these thre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plicit references to "Windows/286" or "Windows/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versions 2.11 or earlier of these packag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0 running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s best advantage of available mem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commendations do NOT apply to Windows 3.0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thorough explanation of the technical ter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onventional, expanded and extended memory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pecific information on configuring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ith other applications, see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, TSRs an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, TSRs ("Terminate and Stay Resident"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device drivers are all software compon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remain in memory until you reboot your system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any of these that you can, you provide mo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the DOS prompt that will be available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and Microsoft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liminate memory used by unnecessary TS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by changing statements in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.  These two files are used by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ystem each time you restart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used only when your system is re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start your system for any changes mad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The types of statements you may wan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be able to eliminate some or all of your TS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oftware.  For example, you may need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 to connect to your local area networ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n expanded memory emulator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load TSRs and Drivers into unus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normally used by adapter cards, you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at the DOS prompt by loa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your expanded memory emulator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 topic, see the section, "Using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mulators,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mount of memory available to 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Help:About... command of Microsoft Pro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About dialog box displays the amount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expanded memory) available to Microsoft Projec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in this document are designed to increa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onventional memory available to Microsof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re loaded by the CONFIG.SYS with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'device=&lt;driver filename&gt;'.  Some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device drivers loaded in the CONFIG.S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emory managers that manage expanded an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AM caching utilities that enhance performa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y emulating disk storage wit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rdware drivers that allow your system to use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hard drives and other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y unnecessary drivers increas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at the DOS prompt for start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 To remove a driver, remove its lin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and reboot.  There may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oaded by your CONFIG.SYS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including memory managers and hardwar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copy of your original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aking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may be able to remove any mouse drivers loa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; Microsoft Windows has its own mouse support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does not require the use of an external mous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mouse driver may be necessary however,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that requir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 not remove HIMEM.SYS; this driver allows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icrosoft Project to take the best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in your system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see the section, "Using HIMEM.SYS,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is file may start network connections,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ad other drivers.  Some examples of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used to start network connections, run TS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-up" utilities (such as terminal emulators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s), or to load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s many of these commands as possible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available at the DOS prompt f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oject.  To remove a command, remove its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and reboot.  There may be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by your AUTOEXEC.BAT that you do not want to remo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idea keep a copy of your original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and drivers may sometimes also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manually from the DOS prompt.  By remov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s from memor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using them, this memory is added to that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for starting Microsoft Project. 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hat accompanied your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Em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using an expanded memory emulator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th the extended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Several of these utilities will allow you to load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rs into unused address space normal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adapter cards above 640K.  Loading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and drivers into this unused address spac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ventional memory for Microsoft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For more information about the capabilit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to move TSRs and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that accompanied you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mulator for the appropria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ndows/386 has its ow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built in and can not be used with othe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mulators.  You can only use a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Windows/2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