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</w:t>
      </w:r>
      <w:r>
        <w:rPr/>
        <w:t>"��⮬�⨪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EMATIC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>
          <w:rtl w:val="true"/>
        </w:rPr>
        <w:t>ࢠ</w:t>
      </w:r>
      <w:r>
        <w:rPr/>
        <w:t>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  �</w:t>
      </w:r>
      <w:r>
        <w:rPr/>
        <w:t>㪮����</w:t>
      </w:r>
      <w:r>
        <w:rPr/>
        <w:t>⢥  ���</w:t>
      </w:r>
      <w:r>
        <w:rPr/>
        <w:t xml:space="preserve">ᠭ  �����  </w:t>
      </w:r>
      <w:r>
        <w:rPr/>
        <w:t>Schematic  Design  Tools</w:t>
      </w:r>
    </w:p>
    <w:p>
      <w:pPr>
        <w:pStyle w:val="PreformattedText"/>
        <w:bidi w:val="0"/>
        <w:jc w:val="left"/>
        <w:rPr/>
      </w:pPr>
      <w:r>
        <w:rPr/>
        <w:t xml:space="preserve">(SDT) ��� OrCAD  System Corporation.����� ��������  </w:t>
      </w:r>
      <w:r>
        <w:rPr/>
        <w:t>ᮧ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।���஢���  �����᪨�  �</w:t>
      </w:r>
      <w:r>
        <w:rPr/>
        <w:t xml:space="preserve">奬�  </w:t>
      </w:r>
      <w:r>
        <w:rPr/>
        <w:t>,�</w:t>
      </w:r>
      <w:r>
        <w:rPr/>
        <w:t>஢�����  ��  ��  �</w:t>
      </w:r>
      <w:r>
        <w:rPr/>
        <w:t>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⠢������  </w:t>
      </w:r>
      <w:r>
        <w:rPr/>
        <w:t xml:space="preserve">䠩��  ���  </w:t>
      </w:r>
      <w:r>
        <w:rPr/>
        <w:t>ᮧ�����  ������  ����  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⥬�� </w:t>
      </w:r>
      <w:r>
        <w:rPr/>
        <w:t>,���</w:t>
      </w:r>
      <w:r>
        <w:rPr/>
        <w:t xml:space="preserve">ਬ�� </w:t>
      </w:r>
      <w:r>
        <w:rPr/>
        <w:t>Calay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ࠧ���� </w:t>
      </w:r>
      <w:r>
        <w:rPr/>
        <w:t>1 ������ ��</w:t>
      </w:r>
      <w:r>
        <w:rPr/>
        <w:t>饥 ���</w:t>
      </w:r>
      <w:r>
        <w:rPr/>
        <w:t xml:space="preserve">ᠭ�� ����� </w:t>
      </w:r>
      <w:r>
        <w:rPr/>
        <w:t>OrCAD/SDT.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2 ����</w:t>
      </w:r>
      <w:r>
        <w:rPr/>
        <w:t>饭 ���</w:t>
      </w:r>
      <w:r>
        <w:rPr/>
        <w:t>⠫��</w:t>
      </w:r>
      <w:r>
        <w:rPr/>
        <w:t>樨 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3  ����</w:t>
      </w:r>
      <w:r>
        <w:rPr/>
        <w:t>뢠�� �����  �����</w:t>
      </w:r>
      <w:r>
        <w:rPr/>
        <w:t>, �  ⠪�� ��������  �</w:t>
      </w:r>
      <w:r>
        <w:rPr/>
        <w:t>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� </w:t>
      </w:r>
      <w:r>
        <w:rPr/>
        <w:t>,�</w:t>
      </w:r>
      <w:r>
        <w:rPr/>
        <w:t>ਭ��� � �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4 �������� � ��������� �</w:t>
      </w:r>
      <w:r>
        <w:rPr/>
        <w:t>ணࠬ�� ᮧ����� 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 </w:t>
      </w:r>
      <w:r>
        <w:rPr/>
        <w:t>DRAF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ࠧ����  </w:t>
      </w:r>
      <w:r>
        <w:rPr/>
        <w:t>5 ��</w:t>
      </w:r>
      <w:r>
        <w:rPr/>
        <w:t>ᬠ�ਢ�����  ������ ����஥���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 xml:space="preserve">6 </w:t>
      </w:r>
      <w:r>
        <w:rPr/>
        <w:t xml:space="preserve">ᮤ�ন� ���ᠭ�� �⨫���� �ணࠬ� ����� </w:t>
      </w:r>
      <w:r>
        <w:rPr/>
        <w:t>OrCAD/SD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ࠧ���� </w:t>
      </w:r>
      <w:r>
        <w:rPr/>
        <w:t>7 ��������� ������� ������⥪ �᫮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㬥�� �������� </w:t>
      </w:r>
      <w:r>
        <w:rPr/>
        <w:t>ᮤ�ন�  �</w:t>
      </w:r>
      <w:r>
        <w:rPr/>
        <w:t xml:space="preserve">訡�� </w:t>
      </w:r>
      <w:r>
        <w:rPr/>
        <w:t>,����� ����  ��</w:t>
      </w:r>
      <w:r>
        <w:rPr/>
        <w:t>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� 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  ���������  ���  ���</w:t>
      </w:r>
      <w:r>
        <w:rPr/>
        <w:t>㤭����</w:t>
      </w:r>
      <w:r>
        <w:rPr/>
        <w:t>,  �����  �� ��</w:t>
      </w:r>
      <w:r>
        <w:rPr/>
        <w:t>蠫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⮣� ���</w:t>
      </w:r>
      <w:r>
        <w:rPr/>
        <w:t>㬥��</w:t>
      </w:r>
      <w:r>
        <w:rPr/>
        <w:t>, � ⠪�� �</w:t>
      </w:r>
      <w:r>
        <w:rPr/>
        <w:t>㤥� �</w:t>
      </w:r>
      <w:r>
        <w:rPr/>
        <w:t>ਧ��⥫�� 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訡���</w:t>
      </w:r>
      <w:r>
        <w:rPr/>
        <w:t>,</w:t>
      </w:r>
      <w:r>
        <w:rPr/>
        <w:t>ᮤ�ঠ���� � ������ �</w:t>
      </w:r>
      <w:r>
        <w:rPr/>
        <w:t>㪮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-81-84                                �.��</w:t>
      </w:r>
      <w:r>
        <w:rPr/>
        <w:t>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������ � OrCAD/SDT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�</w:t>
      </w:r>
      <w:r>
        <w:rPr/>
        <w:t xml:space="preserve">ᮡ������ </w:t>
      </w:r>
      <w:r>
        <w:rPr/>
        <w:t>OrCAD/SDT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1. DRAFT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2. �������� ������⥪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3. DECOMP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4. COMPOSER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5. LIBEDIT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6. ��</w:t>
      </w:r>
      <w:r>
        <w:rPr/>
        <w:t>㣨� �⨫��� �</w:t>
      </w:r>
      <w:r>
        <w:rPr/>
        <w:t>ணࠬ��</w:t>
      </w:r>
      <w:r>
        <w:rPr/>
        <w:t>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������� ������ OrCAD/SDT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�</w:t>
      </w:r>
      <w:r>
        <w:rPr/>
        <w:t>ॡ������ � ��⥬�</w:t>
      </w:r>
      <w:r>
        <w:rPr/>
        <w:t>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���⠫���� ����� OrCAD/SDT �� ��⥬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᪮������</w:t>
      </w:r>
      <w:r>
        <w:rPr/>
        <w:t>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 ���⠫���� ����� OrCAD/SDT �� ��⥬�� � ���⪨�</w:t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���⠫���� "��</w:t>
      </w:r>
      <w:r>
        <w:rPr/>
        <w:t>誨</w:t>
      </w:r>
      <w:r>
        <w:rPr/>
        <w:t>"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 �</w:t>
      </w:r>
      <w:r>
        <w:rPr/>
        <w:t>ᯮ�</w:t>
      </w:r>
      <w:r>
        <w:rPr/>
        <w:t xml:space="preserve">짮����� </w:t>
      </w:r>
      <w:r>
        <w:rPr/>
        <w:t>"��</w:t>
      </w:r>
      <w:r>
        <w:rPr/>
        <w:t>誨</w:t>
      </w:r>
      <w:r>
        <w:rPr/>
        <w:t>"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����� ��������� DRAFT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�</w:t>
      </w:r>
      <w:r>
        <w:rPr/>
        <w:t>࣠������ ������ � ����</w:t>
      </w:r>
      <w:r>
        <w:rPr/>
        <w:t>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�������� �</w:t>
      </w:r>
      <w:r>
        <w:rPr/>
        <w:t xml:space="preserve">奬��� 䠩��� ����� </w:t>
      </w:r>
      <w:r>
        <w:rPr/>
        <w:t>OrCAD/SDT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������� DRAFT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AGAIN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BLOCK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 CONDITIONS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 DELETE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 EDIT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 FIND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 GET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 HARDCOPY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. JUMP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0. LIBRARY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1. MACRO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2. PLACE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3. QUIT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4. REPEAT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5. SET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6. TAG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7. ZOOM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HIERARCHY (��������)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�������� ����</w:t>
      </w:r>
      <w:r>
        <w:rPr/>
        <w:t>娨</w:t>
      </w:r>
      <w:r>
        <w:rPr/>
        <w:t>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������� PLACE Sheet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���� ������</w:t>
      </w:r>
      <w:r>
        <w:rPr/>
        <w:t>᪨� �������</w:t>
      </w:r>
      <w:r>
        <w:rPr/>
        <w:t>権</w:t>
      </w:r>
      <w:r>
        <w:rPr/>
        <w:t>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.1. �</w:t>
      </w:r>
      <w:r>
        <w:rPr/>
        <w:t xml:space="preserve">맮� �⨫���  </w:t>
      </w:r>
      <w:r>
        <w:rPr/>
        <w:t>ANNOTATE �� �</w:t>
      </w:r>
      <w:r>
        <w:rPr/>
        <w:t>奬� 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娥�</w:t>
      </w:r>
      <w:r>
        <w:rPr/>
        <w:t>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.2. �</w:t>
      </w:r>
      <w:r>
        <w:rPr/>
        <w:t xml:space="preserve">맮� �⨫���  </w:t>
      </w:r>
      <w:r>
        <w:rPr/>
        <w:t>ERC �� �</w:t>
      </w:r>
      <w:r>
        <w:rPr/>
        <w:t>奬� 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娥�</w:t>
      </w:r>
      <w:r>
        <w:rPr/>
        <w:t>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.3. �</w:t>
      </w:r>
      <w:r>
        <w:rPr/>
        <w:t xml:space="preserve">맮� �⨫���  </w:t>
      </w:r>
      <w:r>
        <w:rPr/>
        <w:t>TREELIST �� �</w:t>
      </w:r>
      <w:r>
        <w:rPr/>
        <w:t>奬� 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娥�</w:t>
      </w:r>
      <w:r>
        <w:rPr/>
        <w:t>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.4. �</w:t>
      </w:r>
      <w:r>
        <w:rPr/>
        <w:t xml:space="preserve">맮� �⨫���  </w:t>
      </w:r>
      <w:r>
        <w:rPr/>
        <w:t>NETLIST �� �</w:t>
      </w:r>
      <w:r>
        <w:rPr/>
        <w:t>奬� 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娥�</w:t>
      </w:r>
      <w:r>
        <w:rPr/>
        <w:t>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.5. �</w:t>
      </w:r>
      <w:r>
        <w:rPr/>
        <w:t xml:space="preserve">맮� �⨫���  </w:t>
      </w:r>
      <w:r>
        <w:rPr/>
        <w:t>PARTLIST �� �</w:t>
      </w:r>
      <w:r>
        <w:rPr/>
        <w:t>奬� 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娥�</w:t>
      </w:r>
      <w:r>
        <w:rPr/>
        <w:t>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������� ������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1. �</w:t>
      </w:r>
      <w:r>
        <w:rPr/>
        <w:t>ਬ�� ᫮���� ����</w:t>
      </w:r>
      <w:r>
        <w:rPr/>
        <w:t>娨</w:t>
      </w:r>
      <w:r>
        <w:rPr/>
        <w:t>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4.2. �������� </w:t>
      </w:r>
      <w:r>
        <w:rPr/>
        <w:t>䠩�� �����樨</w:t>
      </w:r>
      <w:r>
        <w:rPr/>
        <w:t>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3. �</w:t>
      </w:r>
      <w:r>
        <w:rPr/>
        <w:t xml:space="preserve">맮� �⨫��� </w:t>
      </w:r>
      <w:r>
        <w:rPr/>
        <w:t>ERC..............................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4. �</w:t>
      </w:r>
      <w:r>
        <w:rPr/>
        <w:t xml:space="preserve">맮� �⨫��� </w:t>
      </w:r>
      <w:r>
        <w:rPr/>
        <w:t>TREELIST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5. �</w:t>
      </w:r>
      <w:r>
        <w:rPr/>
        <w:t xml:space="preserve">맮� �⨫��� </w:t>
      </w:r>
      <w:r>
        <w:rPr/>
        <w:t>NETLIST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6. �</w:t>
      </w:r>
      <w:r>
        <w:rPr/>
        <w:t xml:space="preserve">맮� �⨫��� </w:t>
      </w:r>
      <w:r>
        <w:rPr/>
        <w:t>PARTLIST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7. �</w:t>
      </w:r>
      <w:r>
        <w:rPr/>
        <w:t xml:space="preserve">맮� �⨫��� </w:t>
      </w:r>
      <w:r>
        <w:rPr/>
        <w:t>PRINTALL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TILITIES (�������)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- 6.2. ��</w:t>
      </w:r>
      <w:r>
        <w:rPr/>
        <w:t>ଠ� �</w:t>
      </w:r>
      <w:r>
        <w:rPr/>
        <w:t>맮�� �⨫��</w:t>
      </w:r>
      <w:r>
        <w:rPr/>
        <w:t>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1. �</w:t>
      </w:r>
      <w:r>
        <w:rPr/>
        <w:t>맮� �⨫�� ��� �奬��� 䠩��� �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ன</w:t>
      </w:r>
      <w:r>
        <w:rPr/>
        <w:t>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2. �</w:t>
      </w:r>
      <w:r>
        <w:rPr/>
        <w:t>맮� �⨫�� ��� �奬 � ������</w:t>
      </w:r>
      <w:r>
        <w:rPr/>
        <w:t xml:space="preserve">ன </w:t>
      </w:r>
      <w:r>
        <w:rPr/>
        <w:t>fla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3. �</w:t>
      </w:r>
      <w:r>
        <w:rPr/>
        <w:t>맮� �⨫�� ��� �����奬���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4. �</w:t>
      </w:r>
      <w:r>
        <w:rPr/>
        <w:t>ᯮ�</w:t>
      </w:r>
      <w:r>
        <w:rPr/>
        <w:t>짮����� �������</w:t>
      </w:r>
      <w:r>
        <w:rPr/>
        <w:t xml:space="preserve">஢ </w:t>
      </w:r>
      <w:r>
        <w:rPr/>
        <w:t>㪮�����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� ��</w:t>
      </w:r>
      <w:r>
        <w:rPr/>
        <w:t>᪠��</w:t>
      </w:r>
      <w:r>
        <w:rPr/>
        <w:t>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 ANNOTATE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BACKANNO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CLEANUP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 ERC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6.1. ������ </w:t>
      </w:r>
      <w:r>
        <w:rPr/>
        <w:t>ᮮ�</w:t>
      </w:r>
      <w:r>
        <w:rPr/>
        <w:t xml:space="preserve">饭�� �⨫��� </w:t>
      </w:r>
      <w:r>
        <w:rPr/>
        <w:t>ERC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 NETLIST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.1 ��</w:t>
      </w:r>
      <w:r>
        <w:rPr/>
        <w:t>࠭�</w:t>
      </w:r>
      <w:r>
        <w:rPr/>
        <w:t xml:space="preserve">祭�� �⨫��� </w:t>
      </w:r>
      <w:r>
        <w:rPr/>
        <w:t>NETLIST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.2. ���</w:t>
      </w:r>
      <w:r>
        <w:rPr/>
        <w:t>ᠭ�� �⤥���� �ଠ⮢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⨫��� </w:t>
      </w:r>
      <w:r>
        <w:rPr/>
        <w:t>NETLIST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.3. ���� CONFIG.SYS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 PARTLIST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.1. ��</w:t>
      </w:r>
      <w:r>
        <w:rPr/>
        <w:t xml:space="preserve">ଠ� </w:t>
      </w:r>
      <w:r>
        <w:rPr/>
        <w:t xml:space="preserve">䠩�� </w:t>
      </w:r>
      <w:r>
        <w:rPr/>
        <w:t>include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 PLOTALL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.1. ��⠭���� ���</w:t>
      </w:r>
      <w:r>
        <w:rPr/>
        <w:t>䨣��樨 ������</w:t>
      </w:r>
      <w:r>
        <w:rPr/>
        <w:t>................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.2. �</w:t>
      </w:r>
      <w:r>
        <w:rPr/>
        <w:t>奬� ������祭�� ������</w:t>
      </w:r>
      <w:r>
        <w:rPr/>
        <w:t>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0. PRINTALL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1. TREELIST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2. CROSSREF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3. LIBLIST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4. LIBARCH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LIBRARIES (����������)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����� �������� ������⥪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�⨫��� COMPOSER � DECOMP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1. �</w:t>
      </w:r>
      <w:r>
        <w:rPr/>
        <w:t xml:space="preserve">맮� �⨫��� </w:t>
      </w:r>
      <w:r>
        <w:rPr/>
        <w:t>COMPOSER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2. �</w:t>
      </w:r>
      <w:r>
        <w:rPr/>
        <w:t xml:space="preserve">맮� �⨫��� </w:t>
      </w:r>
      <w:r>
        <w:rPr/>
        <w:t>DECOMP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. ������� </w:t>
      </w:r>
      <w:r>
        <w:rPr/>
        <w:t>䠩�� ���筨��</w:t>
      </w:r>
      <w:r>
        <w:rPr/>
        <w:t>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.1. ��</w:t>
      </w:r>
      <w:r>
        <w:rPr/>
        <w:t>।������ ��</w:t>
      </w:r>
      <w:r>
        <w:rPr/>
        <w:t>䨪�</w:t>
      </w:r>
      <w:r>
        <w:rPr/>
        <w:t>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.2. ��</w:t>
      </w:r>
      <w:r>
        <w:rPr/>
        <w:t>।������ �����</w:t>
      </w:r>
      <w:r>
        <w:rPr/>
        <w:t>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 SDL(�� ���</w:t>
      </w:r>
      <w:r>
        <w:rPr/>
        <w:t>ᠭ�� ᨬ�����</w:t>
      </w:r>
      <w:r>
        <w:rPr/>
        <w:t>)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1. ����⮢�� �</w:t>
      </w:r>
      <w:r>
        <w:rPr/>
        <w:t>।�</w:t>
      </w:r>
      <w:r>
        <w:rPr/>
        <w:t xml:space="preserve">⠢����� </w:t>
      </w:r>
      <w:r>
        <w:rPr/>
        <w:t>ᨭ</w:t>
      </w:r>
      <w:r>
        <w:rPr/>
        <w:t>⠪�� �</w:t>
      </w:r>
      <w:r>
        <w:rPr/>
        <w:t xml:space="preserve">몠 </w:t>
      </w:r>
      <w:r>
        <w:rPr/>
        <w:t>SDL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2. ��</w:t>
      </w:r>
      <w:r>
        <w:rPr/>
        <w:t>।������ ��</w:t>
      </w:r>
      <w:r>
        <w:rPr/>
        <w:t>䨪�</w:t>
      </w:r>
      <w:r>
        <w:rPr/>
        <w:t>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3. ��</w:t>
      </w:r>
      <w:r>
        <w:rPr/>
        <w:t>।������ �����</w:t>
      </w:r>
      <w:r>
        <w:rPr/>
        <w:t>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4. ��</w:t>
      </w:r>
      <w:r>
        <w:rPr/>
        <w:t>।������ ���</w:t>
      </w:r>
      <w:r>
        <w:rPr/>
        <w:t>⠪⮢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5. ��</w:t>
      </w:r>
      <w:r>
        <w:rPr/>
        <w:t>।������ ��</w:t>
      </w:r>
      <w:r>
        <w:rPr/>
        <w:t>筮� ����� �����</w:t>
      </w:r>
      <w:r>
        <w:rPr/>
        <w:t>............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6. �</w:t>
      </w:r>
      <w:r>
        <w:rPr/>
        <w:t>८�ࠧ������� ��</w:t>
      </w:r>
      <w:r>
        <w:rPr/>
        <w:t>筠� ���� �����</w:t>
      </w:r>
      <w:r>
        <w:rPr/>
        <w:t>........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