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����� ���������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</w:t>
      </w:r>
      <w:r>
        <w:rPr/>
        <w:t>맢��� �</w:t>
      </w:r>
      <w:r>
        <w:rPr/>
        <w:t xml:space="preserve">ணࠬ�� </w:t>
      </w:r>
      <w:r>
        <w:rPr/>
        <w:t>DRAFT �� 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 �����</w:t>
      </w:r>
      <w:r>
        <w:rPr/>
        <w:t>⠫��� SDT.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������ &lt;BK&gt;.�� �⮬ ����</w:t>
      </w:r>
      <w:r>
        <w:rPr/>
        <w:t>㧨��� ��</w:t>
      </w:r>
      <w:r>
        <w:rPr/>
        <w:t xml:space="preserve">ࠬ�� </w:t>
      </w:r>
      <w:r>
        <w:rPr/>
        <w:t>DRAF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 ������⥪� �����७�� � ���</w:t>
      </w:r>
      <w:r>
        <w:rPr/>
        <w:t>䨣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</w:t>
      </w:r>
      <w:r>
        <w:rPr/>
        <w:t>맮�� �</w:t>
      </w:r>
      <w:r>
        <w:rPr/>
        <w:t xml:space="preserve">ணࠬ�� </w:t>
      </w:r>
      <w:r>
        <w:rPr/>
        <w:t>DRAFT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file? (����</w:t>
      </w:r>
      <w:r>
        <w:rPr/>
        <w:t>㧨�� �奬�� 䠩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 ��</w:t>
      </w:r>
      <w:r>
        <w:rPr/>
        <w:t xml:space="preserve">।���஢��� ࠭�� ᮧ����� </w:t>
      </w:r>
      <w:r>
        <w:rPr/>
        <w:t xml:space="preserve">䠩� 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&lt;BK&gt;.�᫨ ��</w:t>
      </w:r>
      <w:r>
        <w:rPr/>
        <w:t xml:space="preserve">稭���� ����� �奬� ����� ���� </w:t>
      </w:r>
      <w:r>
        <w:rPr/>
        <w:t>&lt;B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.�</w:t>
      </w:r>
      <w:r>
        <w:rPr/>
        <w:t>࣠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⮡</w:t>
      </w:r>
      <w:r>
        <w:rPr/>
        <w:t xml:space="preserve">ࠧ��� ���� ������� �� �࠭� ����� ������� </w:t>
      </w:r>
      <w:r>
        <w:rPr/>
        <w:t>&lt;B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 ������ �� </w:t>
      </w:r>
      <w:r>
        <w:rPr/>
        <w:t>"��</w:t>
      </w:r>
      <w:r>
        <w:rPr/>
        <w:t>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⬥���� ���� ������� �� �</w:t>
      </w:r>
      <w:r>
        <w:rPr/>
        <w:t xml:space="preserve">࠭� ����� �������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�� </w:t>
      </w:r>
      <w:r>
        <w:rPr/>
        <w:t>"��</w:t>
      </w:r>
      <w:r>
        <w:rPr/>
        <w:t>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</w:t>
      </w:r>
      <w:r>
        <w:rPr/>
        <w:t xml:space="preserve">믮����� ��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�� ����� �</w:t>
      </w:r>
      <w:r>
        <w:rPr/>
        <w:t>㪢� �������� �������</w:t>
      </w:r>
      <w:r>
        <w:rPr/>
        <w:t>.�� �⮬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⮡</w:t>
      </w:r>
      <w:r>
        <w:rPr/>
        <w:t>ࠦ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</w:t>
      </w:r>
      <w:r>
        <w:rPr/>
        <w:t>롥� ������� �� ���� � ������� ������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 </w:t>
      </w:r>
      <w:r>
        <w:rPr/>
        <w:t>&lt;B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�������� �</w:t>
      </w:r>
      <w:r>
        <w:rPr/>
        <w:t>奬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OrCAD/S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OrCAD/SDT �����</w:t>
      </w:r>
      <w:r>
        <w:rPr/>
        <w:t>ন���� �� ࠧ����� �������� �</w:t>
      </w:r>
      <w:r>
        <w:rPr/>
        <w:t>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erarc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</w:t>
      </w:r>
      <w:r>
        <w:rPr/>
        <w:t>ᯮ�</w:t>
      </w:r>
      <w:r>
        <w:rPr/>
        <w:t xml:space="preserve">짮���� ��� </w:t>
      </w:r>
      <w:r>
        <w:rPr/>
        <w:t>᢮�� �</w:t>
      </w:r>
      <w:r>
        <w:rPr/>
        <w:t>奬� 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>Flat  File  �</w:t>
      </w:r>
      <w:r>
        <w:rPr/>
        <w:t>।�</w:t>
      </w:r>
      <w:r>
        <w:rPr/>
        <w:t xml:space="preserve">⠢���  </w:t>
      </w:r>
      <w:r>
        <w:rPr/>
        <w:t>ᮡ�� �</w:t>
      </w:r>
      <w:r>
        <w:rPr/>
        <w:t>奬� �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⤥���� �����</w:t>
      </w:r>
      <w:r>
        <w:rPr/>
        <w:t>.�⮡� �</w:t>
      </w:r>
      <w:r>
        <w:rPr/>
        <w:t>易�� �⤥��� ����� 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ᮡ�� </w:t>
      </w:r>
      <w:r>
        <w:rPr/>
        <w:t>,����</w:t>
      </w:r>
      <w:r>
        <w:rPr/>
        <w:t>室��� �</w:t>
      </w:r>
      <w:r>
        <w:rPr/>
        <w:t>ᯮ�</w:t>
      </w:r>
      <w:r>
        <w:rPr/>
        <w:t xml:space="preserve">짮����  �� ������ ���� �奬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"������  �����"  (module  ports).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  ���   ��   </w:t>
      </w:r>
      <w:r>
        <w:rPr/>
        <w:t>ࠧ������   ��   �</w:t>
      </w:r>
      <w:r>
        <w:rPr/>
        <w:t xml:space="preserve">奬�   </w:t>
      </w:r>
      <w:r>
        <w:rPr/>
        <w:t xml:space="preserve">ᬮ��   ࠧ���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Hierarchy File 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奬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� � �</w:t>
      </w:r>
      <w:r>
        <w:rPr/>
        <w:t xml:space="preserve">ਬ������� </w:t>
      </w:r>
      <w:r>
        <w:rPr/>
        <w:t>⠪ ���</w:t>
      </w:r>
      <w:r>
        <w:rPr/>
        <w:t xml:space="preserve">뢠���� </w:t>
      </w:r>
      <w:r>
        <w:rPr/>
        <w:t>sheet (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 �� ���� �奬�  � �室��� � ��室���  �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騩  </w:t>
      </w:r>
      <w:r>
        <w:rPr/>
        <w:t>ᮡ��  �⤥����  ����  �</w:t>
      </w:r>
      <w:r>
        <w:rPr/>
        <w:t>奬�</w:t>
      </w:r>
      <w:r>
        <w:rPr/>
        <w:t>).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���  </w:t>
      </w:r>
      <w:r>
        <w:rPr/>
        <w:t xml:space="preserve">ᮧ���� �  ࠧ������ </w:t>
      </w:r>
      <w:r>
        <w:rPr/>
        <w:t>sheet  �� �</w:t>
      </w:r>
      <w:r>
        <w:rPr/>
        <w:t xml:space="preserve">奬�  </w:t>
      </w:r>
      <w:r>
        <w:rPr/>
        <w:t xml:space="preserve">ᬮ�� ࠧ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One Sheet  File �</w:t>
      </w:r>
      <w:r>
        <w:rPr/>
        <w:t>।�</w:t>
      </w:r>
      <w:r>
        <w:rPr/>
        <w:t xml:space="preserve">⠢��� </w:t>
      </w:r>
      <w:r>
        <w:rPr/>
        <w:t>ᮡ��  �</w:t>
      </w:r>
      <w:r>
        <w:rPr/>
        <w:t>奬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</w:t>
      </w:r>
      <w:r>
        <w:rPr/>
        <w:t>.�� ⠪��  �</w:t>
      </w:r>
      <w:r>
        <w:rPr/>
        <w:t xml:space="preserve">奬� ���  ����室����� </w:t>
      </w:r>
      <w:r>
        <w:rPr/>
        <w:t>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orts ��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