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3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 UTILITIES (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</w:t>
      </w:r>
      <w:r>
        <w:rPr/>
        <w:t>ࠧ��� ����</w:t>
      </w:r>
      <w:r>
        <w:rPr/>
        <w:t>砥� ᫥���騥 �</w:t>
      </w:r>
      <w:r>
        <w:rPr/>
        <w:t>ணࠬ�� �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室�騥 � ����� </w:t>
      </w:r>
      <w:r>
        <w:rPr/>
        <w:t>OrCAD/SD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ANN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BACK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E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NE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PAR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PLO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PRIN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TRE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CROSS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LI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LIB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1.- 6.2. ��</w:t>
      </w:r>
      <w:r>
        <w:rPr/>
        <w:t>ଠ� �</w:t>
      </w:r>
      <w:r>
        <w:rPr/>
        <w:t>맮�� �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⨫��� ����� </w:t>
      </w:r>
      <w:r>
        <w:rPr/>
        <w:t>OrCAD/SDT ��</w:t>
      </w:r>
      <w:r>
        <w:rPr/>
        <w:t>뢠���� � ����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  ��᫥ ⮣� ��� �����</w:t>
      </w:r>
      <w:r>
        <w:rPr/>
        <w:t xml:space="preserve">祭� </w:t>
      </w:r>
      <w:r>
        <w:rPr/>
        <w:t>।���஢���� ࠡ�</w:t>
      </w:r>
      <w:r>
        <w:rPr/>
        <w:t>祩 �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祬 �</w:t>
      </w:r>
      <w:r>
        <w:rPr/>
        <w:t>ଠ� �</w:t>
      </w:r>
      <w:r>
        <w:rPr/>
        <w:t>맮�� �⨫��� ������ �� ����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� �</w:t>
      </w:r>
      <w:r>
        <w:rPr/>
        <w:t>奬�</w:t>
      </w:r>
      <w:r>
        <w:rPr/>
        <w:t>. �� �������� ����� ���� ᫥���</w:t>
      </w:r>
      <w:r>
        <w:rPr/>
        <w:t>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������</w:t>
      </w:r>
      <w:r>
        <w:rPr/>
        <w:t xml:space="preserve">᪠� </w:t>
      </w:r>
      <w:r>
        <w:rPr/>
        <w:t xml:space="preserve">䠩����� ������� </w:t>
      </w:r>
      <w:r>
        <w:rPr/>
        <w:t>(Hierarchy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������� fl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�����</w:t>
      </w:r>
      <w:r>
        <w:rPr/>
        <w:t xml:space="preserve">奬��� 䠩����� ������� </w:t>
      </w:r>
      <w:r>
        <w:rPr/>
        <w:t>(One shee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襩 ���</w:t>
      </w:r>
      <w:r>
        <w:rPr/>
        <w:t>ଠ</w:t>
      </w:r>
      <w:r>
        <w:rPr/>
        <w:t xml:space="preserve">樨 � 䠩����� �������� </w:t>
      </w:r>
      <w:r>
        <w:rPr/>
        <w:t>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騩 �</w:t>
      </w:r>
      <w:r>
        <w:rPr/>
        <w:t>ଠ� �</w:t>
      </w:r>
      <w:r>
        <w:rPr/>
        <w:t>맮�� �⨫��� ᫥���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[����]source [����][destination]/[����1]/[����2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: ������� - ��� �⨫��� �</w:t>
      </w:r>
      <w:r>
        <w:rPr/>
        <w:t xml:space="preserve">室�饩 � ����� </w:t>
      </w:r>
      <w:r>
        <w:rPr/>
        <w:t>OrCAD/SD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urce � destination - </w:t>
      </w:r>
      <w:r>
        <w:rPr/>
        <w:t>ᮮ</w:t>
      </w:r>
      <w:r>
        <w:rPr/>
        <w:t>⢥��⢥��� �</w:t>
      </w:r>
      <w:r>
        <w:rPr/>
        <w:t>室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室��� 䠩� ��� �⨫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</w:t>
      </w:r>
      <w:r>
        <w:rPr/>
        <w:t xml:space="preserve">- </w:t>
      </w:r>
      <w:r>
        <w:rPr/>
        <w:t xml:space="preserve">㪠�뢠�� ���⮯�������� 䠩��� </w:t>
      </w:r>
      <w:r>
        <w:rPr/>
        <w:t>sour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tio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 ���� </w:t>
      </w:r>
      <w:r>
        <w:rPr/>
        <w:t>- �</w:t>
      </w:r>
      <w:r>
        <w:rPr/>
        <w:t>㪢� ��⨭᪮�� ��䠢��</w:t>
      </w:r>
      <w:r>
        <w:rPr/>
        <w:t>,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ன ����� ������஢��� �ࠢ����� �⨫�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</w:t>
      </w:r>
      <w:r>
        <w:rPr/>
        <w:t>砭��</w:t>
      </w:r>
      <w:r>
        <w:rPr/>
        <w:t>: ����� ������ / � �</w:t>
      </w:r>
      <w:r>
        <w:rPr/>
        <w:t>㪢�� �� ������ ���� �</w:t>
      </w:r>
      <w:r>
        <w:rPr/>
        <w:t>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(��</w:t>
      </w:r>
      <w:r>
        <w:rPr/>
        <w:t>樨</w:t>
      </w:r>
      <w:r>
        <w:rPr/>
        <w:t>) ����� �������� � �� ���</w:t>
      </w:r>
      <w:r>
        <w:rPr/>
        <w:t>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 xml:space="preserve">ࠬ���� � �������� ᪮���� </w:t>
      </w:r>
      <w:r>
        <w:rPr/>
        <w:t>[...] 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易⥫�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source (���</w:t>
      </w:r>
      <w:r>
        <w:rPr/>
        <w:t>筨��� ��� �室��</w:t>
      </w:r>
      <w:r>
        <w:rPr/>
        <w:t>)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��� ��</w:t>
      </w:r>
      <w:r>
        <w:rPr/>
        <w:t>୥��� �</w:t>
      </w:r>
      <w:r>
        <w:rPr/>
        <w:t>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��� </w:t>
      </w:r>
      <w:r>
        <w:rPr/>
        <w:t>䠩�� �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��� ⥪�⮢��� </w:t>
      </w:r>
      <w:r>
        <w:rPr/>
        <w:t xml:space="preserve">䠩�� </w:t>
      </w:r>
      <w:r>
        <w:rPr/>
        <w:t>ᮤ�ঠ</w:t>
      </w:r>
      <w:r>
        <w:rPr/>
        <w:t>饣� ���祭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䠩��� �⤥���� ���⮢ �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2.1.�</w:t>
      </w:r>
      <w:r>
        <w:rPr/>
        <w:t>맮� �⨫�� ��� �奬��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����᪮� ���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⮡� �</w:t>
      </w:r>
      <w:r>
        <w:rPr/>
        <w:t>맢��� �⨫��� ��� �奬���� 䠩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 ������</w:t>
      </w:r>
      <w:r>
        <w:rPr/>
        <w:t>ன</w:t>
      </w:r>
      <w:r>
        <w:rPr/>
        <w:t>,�</w:t>
      </w:r>
      <w:r>
        <w:rPr/>
        <w:t>㦭� ����� ��� �⨫��� ��⥬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୥��� �</w:t>
      </w:r>
      <w:r>
        <w:rPr/>
        <w:t>奬� �� ��������� ��</w:t>
      </w:r>
      <w:r>
        <w:rPr/>
        <w:t>ப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ਬ��</w:t>
      </w:r>
      <w:r>
        <w:rPr/>
        <w:t xml:space="preserve">,�� </w:t>
      </w:r>
      <w:r>
        <w:rPr/>
        <w:t xml:space="preserve">ᮧ���� </w:t>
      </w:r>
      <w:r>
        <w:rPr/>
        <w:t>䠩� � ��</w:t>
      </w:r>
      <w:r>
        <w:rPr/>
        <w:t>୥��� ��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奬�� </w:t>
      </w:r>
      <w:r>
        <w:rPr/>
        <w:t>COMPUTER.SCH.������</w:t>
      </w:r>
      <w:r>
        <w:rPr/>
        <w:t>᪠� ������� ᮤ�ন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35 -</w:t>
      </w:r>
    </w:p>
    <w:p>
      <w:pPr>
        <w:pStyle w:val="PreformattedText"/>
        <w:bidi w:val="0"/>
        <w:jc w:val="left"/>
        <w:rPr/>
      </w:pPr>
      <w:r>
        <w:rPr/>
        <w:t>�������⥫��� �</w:t>
      </w:r>
      <w:r>
        <w:rPr/>
        <w:t xml:space="preserve">奬��� 䠩�� </w:t>
      </w:r>
      <w:r>
        <w:rPr/>
        <w:t>CPU.SCH,IO.SCH � MEMORY.SCH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ᠭ��� � ��୥��� </w:t>
      </w:r>
      <w:r>
        <w:rPr/>
        <w:t xml:space="preserve">䠩�� </w:t>
      </w:r>
      <w:r>
        <w:rPr/>
        <w:t>COMPUTER.SCH.</w:t>
      </w:r>
    </w:p>
    <w:p>
      <w:pPr>
        <w:pStyle w:val="PreformattedText"/>
        <w:bidi w:val="0"/>
        <w:jc w:val="left"/>
        <w:rPr/>
      </w:pPr>
      <w:r>
        <w:rPr/>
        <w:t xml:space="preserve">         �⮡� �</w:t>
      </w:r>
      <w:r>
        <w:rPr/>
        <w:t>맢��� �⨫��� ������ ᫥���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�⨫�� </w:t>
      </w:r>
      <w:r>
        <w:rPr/>
        <w:t>COMPUTER.SCH [����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,��� COMPUTER.SCH - ��� ��</w:t>
      </w:r>
      <w:r>
        <w:rPr/>
        <w:t>୥��� �</w:t>
      </w:r>
      <w:r>
        <w:rPr/>
        <w:t>奬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 </w:t>
      </w:r>
      <w:r>
        <w:rPr/>
        <w:t>- ����� ��</w:t>
      </w:r>
      <w:r>
        <w:rPr/>
        <w:t>ࠬ��஢ ��� �����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⨫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.2.�</w:t>
      </w:r>
      <w:r>
        <w:rPr/>
        <w:t>맮� �⨫�� ��� �奬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</w:t>
      </w:r>
      <w:r>
        <w:rPr/>
        <w:t xml:space="preserve">ன </w:t>
      </w:r>
      <w:r>
        <w:rPr/>
        <w:t>flaf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맮� �⨫�� �� �奬�� �������� </w:t>
      </w:r>
      <w:r>
        <w:rPr/>
        <w:t>flat file ������⥫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>�⫨</w:t>
      </w:r>
      <w:r>
        <w:rPr/>
        <w:t>砥��� �� ������</w:t>
      </w:r>
      <w:r>
        <w:rPr/>
        <w:t xml:space="preserve">᪨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flat file-�� ��</w:t>
      </w:r>
      <w:r>
        <w:rPr/>
        <w:t>ਠ�� �</w:t>
      </w:r>
      <w:r>
        <w:rPr/>
        <w:t>奬�</w:t>
      </w:r>
      <w:r>
        <w:rPr/>
        <w:t>,�</w:t>
      </w:r>
      <w:r>
        <w:rPr/>
        <w:t>믮������� ��  ��᪮�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ᮮ</w:t>
      </w:r>
      <w:r>
        <w:rPr/>
        <w:t>⢥��⢥��� ����� ���� �</w:t>
      </w:r>
      <w:r>
        <w:rPr/>
        <w:t>奬� � �⤥�쭮�  䠩��</w:t>
      </w:r>
      <w:r>
        <w:rPr/>
        <w:t>.���</w:t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 xml:space="preserve">⠪��  �������  ��  </w:t>
      </w:r>
      <w:r>
        <w:rPr/>
        <w:t>ᮤ�ন�  � ᥡ� ���</w:t>
      </w:r>
      <w:r>
        <w:rPr/>
        <w:t>祭� ��� 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奬�</w:t>
      </w:r>
      <w:r>
        <w:rPr/>
        <w:t xml:space="preserve">,���  </w:t>
      </w:r>
      <w:r>
        <w:rPr/>
        <w:t>ࠡ���  �  ���  ����</w:t>
      </w:r>
      <w:r>
        <w:rPr/>
        <w:t xml:space="preserve">室���  </w:t>
      </w:r>
      <w:r>
        <w:rPr/>
        <w:t xml:space="preserve">ᮧ����  ⥪�⮢�  </w:t>
      </w:r>
      <w:r>
        <w:rPr/>
        <w:t>䠩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ᮤ�ঠ</w:t>
      </w:r>
      <w:r>
        <w:rPr/>
        <w:t xml:space="preserve">騩 </w:t>
      </w:r>
      <w:r>
        <w:rPr/>
        <w:t xml:space="preserve">ᯨ᮪ ���  </w:t>
      </w:r>
      <w:r>
        <w:rPr/>
        <w:t>䠩��� �奬�</w:t>
      </w:r>
      <w:r>
        <w:rPr/>
        <w:t xml:space="preserve">.��� �⮣�  ⥪�⮢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᫥ ����� �⨫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⮡� �⨫��� ����� �⫨��� �������� </w:t>
      </w:r>
      <w:r>
        <w:rPr/>
        <w:t>flat file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室��� ��᫥ ����� ⥪�⮢��� 䠩�� �������� ���� </w:t>
      </w:r>
      <w:r>
        <w:rPr/>
        <w:t>/F.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ਬ��</w:t>
      </w:r>
      <w:r>
        <w:rPr/>
        <w:t xml:space="preserve">,�� </w:t>
      </w:r>
      <w:r>
        <w:rPr/>
        <w:t>ᮧ���� �</w:t>
      </w:r>
      <w:r>
        <w:rPr/>
        <w:t xml:space="preserve">奬��� �������� </w:t>
      </w:r>
      <w:r>
        <w:rPr/>
        <w:t>flat file</w:t>
      </w:r>
    </w:p>
    <w:p>
      <w:pPr>
        <w:pStyle w:val="PreformattedText"/>
        <w:bidi w:val="0"/>
        <w:jc w:val="left"/>
        <w:rPr/>
      </w:pPr>
      <w:r>
        <w:rPr/>
        <w:t xml:space="preserve">� ������ </w:t>
      </w:r>
      <w:r>
        <w:rPr/>
        <w:t>䠩����</w:t>
      </w:r>
      <w:r>
        <w:rPr/>
        <w:t>:SHEET1.SCH,SHEET2.SCH,SHEET3.SCH,SHEET3.</w:t>
      </w:r>
    </w:p>
    <w:p>
      <w:pPr>
        <w:pStyle w:val="PreformattedText"/>
        <w:bidi w:val="0"/>
        <w:jc w:val="left"/>
        <w:rPr/>
      </w:pPr>
      <w:r>
        <w:rPr/>
        <w:t xml:space="preserve">SCH.����� ��� ����� </w:t>
      </w:r>
      <w:r>
        <w:rPr/>
        <w:t>䠩��� ��������� � 䠩�</w:t>
      </w:r>
      <w:r>
        <w:rPr/>
        <w:t>,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BOBSFILE.TXT.</w:t>
      </w:r>
    </w:p>
    <w:p>
      <w:pPr>
        <w:pStyle w:val="PreformattedText"/>
        <w:bidi w:val="0"/>
        <w:jc w:val="left"/>
        <w:rPr/>
      </w:pPr>
      <w:r>
        <w:rPr/>
        <w:t xml:space="preserve">         �⮡� �</w:t>
      </w:r>
      <w:r>
        <w:rPr/>
        <w:t>맢��� �⨫��� ������ ᫥���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BOBSFILE.TXT/F[����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,��� BOBSFILE.TXT - ��� ⥪�⮢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F - ���� ��� �������� fla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����] - ����� ��</w:t>
      </w:r>
      <w:r>
        <w:rPr/>
        <w:t>ࠬ��஢ ��� �����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⨫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.3.�</w:t>
      </w:r>
      <w:r>
        <w:rPr/>
        <w:t>맮� �⨫�� ��� �����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䠩��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맮� �⨫�� ��� �����奬��� 䠩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宦 �� �</w:t>
      </w:r>
      <w:r>
        <w:rPr/>
        <w:t>ଠ� �</w:t>
      </w:r>
      <w:r>
        <w:rPr/>
        <w:t>맮�� �⨫�� ��� ������</w:t>
      </w:r>
      <w:r>
        <w:rPr/>
        <w:t xml:space="preserve">᪨� </w:t>
      </w:r>
      <w:r>
        <w:rPr/>
        <w:t>䠩��� �</w:t>
      </w:r>
      <w:r>
        <w:rPr/>
        <w:t>஬�</w:t>
      </w:r>
      <w:r>
        <w:rPr/>
      </w:r>
    </w:p>
    <w:p>
      <w:pPr>
        <w:pStyle w:val="PreformattedText"/>
        <w:bidi w:val="0"/>
        <w:jc w:val="left"/>
        <w:rPr/>
      </w:pPr>
      <w:r>
        <w:rPr/>
        <w:t>⮣�</w:t>
      </w:r>
      <w:r>
        <w:rPr/>
        <w:t>,�� ���������� ���� /O.���� �������� �⨫�⠬ �⫨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奬��� 䠩����� �������� �� ��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 </w:t>
      </w:r>
      <w:r>
        <w:rPr/>
        <w:t>COMPUTER.SCH/O[����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,��� COMPUTER.SCH - ��� �</w:t>
      </w:r>
      <w:r>
        <w:rPr/>
        <w:t>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O - ���� ��� �����</w:t>
      </w:r>
      <w:r>
        <w:rPr/>
        <w:t>奬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����] - ����� ��</w:t>
      </w:r>
      <w:r>
        <w:rPr/>
        <w:t>ࠬ��஢ ��� �����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⨫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.4.�</w:t>
      </w:r>
      <w:r>
        <w:rPr/>
        <w:t>ᯮ�</w:t>
      </w:r>
      <w:r>
        <w:rPr/>
        <w:t>짮����� �������</w:t>
      </w:r>
      <w:r>
        <w:rPr/>
        <w:t>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㪮�����⮢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 ��</w:t>
      </w:r>
      <w:r>
        <w:rPr/>
        <w:t>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᫨  ��   �</w:t>
      </w:r>
      <w:r>
        <w:rPr/>
        <w:t>맮��  �⨫��   �</w:t>
      </w:r>
      <w:r>
        <w:rPr/>
        <w:t>ᯮ�</w:t>
      </w:r>
      <w:r>
        <w:rPr/>
        <w:t xml:space="preserve">짮����  ����   </w:t>
      </w:r>
      <w:r>
        <w:rPr/>
        <w:t>/E,�</w:t>
      </w:r>
    </w:p>
    <w:p>
      <w:pPr>
        <w:pStyle w:val="PreformattedText"/>
        <w:bidi w:val="0"/>
        <w:jc w:val="left"/>
        <w:rPr/>
      </w:pPr>
      <w:r>
        <w:rPr/>
        <w:t>��᫥  ����</w:t>
      </w:r>
      <w:r>
        <w:rPr/>
        <w:t>㧪�  �⨫���  �  �������  ��</w:t>
      </w:r>
      <w:r>
        <w:rPr/>
        <w:t>᪠  ��  �࠭� ��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ᮮ�</w:t>
      </w:r>
      <w:r>
        <w:rPr/>
        <w:t>饭��</w:t>
      </w:r>
      <w:r>
        <w:rPr/>
        <w:t>:"Type  Any  Key  To  Continue"(������  ���� �������,</w:t>
      </w:r>
    </w:p>
    <w:p>
      <w:pPr>
        <w:pStyle w:val="PreformattedText"/>
        <w:bidi w:val="0"/>
        <w:jc w:val="left"/>
        <w:rPr/>
      </w:pPr>
      <w:r>
        <w:rPr/>
        <w:t>�⮡�  �</w:t>
      </w:r>
      <w:r>
        <w:rPr/>
        <w:t>த������</w:t>
      </w:r>
      <w:r>
        <w:rPr/>
        <w:t>).�����  ��</w:t>
      </w:r>
      <w:r>
        <w:rPr/>
        <w:t>ࠧ��  ��⥬�  ������   ����</w:t>
      </w:r>
      <w:r>
        <w:rPr/>
        <w:t>,�⮡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짮��⥫�  ���  </w:t>
      </w:r>
      <w:r>
        <w:rPr/>
        <w:t xml:space="preserve">ᬥ����  ��⥬���  ��᪥��  </w:t>
      </w:r>
      <w:r>
        <w:rPr/>
        <w:t>c  �⨫�⮩   ��</w:t>
      </w:r>
    </w:p>
    <w:p>
      <w:pPr>
        <w:pStyle w:val="PreformattedText"/>
        <w:bidi w:val="0"/>
        <w:jc w:val="left"/>
        <w:rPr/>
      </w:pPr>
      <w:r>
        <w:rPr/>
        <w:t>ࠡ���� ��᪥�� � �</w:t>
      </w:r>
      <w:r>
        <w:rPr/>
        <w:t>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36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3.ANNO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⨫��  </w:t>
      </w:r>
      <w:r>
        <w:rPr/>
        <w:t>ANNOTATE  ��</w:t>
      </w:r>
      <w:r>
        <w:rPr/>
        <w:t xml:space="preserve">ᬠ�ਢ���   </w:t>
      </w:r>
      <w:r>
        <w:rPr/>
        <w:t>䠩��  �  �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襯���᫥����  �������  �  ��⮬���</w:t>
      </w:r>
      <w:r>
        <w:rPr/>
        <w:t>᪨ ���</w:t>
      </w:r>
      <w:r>
        <w:rPr/>
        <w:t>⠢��� �����</w:t>
      </w:r>
    </w:p>
    <w:p>
      <w:pPr>
        <w:pStyle w:val="PreformattedText"/>
        <w:bidi w:val="0"/>
        <w:jc w:val="left"/>
        <w:rPr/>
      </w:pPr>
      <w:r>
        <w:rPr/>
        <w:t>�   ����</w:t>
      </w:r>
      <w:r>
        <w:rPr/>
        <w:t>樮����   ������祭��   ����������   ����⮢</w:t>
      </w:r>
      <w:r>
        <w:rPr/>
        <w:t>,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� � �</w:t>
      </w:r>
      <w:r>
        <w:rPr/>
        <w:t>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஬�  ⮣�  �⨫��  </w:t>
      </w:r>
      <w:r>
        <w:rPr/>
        <w:t>ANNOTATE  ��⮬���</w:t>
      </w:r>
      <w:r>
        <w:rPr/>
        <w:t>᪨   ���४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</w:t>
      </w:r>
      <w:r>
        <w:rPr/>
        <w:t>⠪⮢  ���������� ����⮢,</w:t>
      </w:r>
      <w:r>
        <w:rPr/>
        <w:t>䨧��</w:t>
      </w:r>
      <w:r>
        <w:rPr/>
        <w:t>᪨  �।�</w:t>
      </w:r>
      <w:r>
        <w:rPr/>
        <w:t>⠢�����</w:t>
      </w:r>
    </w:p>
    <w:p>
      <w:pPr>
        <w:pStyle w:val="PreformattedText"/>
        <w:bidi w:val="0"/>
        <w:jc w:val="left"/>
        <w:rPr/>
      </w:pPr>
      <w:r>
        <w:rPr/>
        <w:t>ᮡ�� 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 </w:t>
      </w:r>
      <w:r>
        <w:rPr/>
        <w:t xml:space="preserve">ࠡ���  �⨫���  </w:t>
      </w:r>
      <w:r>
        <w:rPr/>
        <w:t>ANNOTATE  �����  ��������</w:t>
      </w:r>
    </w:p>
    <w:p>
      <w:pPr>
        <w:pStyle w:val="PreformattedText"/>
        <w:bidi w:val="0"/>
        <w:jc w:val="left"/>
        <w:rPr/>
      </w:pPr>
      <w:r>
        <w:rPr/>
        <w:t>(������� ����  /M) �����</w:t>
      </w:r>
      <w:r>
        <w:rPr/>
        <w:t>।�</w:t>
      </w:r>
      <w:r>
        <w:rPr/>
        <w:t>⢥���  �� �</w:t>
      </w:r>
      <w:r>
        <w:rPr/>
        <w:t>奬�</w:t>
      </w:r>
      <w:r>
        <w:rPr/>
        <w:t>,���  �� ������� �</w:t>
      </w:r>
    </w:p>
    <w:p>
      <w:pPr>
        <w:pStyle w:val="PreformattedText"/>
        <w:bidi w:val="0"/>
        <w:jc w:val="left"/>
        <w:rPr/>
      </w:pPr>
      <w:r>
        <w:rPr/>
        <w:t>⠪  ���</w:t>
      </w:r>
      <w:r>
        <w:rPr/>
        <w:t>뢠���  䠩�  �����樨</w:t>
      </w:r>
      <w:r>
        <w:rPr/>
        <w:t>,  ��� �</w:t>
      </w:r>
      <w:r>
        <w:rPr/>
        <w:t>ᯮ�</w:t>
      </w:r>
      <w:r>
        <w:rPr/>
        <w:t>짮����� ��� ��㣨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⨫�</w:t>
      </w:r>
      <w:r>
        <w:rPr/>
        <w:t>⠬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ଠ� �</w:t>
      </w:r>
      <w:r>
        <w:rPr/>
        <w:t>맮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TATE source [destination][/C][/E][/F][/M][/O][/Q][/U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,��� source - ����� ���� ������ </w:t>
      </w:r>
      <w:r>
        <w:rPr/>
        <w:t>䠩�� ��</w:t>
      </w:r>
      <w:r>
        <w:rPr/>
        <w:t>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奬� � ������᪮� 䠩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</w:t>
      </w:r>
      <w:r>
        <w:rPr/>
        <w:t xml:space="preserve">,������ ⥪�⮢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 �������� </w:t>
      </w:r>
      <w:r>
        <w:rPr/>
        <w:t>flat file 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奬���� 䠩�� ��� �����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stination - ���� � �� ��� </w:t>
      </w:r>
      <w:r>
        <w:rPr/>
        <w:t>䠩��</w:t>
      </w:r>
      <w:r>
        <w:rPr/>
        <w:t>,�</w:t>
      </w:r>
      <w:r>
        <w:rPr/>
        <w:t>㤠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१����� ࠡ��� �⨫���</w:t>
      </w:r>
      <w:r>
        <w:rPr/>
        <w:t>.�᫨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⤥��� </w:t>
      </w:r>
      <w:r>
        <w:rPr/>
        <w:t>destination ��</w:t>
      </w:r>
      <w:r>
        <w:rPr/>
        <w:t>易⥫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㪠��� ���� </w:t>
      </w:r>
      <w:r>
        <w:rPr/>
        <w:t>/M.</w:t>
      </w:r>
    </w:p>
    <w:p>
      <w:pPr>
        <w:pStyle w:val="PreformattedText"/>
        <w:bidi w:val="0"/>
        <w:jc w:val="left"/>
        <w:rPr/>
      </w:pPr>
      <w:r>
        <w:rPr/>
        <w:t xml:space="preserve">         �⨫�� </w:t>
      </w:r>
      <w:r>
        <w:rPr/>
        <w:t>ANNOTATE  ���</w:t>
      </w:r>
      <w:r>
        <w:rPr/>
        <w:t>४���� ����</w:t>
      </w:r>
      <w:r>
        <w:rPr/>
        <w:t>樮���  ���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⮢  </w:t>
      </w:r>
      <w:r>
        <w:rPr/>
        <w:t>(Reference  designator)  �  ⮬ ���</w:t>
      </w:r>
      <w:r>
        <w:rPr/>
        <w:t>浪�</w:t>
      </w:r>
      <w:r>
        <w:rPr/>
        <w:t>,� ���</w:t>
      </w:r>
      <w:r>
        <w:rPr/>
        <w:t>஬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�  ��  ࠡ�</w:t>
      </w:r>
      <w:r>
        <w:rPr/>
        <w:t>祩   �奬�</w:t>
      </w:r>
      <w:r>
        <w:rPr/>
        <w:t>.�����  �����,�����   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樮����     ������祭��</w:t>
      </w:r>
      <w:r>
        <w:rPr/>
        <w:t>,��</w:t>
      </w:r>
      <w:r>
        <w:rPr/>
        <w:t>।���஢�����      ������</w:t>
      </w:r>
      <w:r>
        <w:rPr/>
        <w:t>,��᫥</w:t>
      </w:r>
    </w:p>
    <w:p>
      <w:pPr>
        <w:pStyle w:val="PreformattedText"/>
        <w:bidi w:val="0"/>
        <w:jc w:val="left"/>
        <w:rPr/>
      </w:pPr>
      <w:r>
        <w:rPr/>
        <w:t xml:space="preserve">�⨫���  </w:t>
      </w:r>
      <w:r>
        <w:rPr/>
        <w:t>ANNOTATE   ����</w:t>
      </w:r>
      <w:r>
        <w:rPr/>
        <w:t>砥�  �����   ����樮����   ���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᫨  ��  ���  ��������  ����</w:t>
      </w:r>
      <w:r>
        <w:rPr/>
        <w:t>樮���  ������祭��   �롮�筮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ᯮ���� �⨫��� </w:t>
      </w:r>
      <w:r>
        <w:rPr/>
        <w:t>BACKANN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 - ����,��������</w:t>
      </w:r>
      <w:r>
        <w:rPr/>
        <w:t>騩 �맢��� ���� ���䨣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</w:t>
      </w:r>
      <w:r>
        <w:rPr/>
        <w:t>OrCAD/SD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E - ����,��������</w:t>
      </w:r>
      <w:r>
        <w:rPr/>
        <w:t>騩 �</w:t>
      </w:r>
      <w:r>
        <w:rPr/>
        <w:t>ᯮ�</w:t>
      </w:r>
      <w:r>
        <w:rPr/>
        <w:t>짮���� �⨫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 </w:t>
      </w:r>
      <w:r>
        <w:rPr/>
        <w:t>㪮�����⮢����� 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᪠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 - ����,��������</w:t>
      </w:r>
      <w:r>
        <w:rPr/>
        <w:t xml:space="preserve">騩 �⨫�� ���� </w:t>
      </w:r>
      <w:r>
        <w:rPr/>
        <w:t>souce ���</w:t>
      </w:r>
    </w:p>
    <w:p>
      <w:pPr>
        <w:pStyle w:val="PreformattedText"/>
        <w:bidi w:val="0"/>
        <w:jc w:val="left"/>
        <w:rPr/>
      </w:pPr>
      <w:r>
        <w:rPr/>
        <w:t xml:space="preserve">              ⥪�⮢� </w:t>
      </w:r>
      <w:r>
        <w:rPr/>
        <w:t xml:space="preserve">䠩� ��� �������� </w:t>
      </w:r>
      <w:r>
        <w:rPr/>
        <w:t>flat fil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 - ����,��������</w:t>
      </w:r>
      <w:r>
        <w:rPr/>
        <w:t>騩 �������� ���</w:t>
      </w:r>
      <w:r>
        <w:rPr/>
        <w:t>ଠ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樮���� ������祭��� ����⮢ �����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 �</w:t>
      </w:r>
      <w:r>
        <w:rPr/>
        <w:t>奬�� 䠩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 - ����,��������</w:t>
      </w:r>
      <w:r>
        <w:rPr/>
        <w:t xml:space="preserve">騩 �⨫�� ���� </w:t>
      </w:r>
      <w:r>
        <w:rPr/>
        <w:t>source �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䠩� ��� �����奬��� �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Q - ����,���⠢���</w:t>
      </w:r>
      <w:r>
        <w:rPr/>
        <w:t>騩 �⨫��� �� �뢮���� �� �</w:t>
      </w:r>
      <w:r>
        <w:rPr/>
        <w:t>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ᯫ�� �஬������� ���ଠ�� �� �६� 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4.BACKAN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⨫��  </w:t>
      </w:r>
      <w:r>
        <w:rPr/>
        <w:t>BACKANNO  ��������  ���</w:t>
      </w:r>
      <w:r>
        <w:rPr/>
        <w:t>짮��⥫�   ������</w:t>
      </w:r>
      <w:r>
        <w:rPr/>
        <w:t>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�  ����</w:t>
      </w:r>
      <w:r>
        <w:rPr/>
        <w:t>樮���  ������祭��  ����⮢  �� �奬��</w:t>
      </w:r>
      <w:r>
        <w:rPr/>
        <w:t>,������-</w:t>
      </w:r>
    </w:p>
    <w:p>
      <w:pPr>
        <w:pStyle w:val="PreformattedText"/>
        <w:bidi w:val="0"/>
        <w:jc w:val="left"/>
        <w:rPr/>
      </w:pPr>
      <w:r>
        <w:rPr/>
        <w:t xml:space="preserve">�� � ������� �⨫��� </w:t>
      </w:r>
      <w:r>
        <w:rPr/>
        <w:t>ANNOTATE.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४�஢��   �ந��������   �   �������   ⥪�⮢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37 -</w:t>
      </w:r>
    </w:p>
    <w:p>
      <w:pPr>
        <w:pStyle w:val="PreformattedText"/>
        <w:bidi w:val="0"/>
        <w:jc w:val="left"/>
        <w:rPr/>
      </w:pPr>
      <w:r>
        <w:rPr/>
        <w:t xml:space="preserve">䠩��  ⨯�  </w:t>
      </w:r>
      <w:r>
        <w:rPr/>
        <w:t>was/is  (�</w:t>
      </w:r>
      <w:r>
        <w:rPr/>
        <w:t>뫮</w:t>
      </w:r>
      <w:r>
        <w:rPr/>
        <w:t xml:space="preserve">/����)  </w:t>
      </w:r>
      <w:r>
        <w:rPr/>
        <w:t>ᮤ�ঠ</w:t>
      </w:r>
      <w:r>
        <w:rPr/>
        <w:t>饣�  ����  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樮��� ������祭�� ����⮢ �� �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ଠ� �</w:t>
      </w:r>
      <w:r>
        <w:rPr/>
        <w:t>맮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KANNO source was/is [/A][/C][/E][/F][/O][/Q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,��� source - ����� ���� ������ </w:t>
      </w:r>
      <w:r>
        <w:rPr/>
        <w:t>䠩�� ��</w:t>
      </w:r>
      <w:r>
        <w:rPr/>
        <w:t>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奬� � ������᪮� 䠩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 </w:t>
      </w:r>
      <w:r>
        <w:rPr/>
        <w:t>flat file,������ �</w:t>
      </w:r>
      <w:r>
        <w:rPr/>
        <w:t>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䠩�� ��� �����奬��� �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䠩��� �����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as/is - ���� ������ ��⮢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ᮤ�ঠ</w:t>
      </w:r>
      <w:r>
        <w:rPr/>
        <w:t>饣� ���� �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</w:t>
      </w:r>
      <w:r>
        <w:rPr/>
        <w:t>樮���� ������祭�� 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 �</w:t>
      </w:r>
      <w:r>
        <w:rPr/>
        <w:t>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</w:t>
      </w:r>
      <w:r>
        <w:rPr/>
        <w:t>ਬ��</w:t>
      </w:r>
      <w:r>
        <w:rPr/>
        <w:t>: R1     R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2     R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3     C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12    C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3     D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 �⮫��� � �⮬ </w:t>
      </w:r>
      <w:r>
        <w:rPr/>
        <w:t xml:space="preserve">䠩�� </w:t>
      </w:r>
      <w:r>
        <w:rPr/>
        <w:t>ᮤ�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஥ ����</w:t>
      </w:r>
      <w:r>
        <w:rPr/>
        <w:t>樮���� ������祭��</w:t>
      </w:r>
      <w:r>
        <w:rPr/>
        <w:t>,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 xml:space="preserve">ࠢ� </w:t>
      </w:r>
      <w:r>
        <w:rPr/>
        <w:t>- �����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A -  ����,���⠠����</w:t>
      </w:r>
      <w:r>
        <w:rPr/>
        <w:t xml:space="preserve">騩 �⨫��� </w:t>
      </w:r>
      <w:r>
        <w:rPr/>
        <w:t>BACKANNO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ᯮ�</w:t>
      </w:r>
      <w:r>
        <w:rPr/>
        <w:t>짮���� � ����</w:t>
      </w:r>
      <w:r>
        <w:rPr/>
        <w:t xml:space="preserve">⢥ source -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</w:t>
      </w:r>
      <w:r>
        <w:rPr/>
        <w:t>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C -  ����,��������</w:t>
      </w:r>
      <w:r>
        <w:rPr/>
        <w:t>騩 �맢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</w:t>
      </w:r>
      <w:r>
        <w:rPr/>
        <w:t xml:space="preserve">䨣��樨 ����� </w:t>
      </w:r>
      <w:r>
        <w:rPr/>
        <w:t>OrCAD/SD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E -  ����,��������</w:t>
      </w:r>
      <w:r>
        <w:rPr/>
        <w:t>騩 �</w:t>
      </w:r>
      <w:r>
        <w:rPr/>
        <w:t>ᯮ�</w:t>
      </w:r>
      <w:r>
        <w:rPr/>
        <w:t>짮���� �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 ��������� </w:t>
      </w:r>
      <w:r>
        <w:rPr/>
        <w:t>㪮�����⮢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 ��</w:t>
      </w:r>
      <w:r>
        <w:rPr/>
        <w:t>᪠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F -  ����,��������</w:t>
      </w:r>
      <w:r>
        <w:rPr/>
        <w:t xml:space="preserve">騩 �⨫�� ���� </w:t>
      </w:r>
      <w:r>
        <w:rPr/>
        <w:t>souce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 ⥪�⮢� </w:t>
      </w:r>
      <w:r>
        <w:rPr/>
        <w:t xml:space="preserve">䠩� ��� �������� </w:t>
      </w:r>
      <w:r>
        <w:rPr/>
        <w:t>fl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O -  ����,��������</w:t>
      </w:r>
      <w:r>
        <w:rPr/>
        <w:t>騩 �⨫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ource ��� </w:t>
      </w:r>
      <w:r>
        <w:rPr/>
        <w:t>䠩� ��� �����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Q -  ����,���⠢���</w:t>
      </w:r>
      <w:r>
        <w:rPr/>
        <w:t>騩 �⨫��� �� �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 �</w:t>
      </w:r>
      <w:r>
        <w:rPr/>
        <w:t>࠭ ��ᯫ�� �஬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</w:t>
      </w:r>
      <w:r>
        <w:rPr/>
        <w:t>ଠ�� �� �६� 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5.CLEAN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⨫��  </w:t>
      </w:r>
      <w:r>
        <w:rPr/>
        <w:t>CLEANUP   ��</w:t>
      </w:r>
      <w:r>
        <w:rPr/>
        <w:t xml:space="preserve">ᬠ�ਢ���  </w:t>
      </w:r>
      <w:r>
        <w:rPr/>
        <w:t>䠩��   �  �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襯���᫥���� �������  ��� 䠩�  �����樨 �  ��⮬�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��  ���४⭮���  ᮥ�������   �஢����</w:t>
      </w:r>
      <w:r>
        <w:rPr/>
        <w:t>,</w:t>
      </w:r>
      <w:r>
        <w:rPr/>
        <w:t>設</w:t>
      </w:r>
      <w:r>
        <w:rPr/>
        <w:t>,��⮪,�����-</w:t>
      </w:r>
    </w:p>
    <w:p>
      <w:pPr>
        <w:pStyle w:val="PreformattedText"/>
        <w:bidi w:val="0"/>
        <w:jc w:val="left"/>
        <w:rPr/>
      </w:pPr>
      <w:r>
        <w:rPr/>
        <w:t xml:space="preserve">���  ���⮢  </w:t>
      </w:r>
      <w:r>
        <w:rPr/>
        <w:t>(Module  ports  ���  ����� �</w:t>
      </w:r>
      <w:r>
        <w:rPr/>
        <w:t>室�</w:t>
      </w:r>
      <w:r>
        <w:rPr/>
        <w:t>/�</w:t>
      </w:r>
      <w:r>
        <w:rPr/>
        <w:t>뢮��</w:t>
      </w:r>
      <w:r>
        <w:rPr/>
        <w:t>) � ��</w:t>
      </w:r>
      <w:r>
        <w:rPr/>
        <w:t>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ꥪ⮢</w:t>
      </w:r>
      <w:r>
        <w:rPr/>
        <w:t>,����� �</w:t>
      </w:r>
      <w:r>
        <w:rPr/>
        <w:t>ᯮ������ �� �</w:t>
      </w:r>
      <w:r>
        <w:rPr/>
        <w:t>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 xml:space="preserve">६� ࠡ��� �⨫�� </w:t>
      </w:r>
      <w:r>
        <w:rPr/>
        <w:t>CLEANUP �� �</w:t>
      </w:r>
      <w:r>
        <w:rPr/>
        <w:t>஢���� ᮢ�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>奬� � ������ �믮������ � ���������� ��� �� ��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  ��  </w:t>
      </w:r>
      <w:r>
        <w:rPr/>
        <w:t>ࠡ�</w:t>
      </w:r>
      <w:r>
        <w:rPr/>
        <w:t>稥  �奬�  �</w:t>
      </w:r>
      <w:r>
        <w:rPr/>
        <w:t>஢����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⨫��� </w:t>
      </w:r>
      <w:r>
        <w:rPr/>
        <w:t xml:space="preserve">CLEANUP,�⮡� </w:t>
      </w:r>
      <w:r>
        <w:rPr/>
        <w:t>㬥����� �訡��</w:t>
      </w:r>
      <w:r>
        <w:rPr/>
        <w:t>,����� ����� ����� ����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ᯮ�</w:t>
      </w:r>
      <w:r>
        <w:rPr/>
        <w:t>짮����� ��㣨� �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ଠ� �</w:t>
      </w:r>
      <w:r>
        <w:rPr/>
        <w:t>맮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38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UP source [destination][/A][/C][/E][/F][/O][/Q][/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,��� source - ����� ���� ������ </w:t>
      </w:r>
      <w:r>
        <w:rPr/>
        <w:t>䠩�� ��</w:t>
      </w:r>
      <w:r>
        <w:rPr/>
        <w:t>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奬� � ������᪮� 䠩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</w:t>
      </w:r>
      <w:r>
        <w:rPr/>
        <w:t xml:space="preserve">,������ ⥪�⮢��� </w:t>
      </w:r>
      <w:r>
        <w:rPr/>
        <w:t>䠩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 </w:t>
      </w:r>
      <w:r>
        <w:rPr/>
        <w:t>flat file,������ �</w:t>
      </w:r>
      <w:r>
        <w:rPr/>
        <w:t>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䠩�� ��� �����奬��� �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䠩��� �����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stination- ���� � �� ��� </w:t>
      </w:r>
      <w:r>
        <w:rPr/>
        <w:t>䠩��</w:t>
      </w:r>
      <w:r>
        <w:rPr/>
        <w:t>,�</w:t>
      </w:r>
      <w:r>
        <w:rPr/>
        <w:t>㤠 ����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१���� ࠡ��� �⨫���</w:t>
      </w:r>
      <w:r>
        <w:rPr/>
        <w:t>.�᫨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室���� 䠩�� �� 㪠����</w:t>
      </w:r>
      <w:r>
        <w:rPr/>
        <w:t>,</w:t>
      </w:r>
      <w:r>
        <w:rPr/>
        <w:t>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ࠡ��� �⨫��� </w:t>
      </w:r>
      <w:r>
        <w:rPr/>
        <w:t>CLEANUP �</w:t>
      </w:r>
      <w:r>
        <w:rPr/>
        <w:t>뢮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࠭ ��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᫨  �⨫��  </w:t>
      </w:r>
      <w:r>
        <w:rPr/>
        <w:t>CLEANUP  �</w:t>
      </w:r>
      <w:r>
        <w:rPr/>
        <w:t>஢����  �</w:t>
      </w:r>
      <w:r>
        <w:rPr/>
        <w:t>祭� ������� �奬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 �</w:t>
      </w:r>
      <w:r>
        <w:rPr/>
        <w:t>࠭�  ��ᯫ��  �����  ������  ᮮ�</w:t>
      </w:r>
      <w:r>
        <w:rPr/>
        <w:t xml:space="preserve">饭��  </w:t>
      </w:r>
      <w:r>
        <w:rPr/>
        <w:t>"CLEANUP  will</w:t>
      </w:r>
    </w:p>
    <w:p>
      <w:pPr>
        <w:pStyle w:val="PreformattedText"/>
        <w:bidi w:val="0"/>
        <w:jc w:val="left"/>
        <w:rPr/>
      </w:pPr>
      <w:r>
        <w:rPr/>
        <w:t xml:space="preserve">need to be  repeated for this  file"(��� �⮣� </w:t>
      </w:r>
      <w:r>
        <w:rPr/>
        <w:t>䠩��  ����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  �⨫���   </w:t>
      </w:r>
      <w:r>
        <w:rPr/>
        <w:t>CLEANUP).������   ��</w:t>
      </w:r>
      <w:r>
        <w:rPr/>
        <w:t xml:space="preserve">楤���    </w:t>
      </w:r>
      <w:r>
        <w:rPr/>
        <w:t>CLEANUP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ᯮ���� ���� </w:t>
      </w:r>
      <w:r>
        <w:rPr/>
        <w:t>/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A -  ����,���⠠����</w:t>
      </w:r>
      <w:r>
        <w:rPr/>
        <w:t xml:space="preserve">騩 �⨫��� </w:t>
      </w:r>
      <w:r>
        <w:rPr/>
        <w:t>CLEANUP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ᯮ�</w:t>
      </w:r>
      <w:r>
        <w:rPr/>
        <w:t>짮���� � ����</w:t>
      </w:r>
      <w:r>
        <w:rPr/>
        <w:t xml:space="preserve">⢥ source -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</w:t>
      </w:r>
      <w:r>
        <w:rPr/>
        <w:t>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C -  ����,��������</w:t>
      </w:r>
      <w:r>
        <w:rPr/>
        <w:t>騩 �맢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</w:t>
      </w:r>
      <w:r>
        <w:rPr/>
        <w:t xml:space="preserve">䨣��樨 ����� </w:t>
      </w:r>
      <w:r>
        <w:rPr/>
        <w:t>OrCAD/SD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E -  ����,��������</w:t>
      </w:r>
      <w:r>
        <w:rPr/>
        <w:t>騩 �</w:t>
      </w:r>
      <w:r>
        <w:rPr/>
        <w:t>ᯮ�</w:t>
      </w:r>
      <w:r>
        <w:rPr/>
        <w:t>짮���� �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 ��������� </w:t>
      </w:r>
      <w:r>
        <w:rPr/>
        <w:t>㪮�����⮢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 ��</w:t>
      </w:r>
      <w:r>
        <w:rPr/>
        <w:t>᪠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F -  ����,��������</w:t>
      </w:r>
      <w:r>
        <w:rPr/>
        <w:t xml:space="preserve">騩 �⨫�� ����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 ⥪�⮢� </w:t>
      </w:r>
      <w:r>
        <w:rPr/>
        <w:t xml:space="preserve">䠩� ��� �������� </w:t>
      </w:r>
      <w:r>
        <w:rPr/>
        <w:t>fl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O -  ����,��������</w:t>
      </w:r>
      <w:r>
        <w:rPr/>
        <w:t xml:space="preserve">騩 �⨫�� ����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 </w:t>
      </w:r>
      <w:r>
        <w:rPr/>
        <w:t>䠩� ��� �����奬��� �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Q -  ����,���⠢���</w:t>
      </w:r>
      <w:r>
        <w:rPr/>
        <w:t>騩 �⨫��� �� �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 �</w:t>
      </w:r>
      <w:r>
        <w:rPr/>
        <w:t>࠭ ��ᯫ�� �஬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</w:t>
      </w:r>
      <w:r>
        <w:rPr/>
        <w:t>ଠ�� �� �६� 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R -  ����,����� �</w:t>
      </w:r>
      <w:r>
        <w:rPr/>
        <w:t>ᯮ������</w:t>
      </w:r>
      <w:r>
        <w:rPr/>
        <w:t>,�⮡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 ��</w:t>
      </w:r>
      <w:r>
        <w:rPr/>
        <w:t xml:space="preserve">楤��� </w:t>
      </w:r>
      <w:r>
        <w:rPr/>
        <w:t xml:space="preserve">CLEANUP,�᫨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urce ᫨</w:t>
      </w:r>
      <w:r>
        <w:rPr/>
        <w:t>誮� ����� ��� ������ ��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6 E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⨫��  </w:t>
      </w:r>
      <w:r>
        <w:rPr/>
        <w:t>ERC  �</w:t>
      </w:r>
      <w:r>
        <w:rPr/>
        <w:t>஢����  �</w:t>
      </w:r>
      <w:r>
        <w:rPr/>
        <w:t xml:space="preserve">奬��   䠩��  �� </w:t>
      </w:r>
      <w:r>
        <w:rPr/>
        <w:t>ᮡ�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᪨�   �ࠢ��    ����஥���    �</w:t>
      </w:r>
      <w:r>
        <w:rPr/>
        <w:t>奬</w:t>
      </w:r>
      <w:r>
        <w:rPr/>
        <w:t>.���    ����</w:t>
      </w:r>
      <w:r>
        <w:rPr/>
        <w:t>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⢮�����   �</w:t>
      </w:r>
      <w:r>
        <w:rPr/>
        <w:t>室�   ����⮢</w:t>
      </w:r>
      <w:r>
        <w:rPr/>
        <w:t>,����</w:t>
      </w:r>
      <w:r>
        <w:rPr/>
        <w:t>ન஢����   �஢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ᮥ�������  �   </w:t>
      </w:r>
      <w:r>
        <w:rPr/>
        <w:t>設��  �   ��</w:t>
      </w:r>
      <w:r>
        <w:rPr/>
        <w:t>ॠ���  ᮥ�������    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</w:t>
      </w:r>
      <w:r>
        <w:rPr/>
        <w:t>,�᫨   ���   ��</w:t>
      </w:r>
      <w:r>
        <w:rPr/>
        <w:t>室���   ���</w:t>
      </w:r>
      <w:r>
        <w:rPr/>
        <w:t>⠪�  ����⮢,</w:t>
      </w:r>
      <w:r>
        <w:rPr/>
        <w:t>ᮥ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ଠ� �</w:t>
      </w:r>
      <w:r>
        <w:rPr/>
        <w:t>맮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C source [destination][/A][/C][/E][/F][/O][/Q][/L][/U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,��� source - ����� ���� ������ </w:t>
      </w:r>
      <w:r>
        <w:rPr/>
        <w:t>䠩�� ��</w:t>
      </w:r>
      <w:r>
        <w:rPr/>
        <w:t>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奬� � ������᪮� 䠩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</w:t>
      </w:r>
      <w:r>
        <w:rPr/>
        <w:t xml:space="preserve">,������ ⥪�⮢��� </w:t>
      </w:r>
      <w:r>
        <w:rPr/>
        <w:t>䠩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 </w:t>
      </w:r>
      <w:r>
        <w:rPr/>
        <w:t>flat file,������ �</w:t>
      </w:r>
      <w:r>
        <w:rPr/>
        <w:t>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䠩�� ��� �����奬��� �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䠩��� �����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stination- ���� � �� ��� </w:t>
      </w:r>
      <w:r>
        <w:rPr/>
        <w:t>䠩��</w:t>
      </w:r>
      <w:r>
        <w:rPr/>
        <w:t>,�</w:t>
      </w:r>
      <w:r>
        <w:rPr/>
        <w:t>㤠 ����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१���� ࠡ��� �⨫���</w:t>
      </w:r>
      <w:r>
        <w:rPr/>
        <w:t>.�᫨ 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39 -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室���� 䠩�� �� 㪠����</w:t>
      </w:r>
      <w:r>
        <w:rPr/>
        <w:t>,</w:t>
      </w:r>
      <w:r>
        <w:rPr/>
        <w:t>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ࠡ��� �⨫��� �</w:t>
      </w:r>
      <w:r>
        <w:rPr/>
        <w:t>뢮����� �� �</w:t>
      </w:r>
      <w:r>
        <w:rPr/>
        <w:t>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A -  ����,���⠢���</w:t>
      </w:r>
      <w:r>
        <w:rPr/>
        <w:t xml:space="preserve">騩 �⨫��� </w:t>
      </w:r>
      <w:r>
        <w:rPr/>
        <w:t>ERC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ᯮ�</w:t>
      </w:r>
      <w:r>
        <w:rPr/>
        <w:t>짮���� � ����</w:t>
      </w:r>
      <w:r>
        <w:rPr/>
        <w:t xml:space="preserve">⢥ source -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</w:t>
      </w:r>
      <w:r>
        <w:rPr/>
        <w:t>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C -  ����,��������</w:t>
      </w:r>
      <w:r>
        <w:rPr/>
        <w:t>騩 �맢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</w:t>
      </w:r>
      <w:r>
        <w:rPr/>
        <w:t xml:space="preserve">䨣��樨 ����� </w:t>
      </w:r>
      <w:r>
        <w:rPr/>
        <w:t>OrCAD/SD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E -  ����,��������</w:t>
      </w:r>
      <w:r>
        <w:rPr/>
        <w:t>騩 �</w:t>
      </w:r>
      <w:r>
        <w:rPr/>
        <w:t>ᯮ�</w:t>
      </w:r>
      <w:r>
        <w:rPr/>
        <w:t>짮���� �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 ��������� </w:t>
      </w:r>
      <w:r>
        <w:rPr/>
        <w:t>㪮�����⮢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 ��</w:t>
      </w:r>
      <w:r>
        <w:rPr/>
        <w:t>᪠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F -  ����, ��������</w:t>
      </w:r>
      <w:r>
        <w:rPr/>
        <w:t xml:space="preserve">騩 �⨫�� ���� </w:t>
      </w:r>
      <w:r>
        <w:rPr/>
        <w:t>souce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 ⥪�⮢� </w:t>
      </w:r>
      <w:r>
        <w:rPr/>
        <w:t xml:space="preserve">䠩� ��� �������� </w:t>
      </w:r>
      <w:r>
        <w:rPr/>
        <w:t>fl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O -  ����,��������</w:t>
      </w:r>
      <w:r>
        <w:rPr/>
        <w:t xml:space="preserve">騩 �⨫�� ���� </w:t>
      </w:r>
      <w:r>
        <w:rPr/>
        <w:t>source,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 </w:t>
      </w:r>
      <w:r>
        <w:rPr/>
        <w:t>䠩� ��� �����奬��� �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Q -  ����,���⠢���</w:t>
      </w:r>
      <w:r>
        <w:rPr/>
        <w:t>騩 �⨫��� �� �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 �</w:t>
      </w:r>
      <w:r>
        <w:rPr/>
        <w:t>࠭ ��ᯫ�� �஬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</w:t>
      </w:r>
      <w:r>
        <w:rPr/>
        <w:t>ଠ�� �� �६� 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L -  ����,���⠢���</w:t>
      </w:r>
      <w:r>
        <w:rPr/>
        <w:t>騩 �⨫��� �</w:t>
      </w:r>
      <w:r>
        <w:rPr/>
        <w:t>ப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஢��� �� ��⪨ � ����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 ������</w:t>
      </w:r>
      <w:r>
        <w:rPr/>
        <w:t>祭� � �奬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U -  ����,���⠢���</w:t>
      </w:r>
      <w:r>
        <w:rPr/>
        <w:t>騩 �⨫��� ��</w:t>
      </w:r>
      <w:r>
        <w:rPr/>
        <w:t>⠢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 ��� ��� ��</w:t>
      </w:r>
      <w:r>
        <w:rPr/>
        <w:t>ᮥ�������� 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���</w:t>
      </w:r>
      <w:r>
        <w:rPr/>
        <w:t>⠪��.�᫨ � ��</w:t>
      </w:r>
      <w:r>
        <w:rPr/>
        <w:t>襬 ���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 xml:space="preserve">痢� �� ������� �� </w:t>
      </w:r>
      <w:r>
        <w:rPr/>
        <w:t>ᮥ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奬�</w:t>
      </w:r>
      <w:r>
        <w:rPr/>
        <w:t xml:space="preserve">,�� </w:t>
      </w:r>
      <w:r>
        <w:rPr/>
        <w:t>४�����</w:t>
      </w:r>
      <w:r>
        <w:rPr/>
        <w:t>㥬 �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</w:t>
      </w:r>
      <w:r>
        <w:rPr/>
        <w:t xml:space="preserve">祬 </w:t>
      </w:r>
      <w:r>
        <w:rPr/>
        <w:t>/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6.6.1.������ </w:t>
      </w:r>
      <w:r>
        <w:rPr/>
        <w:t>ᮮ�</w:t>
      </w:r>
      <w:r>
        <w:rPr/>
        <w:t xml:space="preserve">饭�� �⨫��� </w:t>
      </w:r>
      <w:r>
        <w:rPr/>
        <w:t>E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�</w:t>
      </w:r>
      <w:r>
        <w:rPr/>
        <w:t>ਢ������ �������� ��� ������</w:t>
      </w:r>
      <w:r>
        <w:rPr/>
        <w:t xml:space="preserve">騥�� </w:t>
      </w:r>
      <w:r>
        <w:rPr/>
        <w:t>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��</w:t>
      </w:r>
      <w:r>
        <w:rPr/>
        <w:t xml:space="preserve">뢠��� �⨫�⮩ </w:t>
      </w:r>
      <w:r>
        <w:rPr/>
        <w:t>ERC � �������� ��</w:t>
      </w:r>
      <w:r>
        <w:rPr/>
        <w:t>ਠ��� �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᫨ ������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 - Unconncted MODULE PORT "..."dtX=... dtY=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ப���஫���� ��ન஢�� </w:t>
      </w:r>
      <w:r>
        <w:rPr/>
        <w:t>設 ���奬�</w:t>
      </w:r>
      <w:r>
        <w:rPr/>
        <w:t>.���� ������</w:t>
      </w:r>
    </w:p>
    <w:p>
      <w:pPr>
        <w:pStyle w:val="PreformattedText"/>
        <w:bidi w:val="0"/>
        <w:jc w:val="left"/>
        <w:rPr/>
      </w:pPr>
      <w:r>
        <w:rPr/>
        <w:t>���� ������� ᫥���</w:t>
      </w:r>
      <w:r>
        <w:rPr/>
        <w:t>騬 ��</w:t>
      </w:r>
      <w:r>
        <w:rPr/>
        <w:t>ࠧ��</w:t>
      </w:r>
      <w:r>
        <w:rPr/>
        <w:t>:BUSNAME [0...n].�</w:t>
      </w:r>
      <w:r>
        <w:rPr/>
        <w:t>஬� ⮣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�� ����</w:t>
      </w:r>
      <w:r>
        <w:rPr/>
        <w:t>,����� ������</w:t>
      </w:r>
      <w:r>
        <w:rPr/>
        <w:t>祭 � 設� 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᫥���</w:t>
      </w:r>
      <w:r>
        <w:rPr/>
        <w:t>騬 ��</w:t>
      </w:r>
      <w:r>
        <w:rPr/>
        <w:t xml:space="preserve">ࠧ�� </w:t>
      </w:r>
      <w:r>
        <w:rPr/>
        <w:t>:BUSNAME[0...n].��� �������⥫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ଠ</w:t>
      </w:r>
      <w:r>
        <w:rPr/>
        <w:t xml:space="preserve">樨 </w:t>
      </w:r>
      <w:r>
        <w:rPr/>
        <w:t xml:space="preserve">ᬮ�� ࠧ��� </w:t>
      </w:r>
      <w:r>
        <w:rPr/>
        <w:t>6.7.</w:t>
      </w:r>
    </w:p>
    <w:p>
      <w:pPr>
        <w:pStyle w:val="PreformattedText"/>
        <w:bidi w:val="0"/>
        <w:jc w:val="left"/>
        <w:rPr/>
      </w:pPr>
      <w:r>
        <w:rPr/>
        <w:t xml:space="preserve">         �᫨ ������ </w:t>
      </w:r>
      <w:r>
        <w:rPr/>
        <w:t>ᮡ</w:t>
      </w: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 - POWER fupplies are CONNECTED...&lt;-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�� �� ᮥ��������� �� ��� ���ய�</w:t>
      </w:r>
      <w:r>
        <w:rPr/>
        <w:t>⠭�� �����.</w:t>
      </w:r>
    </w:p>
    <w:p>
      <w:pPr>
        <w:pStyle w:val="PreformattedText"/>
        <w:bidi w:val="0"/>
        <w:jc w:val="left"/>
        <w:rPr/>
      </w:pPr>
      <w:r>
        <w:rPr/>
        <w:t xml:space="preserve">         �᫨ ������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 - INPUT has NO Driting Sourc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� ������</w:t>
      </w:r>
      <w:r>
        <w:rPr/>
        <w:t>祭�� �</w:t>
      </w:r>
      <w:r>
        <w:rPr/>
        <w:t>஢������� � ���</w:t>
      </w:r>
      <w:r>
        <w:rPr/>
        <w:t>⠪⠬ ����������</w:t>
      </w:r>
    </w:p>
    <w:p>
      <w:pPr>
        <w:pStyle w:val="PreformattedText"/>
        <w:bidi w:val="0"/>
        <w:jc w:val="left"/>
        <w:rPr/>
      </w:pPr>
      <w:r>
        <w:rPr/>
        <w:t>����⮢ �</w:t>
      </w:r>
      <w:r>
        <w:rPr/>
        <w:t>奬�</w:t>
      </w:r>
      <w:r>
        <w:rPr/>
        <w:t>.��,����� ���� ������� �</w:t>
      </w:r>
      <w:r>
        <w:rPr/>
        <w:t>室� �� ����</w:t>
      </w:r>
      <w:r>
        <w:rPr/>
        <w:t>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⠢��� ��������</w:t>
      </w:r>
      <w:r>
        <w:rPr/>
        <w:t>祭�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 xml:space="preserve">騥 </w:t>
      </w:r>
      <w:r>
        <w:rPr/>
        <w:t>ᮮ�</w:t>
      </w:r>
      <w:r>
        <w:rPr/>
        <w:t>饭�� ������� �� �訡��� � �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᫨ ������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40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- Module Port on a bus doesnot have a prop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... can not proces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ப���஫���� �ଠ� ������� ���⮢ ������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設�</w:t>
      </w:r>
      <w:r>
        <w:rPr/>
        <w:t>.�� ������ ���� ᫥���</w:t>
      </w:r>
      <w:r>
        <w:rPr/>
        <w:t>騬</w:t>
      </w:r>
      <w:r>
        <w:rPr/>
        <w:t>:BUSNAME[0...n].��� ����</w:t>
      </w:r>
      <w:r>
        <w:rPr/>
        <w:t>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ଠ</w:t>
      </w:r>
      <w:r>
        <w:rPr/>
        <w:t xml:space="preserve">樨 </w:t>
      </w:r>
      <w:r>
        <w:rPr/>
        <w:t xml:space="preserve">ᬮ�� ࠧ��� </w:t>
      </w:r>
      <w:r>
        <w:rPr/>
        <w:t>6.7.</w:t>
      </w:r>
    </w:p>
    <w:p>
      <w:pPr>
        <w:pStyle w:val="PreformattedText"/>
        <w:bidi w:val="0"/>
        <w:jc w:val="left"/>
        <w:rPr/>
      </w:pPr>
      <w:r>
        <w:rPr/>
        <w:t xml:space="preserve">         �᫨ ������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- Bus label does not have a proper format 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not proces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ப���஫���� �ଠ� ��⮪ </w:t>
      </w:r>
      <w:r>
        <w:rPr/>
        <w:t>設</w:t>
      </w:r>
      <w:r>
        <w:rPr/>
        <w:t>.��� ������ ���� � ᫥���</w:t>
      </w:r>
      <w:r>
        <w:rPr/>
        <w:t>饬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ଠ�</w:t>
      </w:r>
      <w:r>
        <w:rPr/>
        <w:t>:BUSNAME[0...n].��� ����</w:t>
      </w:r>
      <w:r>
        <w:rPr/>
        <w:t>襩 ���</w:t>
      </w:r>
      <w:r>
        <w:rPr/>
        <w:t>ଠ</w:t>
      </w:r>
      <w:r>
        <w:rPr/>
        <w:t xml:space="preserve">樨 </w:t>
      </w:r>
      <w:r>
        <w:rPr/>
        <w:t>ᬮ��� 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6.7.</w:t>
      </w:r>
    </w:p>
    <w:p>
      <w:pPr>
        <w:pStyle w:val="PreformattedText"/>
        <w:bidi w:val="0"/>
        <w:jc w:val="left"/>
        <w:rPr/>
      </w:pPr>
      <w:r>
        <w:rPr/>
        <w:t xml:space="preserve">         �᫨ ������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- Sheet Net on a bus does not have a prop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mat...can not proces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ப���஫���� ������</w:t>
      </w:r>
      <w:r>
        <w:rPr/>
        <w:t>祭�� 設 �� ������᪮� �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7.NET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⨫��  </w:t>
      </w:r>
      <w:r>
        <w:rPr/>
        <w:t>NETLIST   ��</w:t>
      </w:r>
      <w:r>
        <w:rPr/>
        <w:t xml:space="preserve">ᬠ�ਢ���  </w:t>
      </w:r>
      <w:r>
        <w:rPr/>
        <w:t>䠩��   �  �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襯���᫥���� �������  ��� 䠩�  �����樨 �  ��⮬�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ᮧ���� </w:t>
      </w:r>
      <w:r>
        <w:rPr/>
        <w:t>䠩�  � ���筥�  �����</w:t>
      </w:r>
      <w:r>
        <w:rPr/>
        <w:t>᪨� �</w:t>
      </w:r>
      <w:r>
        <w:rPr/>
        <w:t>痢�  �奬� �  ��</w:t>
      </w:r>
      <w:r>
        <w:rPr/>
        <w:t>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ଠ� �</w:t>
      </w:r>
      <w:r>
        <w:rPr/>
        <w:t>맮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LIST source [destination] [format][/A][/C][/E][/F][/H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/M][/N][/O][/Q][/S][/P][/V][/K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,��� source - ����� ���� ������ </w:t>
      </w:r>
      <w:r>
        <w:rPr/>
        <w:t>䠩�� ��</w:t>
      </w:r>
      <w:r>
        <w:rPr/>
        <w:t>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奬� � ������᪮� 䠩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</w:t>
      </w:r>
      <w:r>
        <w:rPr/>
        <w:t xml:space="preserve">,������ ⥪�⮢��� </w:t>
      </w:r>
      <w:r>
        <w:rPr/>
        <w:t>䠩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 </w:t>
      </w:r>
      <w:r>
        <w:rPr/>
        <w:t>flat file,������ �</w:t>
      </w:r>
      <w:r>
        <w:rPr/>
        <w:t>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䠩�� ��� �����奬��� �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䠩��� �����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stination- �� ��� </w:t>
      </w:r>
      <w:r>
        <w:rPr/>
        <w:t>䠩��</w:t>
      </w:r>
      <w:r>
        <w:rPr/>
        <w:t>,�</w:t>
      </w:r>
      <w:r>
        <w:rPr/>
        <w:t>㤠 ����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१���� ࠡ��� �⨫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mat   -  �� ��� </w:t>
      </w:r>
      <w:r>
        <w:rPr/>
        <w:t>ᯥ</w:t>
      </w:r>
      <w:r>
        <w:rPr/>
        <w:t>樠�쭮�� �</w:t>
      </w:r>
      <w:r>
        <w:rPr/>
        <w:t>ଠ� ��</w:t>
      </w:r>
      <w:r>
        <w:rPr/>
        <w:t>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 </w:t>
      </w:r>
      <w:r>
        <w:rPr/>
        <w:t>䠩�� � ���筥� ���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痢� �奬�</w:t>
      </w:r>
      <w:r>
        <w:rPr/>
        <w:t>.�᫨ �� �� �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ଠ�</w:t>
      </w:r>
      <w:r>
        <w:rPr/>
        <w:t>,� �⨫�� NETLIST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㬮�砭�� �</w:t>
      </w:r>
      <w:r>
        <w:rPr/>
        <w:t xml:space="preserve">ᯮ���� �ଠ� </w:t>
      </w:r>
      <w:r>
        <w:rPr/>
        <w:t>EDIF.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ଠ� ����� ������ �� ᫥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CADPCB                AppliconBRAV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dnetix                COmputerVi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EDesigner              FutureNet      (3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lADF                PC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calRedac  (1)         Scicar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ngo                   Vectron        (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gorex                 Applicon LEA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ay       (1)         ED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atEDIF                MultiWi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graph              PCADasc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41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LT                    Spice           (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esis                 WireList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.�⨫�� NETLIST </w:t>
      </w:r>
      <w:r>
        <w:rPr/>
        <w:t>ᮧ���� ��� ��</w:t>
      </w:r>
      <w:r>
        <w:rPr/>
        <w:t>室��� 䠩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⮢ � �</w:t>
      </w:r>
      <w:r>
        <w:rPr/>
        <w:t>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.�⨫�� NETLIST </w:t>
      </w:r>
      <w:r>
        <w:rPr/>
        <w:t>ᮧ���� ��� ��</w:t>
      </w:r>
      <w:r>
        <w:rPr/>
        <w:t>室��� 䠩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�</w:t>
      </w:r>
      <w:r>
        <w:rPr/>
        <w:t>痢� � ����� �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PINLIST ��� NETLIS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A -  ����,���⠢���</w:t>
      </w:r>
      <w:r>
        <w:rPr/>
        <w:t xml:space="preserve">騩 �⨫��� </w:t>
      </w:r>
      <w:r>
        <w:rPr/>
        <w:t>NET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ᯮ�</w:t>
      </w:r>
      <w:r>
        <w:rPr/>
        <w:t>짮���� � ����</w:t>
      </w:r>
      <w:r>
        <w:rPr/>
        <w:t xml:space="preserve">⢥ source -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</w:t>
      </w:r>
      <w:r>
        <w:rPr/>
        <w:t>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C -  ����,��������</w:t>
      </w:r>
      <w:r>
        <w:rPr/>
        <w:t>騩 �맢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</w:t>
      </w:r>
      <w:r>
        <w:rPr/>
        <w:t xml:space="preserve">䨣��樨 ����� </w:t>
      </w:r>
      <w:r>
        <w:rPr/>
        <w:t>OrCAD/SD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E -  ����,��������</w:t>
      </w:r>
      <w:r>
        <w:rPr/>
        <w:t>騩 �</w:t>
      </w:r>
      <w:r>
        <w:rPr/>
        <w:t>ᯮ�</w:t>
      </w:r>
      <w:r>
        <w:rPr/>
        <w:t>짮���� �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 ��������� </w:t>
      </w:r>
      <w:r>
        <w:rPr/>
        <w:t>㪮�����⮢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 ��</w:t>
      </w:r>
      <w:r>
        <w:rPr/>
        <w:t>᪠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F -  ����,��������</w:t>
      </w:r>
      <w:r>
        <w:rPr/>
        <w:t xml:space="preserve">騩 �⨫�� ����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 ⥪�⮢� </w:t>
      </w:r>
      <w:r>
        <w:rPr/>
        <w:t xml:space="preserve">䠩� ��� �������� </w:t>
      </w:r>
      <w:r>
        <w:rPr/>
        <w:t>fl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H -  ����,��������</w:t>
      </w:r>
      <w:r>
        <w:rPr/>
        <w:t>騩 ��</w:t>
      </w:r>
      <w:r>
        <w:rPr/>
        <w:t>६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㡫����� �奬 � ᫮���� ������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䠩����� �������</w:t>
      </w:r>
      <w:r>
        <w:rPr/>
        <w:t>.��� �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 ⮫</w:t>
      </w:r>
      <w:r>
        <w:rPr/>
        <w:t>쪮 �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室��� 䠩� � ���筥� �痢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 xml:space="preserve">ଠ� </w:t>
      </w:r>
      <w:r>
        <w:rPr/>
        <w:t>EDIF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M -  ����,���⠢���</w:t>
      </w:r>
      <w:r>
        <w:rPr/>
        <w:t xml:space="preserve">騩 �⨫��� </w:t>
      </w:r>
      <w:r>
        <w:rPr/>
        <w:t>NET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ᨣ���� � ������ ����� �</w:t>
      </w:r>
      <w:r>
        <w:rPr/>
        <w:t>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�</w:t>
      </w:r>
      <w:r>
        <w:rPr/>
        <w:t xml:space="preserve">ଠ� </w:t>
      </w:r>
      <w:r>
        <w:rPr/>
        <w:t>Future Net PINLIST,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ப� �ᯮ������ �� 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N -  ����,����� �</w:t>
      </w:r>
      <w:r>
        <w:rPr/>
        <w:t xml:space="preserve">ந������ </w:t>
      </w:r>
      <w:r>
        <w:rPr/>
        <w:t>NETLIST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INLIST .��� ���� �</w:t>
      </w:r>
      <w:r>
        <w:rPr/>
        <w:t>ᯮ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 ��</w:t>
      </w:r>
      <w:r>
        <w:rPr/>
        <w:t>室��� ���⨭� �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TURENE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O -  ����,��������</w:t>
      </w:r>
      <w:r>
        <w:rPr/>
        <w:t xml:space="preserve">騩 �⨫�� ����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 </w:t>
      </w:r>
      <w:r>
        <w:rPr/>
        <w:t>䠩� ��� �����奬��� �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Q -  ����,���⠢���</w:t>
      </w:r>
      <w:r>
        <w:rPr/>
        <w:t>騩 �⨫��� �� �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 �</w:t>
      </w:r>
      <w:r>
        <w:rPr/>
        <w:t>࠭ ��ᯫ�� �஬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</w:t>
      </w:r>
      <w:r>
        <w:rPr/>
        <w:t>ଠ�� �� �६� 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P -  ����,���⠢���</w:t>
      </w:r>
      <w:r>
        <w:rPr/>
        <w:t xml:space="preserve">騩 �⨫��� </w:t>
      </w:r>
      <w:r>
        <w:rPr/>
        <w:t>NET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�⮡</w:t>
      </w:r>
      <w:r>
        <w:rPr/>
        <w:t>ࠦ��� ����� ���</w:t>
      </w:r>
      <w:r>
        <w:rPr/>
        <w:t>⠪⮢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 ���</w:t>
      </w:r>
      <w:r>
        <w:rPr/>
        <w:t>⠪⮢ ����⮢ � 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䠩�� ����� �痢�</w:t>
      </w:r>
      <w:r>
        <w:rPr/>
        <w:t>.��� 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ᯮ�</w:t>
      </w:r>
      <w:r>
        <w:rPr/>
        <w:t>짮������ �� ��� �</w:t>
      </w:r>
      <w:r>
        <w:rPr/>
        <w:t>ଠ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S -  ���� �</w:t>
      </w:r>
      <w:r>
        <w:rPr/>
        <w:t>ᯮ������</w:t>
      </w:r>
      <w:r>
        <w:rPr/>
        <w:t xml:space="preserve">,�⮡� </w:t>
      </w:r>
      <w:r>
        <w:rPr/>
        <w:t>ᮧ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 </w:t>
      </w:r>
      <w:r>
        <w:rPr/>
        <w:t>ᯥ</w:t>
      </w:r>
      <w:r>
        <w:rPr/>
        <w:t>樠���� �</w:t>
      </w:r>
      <w:r>
        <w:rPr/>
        <w:t>ଠ⮢ 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䠩�� � ���筥� �痢�</w:t>
      </w:r>
      <w:r>
        <w:rPr/>
        <w:t>.�᫨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 �� ��</w:t>
      </w:r>
      <w:r>
        <w:rPr/>
        <w:t>।����</w:t>
      </w:r>
      <w:r>
        <w:rPr/>
        <w:t>,��</w:t>
      </w:r>
      <w:r>
        <w:rPr/>
        <w:t>室��� 䠩� �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ᣥ���</w:t>
      </w:r>
      <w:r>
        <w:rPr/>
        <w:t xml:space="preserve">஢�� � �ଠ� </w:t>
      </w:r>
      <w:r>
        <w:rPr/>
        <w:t>EDIF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V -  ����,�</w:t>
      </w:r>
      <w:r>
        <w:rPr/>
        <w:t>ᯮ��</w:t>
      </w:r>
      <w:r>
        <w:rPr/>
        <w:t>㥬� ��� 㪠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⮢ ���</w:t>
      </w:r>
      <w:r>
        <w:rPr/>
        <w:t>ய�</w:t>
      </w:r>
      <w:r>
        <w:rPr/>
        <w:t>⠭�� �</w:t>
      </w:r>
      <w:r>
        <w:rPr/>
        <w:t>奬� � �</w:t>
      </w:r>
      <w:r>
        <w:rPr/>
        <w:t>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tureNe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K -  ����,�</w:t>
      </w:r>
      <w:r>
        <w:rPr/>
        <w:t>ᯮ��</w:t>
      </w:r>
      <w:r>
        <w:rPr/>
        <w:t>㥬� ��� �������⥫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㪠����� ��</w:t>
      </w:r>
      <w:r>
        <w:rPr/>
        <w:t xml:space="preserve">ਡ�⮢ � �ଠ� </w:t>
      </w:r>
      <w:r>
        <w:rPr/>
        <w:t>FutureNet;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</w:t>
      </w:r>
      <w:r>
        <w:rPr/>
        <w:t>砭��</w:t>
      </w:r>
      <w:r>
        <w:rPr/>
        <w:t>:    �� �</w:t>
      </w:r>
      <w:r>
        <w:rPr/>
        <w:t>ᯮ�</w:t>
      </w:r>
      <w:r>
        <w:rPr/>
        <w:t xml:space="preserve">짮����� �⨫��� </w:t>
      </w:r>
      <w:r>
        <w:rPr/>
        <w:t>NET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</w:t>
      </w:r>
      <w:r>
        <w:rPr/>
        <w:t xml:space="preserve">室��� </w:t>
      </w:r>
      <w:r>
        <w:rPr/>
        <w:t>ᮡ��� ������� �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ᮧ����� �����᪨� �</w:t>
      </w:r>
      <w:r>
        <w:rPr/>
        <w:t>奬</w:t>
      </w:r>
      <w:r>
        <w:rPr/>
        <w:t>.� �</w:t>
      </w:r>
      <w:r>
        <w:rPr/>
        <w:t>ᮡ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 ����</w:t>
      </w:r>
      <w:r>
        <w:rPr/>
        <w:t>室��� �</w:t>
      </w:r>
      <w:r>
        <w:rPr/>
        <w:t>ࠢ��</w:t>
      </w:r>
      <w:r>
        <w:rPr/>
        <w:t>쭮 �⬠</w:t>
      </w:r>
      <w:r>
        <w:rPr/>
        <w:t>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 </w:t>
      </w:r>
      <w:r>
        <w:rPr/>
        <w:t>設�</w:t>
      </w:r>
      <w:r>
        <w:rPr/>
        <w:t>,�</w:t>
      </w:r>
      <w:r>
        <w:rPr/>
        <w:t>㬥��� ���</w:t>
      </w:r>
      <w:r>
        <w:rPr/>
        <w:t xml:space="preserve">⠪⮢ � </w:t>
      </w:r>
      <w:r>
        <w:rPr/>
        <w:t>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bus member),</w:t>
      </w:r>
      <w:r>
        <w:rPr/>
        <w:t>ᨣ����</w:t>
      </w:r>
      <w:r>
        <w:rPr/>
        <w:t>,������ 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42 -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��</w:t>
      </w:r>
      <w:r>
        <w:rPr/>
        <w:t>ய�</w:t>
      </w:r>
      <w:r>
        <w:rPr/>
        <w:t>⠭�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ਬ��� ����</w:t>
      </w:r>
      <w:r>
        <w:rPr/>
        <w:t>祭�� ������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 xml:space="preserve">㭪⮢ ����뢠���� ����� � </w:t>
      </w:r>
      <w:r>
        <w:rPr/>
        <w:t>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T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஬� ⮣�</w:t>
      </w:r>
      <w:r>
        <w:rPr/>
        <w:t>,�᫨ �</w:t>
      </w:r>
      <w:r>
        <w:rPr/>
        <w:t>஢���</w:t>
      </w:r>
      <w:r>
        <w:rPr/>
        <w:t>,</w:t>
      </w:r>
      <w:r>
        <w:rPr/>
        <w:t>設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 ������⥪� </w:t>
      </w:r>
      <w:r>
        <w:rPr/>
        <w:t>ࠧ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 xml:space="preserve">奬� </w:t>
      </w:r>
      <w:r>
        <w:rPr/>
        <w:t>"����� � �����",�⨫�� NET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 �� ��� </w:t>
      </w:r>
      <w:r>
        <w:rPr/>
        <w:t>䨧��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ᮥ�������</w:t>
      </w:r>
      <w:r>
        <w:rPr/>
        <w:t xml:space="preserve">,���� �᫨ �� ���� </w:t>
      </w:r>
      <w:r>
        <w:rPr/>
        <w:t>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 �� </w:t>
      </w:r>
      <w:r>
        <w:rPr/>
        <w:t>ࠧ��</w:t>
      </w:r>
      <w:r>
        <w:rPr/>
        <w:t>饭� �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7.1. ��</w:t>
      </w:r>
      <w:r>
        <w:rPr/>
        <w:t>࠭�</w:t>
      </w:r>
      <w:r>
        <w:rPr/>
        <w:t xml:space="preserve">祭�� �⨫��� </w:t>
      </w:r>
      <w:r>
        <w:rPr/>
        <w:t>NET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</w:t>
      </w:r>
      <w:r>
        <w:rPr/>
        <w:t>ᯨ᪠  ᮥ�������  �����᪮� �</w:t>
      </w:r>
      <w:r>
        <w:rPr/>
        <w:t>奬�</w:t>
      </w:r>
      <w:r>
        <w:rPr/>
        <w:t>,����</w:t>
      </w:r>
      <w:r>
        <w:rPr/>
        <w:t>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 �  �������  �⨫���  </w:t>
      </w:r>
      <w:r>
        <w:rPr/>
        <w:t>NETLIST  ��</w:t>
      </w:r>
      <w:r>
        <w:rPr/>
        <w:t>࠭�</w:t>
      </w:r>
      <w:r>
        <w:rPr/>
        <w:t>祭 ����饩�� � ����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⥬��� �����</w:t>
      </w:r>
      <w:r>
        <w:rPr/>
        <w:t xml:space="preserve">.��  </w:t>
      </w:r>
      <w:r>
        <w:rPr/>
        <w:t xml:space="preserve">ࠡ�� �⨫��  </w:t>
      </w:r>
      <w:r>
        <w:rPr/>
        <w:t xml:space="preserve">NETLIST �����  </w:t>
      </w:r>
      <w:r>
        <w:rPr/>
        <w:t>䠩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뢠�� �⤥�쭮</w:t>
      </w:r>
      <w:r>
        <w:rPr/>
        <w:t>.���⥬���  ������ ��</w:t>
      </w:r>
      <w:r>
        <w:rPr/>
        <w:t xml:space="preserve">ꥬ��  </w:t>
      </w:r>
      <w:r>
        <w:rPr/>
        <w:t>6-10 �����  ��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>8000  �</w:t>
      </w:r>
      <w:r>
        <w:rPr/>
        <w:t xml:space="preserve">஢�������  �  ��  </w:t>
      </w:r>
      <w:r>
        <w:rPr/>
        <w:t>2000  ��  10000  ���⠪⮢ ����⮢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奬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7.2. ���</w:t>
      </w:r>
      <w:r>
        <w:rPr/>
        <w:t>ᠭ�� �⤥���� �ଠ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室���� 䠩�� �⨫��� </w:t>
      </w:r>
      <w:r>
        <w:rPr/>
        <w:t>NET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ଠ� </w:t>
      </w:r>
      <w:r>
        <w:rPr/>
        <w:t>PC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  </w:t>
      </w:r>
      <w:r>
        <w:rPr/>
        <w:t>OrCAD/SDT   �</w:t>
      </w:r>
      <w:r>
        <w:rPr/>
        <w:t>ᯮ����   ���������</w:t>
      </w:r>
      <w:r>
        <w:rPr/>
        <w:t>⢮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ᠭ��  </w:t>
      </w:r>
      <w:r>
        <w:rPr/>
        <w:t>PDIF.���  ���</w:t>
      </w:r>
      <w:r>
        <w:rPr/>
        <w:t>஡��  ���ᠭ�  �   ���</w:t>
      </w:r>
      <w:r>
        <w:rPr/>
        <w:t>㬥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 </w:t>
      </w:r>
      <w:r>
        <w:rPr/>
        <w:t>PDIF,���  ��</w:t>
      </w:r>
      <w:r>
        <w:rPr/>
        <w:t xml:space="preserve">।��  ᯨ᪠  ᮥ�������  </w:t>
      </w:r>
      <w:r>
        <w:rPr/>
        <w:t>PCB(Pri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rcuit  Board)  �  ��⥬�  PCAD  �</w:t>
      </w:r>
      <w:r>
        <w:rPr/>
        <w:t xml:space="preserve">ᯮ������ </w:t>
      </w:r>
      <w:r>
        <w:rPr/>
        <w:t>NET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TION  SPECIFICATION.��</w:t>
      </w:r>
      <w:r>
        <w:rPr/>
        <w:t xml:space="preserve">ଠ�  </w:t>
      </w:r>
      <w:r>
        <w:rPr/>
        <w:t xml:space="preserve">PCAD  ���� </w:t>
      </w:r>
      <w:r>
        <w:rPr/>
        <w:t>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  </w:t>
      </w:r>
      <w:r>
        <w:rPr/>
        <w:t>ᮥ�������</w:t>
      </w:r>
      <w:r>
        <w:rPr/>
        <w:t>,��</w:t>
      </w:r>
      <w:r>
        <w:rPr/>
        <w:t>।����</w:t>
      </w:r>
      <w:r>
        <w:rPr/>
        <w:t>騬   ������   �  ��</w:t>
      </w:r>
      <w:r>
        <w:rPr/>
        <w:t>࠭�</w:t>
      </w:r>
      <w:r>
        <w:rPr/>
        <w:t>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ꥬ��  ����饩��  �   �</w:t>
      </w:r>
      <w:r>
        <w:rPr/>
        <w:t>ᯮ�</w:t>
      </w:r>
      <w:r>
        <w:rPr/>
        <w:t>殮���  ��⥬�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室���  �⮡�  ������  �  㧫� ����� ��</w:t>
      </w:r>
      <w:r>
        <w:rPr/>
        <w:t>४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뫪�</w:t>
      </w:r>
      <w:r>
        <w:rPr/>
        <w:t>.�</w:t>
      </w:r>
      <w:r>
        <w:rPr/>
        <w:t xml:space="preserve">।��  ���  �ଠ�   </w:t>
      </w:r>
      <w:r>
        <w:rPr/>
        <w:t>PCAD  ��</w:t>
      </w:r>
      <w:r>
        <w:rPr/>
        <w:t>࠭�</w:t>
      </w:r>
      <w:r>
        <w:rPr/>
        <w:t>祭 �</w:t>
      </w:r>
      <w:r>
        <w:rPr/>
        <w:t>ਡ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⥫</w:t>
      </w:r>
      <w:r>
        <w:rPr/>
        <w:t xml:space="preserve">쭮  </w:t>
      </w:r>
      <w:r>
        <w:rPr/>
        <w:t>8000   ����⮢  �   12000  ����   �</w:t>
      </w:r>
      <w:r>
        <w:rPr/>
        <w:t>痢�</w:t>
      </w:r>
      <w:r>
        <w:rPr/>
        <w:t>.��</w:t>
      </w:r>
    </w:p>
    <w:p>
      <w:pPr>
        <w:pStyle w:val="PreformattedText"/>
        <w:bidi w:val="0"/>
        <w:jc w:val="left"/>
        <w:rPr/>
      </w:pPr>
      <w:r>
        <w:rPr/>
        <w:t xml:space="preserve">         ����    �������    ���    ����</w:t>
      </w:r>
      <w:r>
        <w:rPr/>
        <w:t>設�</w:t>
      </w:r>
      <w:r>
        <w:rPr/>
        <w:t>⢠     �</w:t>
      </w:r>
      <w:r>
        <w:rPr/>
        <w:t>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᫨ �����  �������</w:t>
      </w:r>
      <w:r>
        <w:rPr/>
        <w:t>筮 ����室���  ��童���� �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</w:t>
      </w:r>
      <w:r>
        <w:rPr/>
        <w:t>,�⮡� ��  ��</w:t>
      </w:r>
      <w:r>
        <w:rPr/>
        <w:t>襬 ��������  �뫮 ��</w:t>
      </w:r>
      <w:r>
        <w:rPr/>
        <w:t>⠭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   ��    �</w:t>
      </w:r>
      <w:r>
        <w:rPr/>
        <w:t xml:space="preserve">ࠩ���    ���    </w:t>
      </w:r>
      <w:r>
        <w:rPr/>
        <w:t>512    �����   �����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祭�� ����⮢ ����� ���</w:t>
      </w:r>
      <w:r>
        <w:rPr/>
        <w:t xml:space="preserve">७�� </w:t>
      </w:r>
      <w:r>
        <w:rPr/>
        <w:t>.P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ଠ�� </w:t>
      </w:r>
      <w:r>
        <w:rPr/>
        <w:t>CALAY,RACALREDAC � VECTP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᫨  ��  ��</w:t>
      </w:r>
      <w:r>
        <w:rPr/>
        <w:t xml:space="preserve">ࠫ�  �ଠ�  </w:t>
      </w:r>
      <w:r>
        <w:rPr/>
        <w:t>CALAY,RACALREDAC ��� VECTPON</w:t>
      </w:r>
    </w:p>
    <w:p>
      <w:pPr>
        <w:pStyle w:val="PreformattedText"/>
        <w:bidi w:val="0"/>
        <w:jc w:val="left"/>
        <w:rPr/>
      </w:pPr>
      <w:r>
        <w:rPr/>
        <w:t xml:space="preserve">         �⨫��  </w:t>
      </w:r>
      <w:r>
        <w:rPr/>
        <w:t xml:space="preserve">NETLIST  </w:t>
      </w:r>
      <w:r>
        <w:rPr/>
        <w:t xml:space="preserve">ᮧ����  �������⥫��  </w:t>
      </w:r>
      <w:r>
        <w:rPr/>
        <w:t>䠩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⮢</w:t>
      </w:r>
      <w:r>
        <w:rPr/>
        <w:t>.���  �</w:t>
      </w:r>
      <w:r>
        <w:rPr/>
        <w:t xml:space="preserve">ଠ⮢  </w:t>
      </w:r>
      <w:r>
        <w:rPr/>
        <w:t xml:space="preserve">CALAY  �  RACALREDAC  ���  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</w:t>
      </w:r>
      <w:r>
        <w:rPr/>
        <w:t>७��</w:t>
      </w:r>
      <w:r>
        <w:rPr/>
        <w:t>.CMP,� ��� �</w:t>
      </w:r>
      <w:r>
        <w:rPr/>
        <w:t xml:space="preserve">ଠ� </w:t>
      </w:r>
      <w:r>
        <w:rPr/>
        <w:t>VECTPON - .P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7.3.����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᫨ �� ����</w:t>
      </w:r>
      <w:r>
        <w:rPr/>
        <w:t xml:space="preserve">᪥ �⨫��� </w:t>
      </w:r>
      <w:r>
        <w:rPr/>
        <w:t>NETLIST �� ����</w:t>
      </w:r>
      <w:r>
        <w:rPr/>
        <w:t xml:space="preserve">稫�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SDOS error #4 NO HANDLES LEFT"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஢���� ᮤ�ন� �� </w:t>
      </w:r>
      <w:r>
        <w:rPr/>
        <w:t xml:space="preserve">䠩� </w:t>
      </w:r>
      <w:r>
        <w:rPr/>
        <w:t>CONFIG.SYS ��</w:t>
      </w:r>
      <w:r>
        <w:rPr/>
        <w:t>襣� �������� ᫥���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FFER = 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 =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43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8.PART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⨫�� </w:t>
      </w:r>
      <w:r>
        <w:rPr/>
        <w:t xml:space="preserve">PARTLIST </w:t>
      </w:r>
      <w:r>
        <w:rPr/>
        <w:t>ᮧ���� ���</w:t>
      </w:r>
      <w:r>
        <w:rPr/>
        <w:t>祭� ����⮢</w:t>
      </w:r>
      <w:r>
        <w:rPr/>
        <w:t>,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㥬�� � ��</w:t>
      </w:r>
      <w:r>
        <w:rPr/>
        <w:t>ࠡ��</w:t>
      </w:r>
      <w:r>
        <w:rPr/>
        <w:t>뢠���� �����᪮� �奬�</w:t>
      </w:r>
      <w:r>
        <w:rPr/>
        <w:t>.�� �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짮��⥫� ����� �������� ���</w:t>
      </w:r>
      <w:r>
        <w:rPr/>
        <w:t>ଠ�� �� ����</w:t>
      </w:r>
      <w:r>
        <w:rPr/>
        <w:t>⠬ � ��</w:t>
      </w:r>
      <w:r>
        <w:rPr/>
        <w:t>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ଠ� �</w:t>
      </w:r>
      <w:r>
        <w:rPr/>
        <w:t>맮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LIST source [destination] [include][/A][/C][/E][/F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/I][/O][/Q][/S][/V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,��� source - ����� ���� ������ </w:t>
      </w:r>
      <w:r>
        <w:rPr/>
        <w:t>䠩�� ��</w:t>
      </w:r>
      <w:r>
        <w:rPr/>
        <w:t>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奬� � ������᪮� 䠩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</w:t>
      </w:r>
      <w:r>
        <w:rPr/>
        <w:t xml:space="preserve">,������ ⥪�⮢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 �������� </w:t>
      </w:r>
      <w:r>
        <w:rPr/>
        <w:t>flat-file,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奬���� 䠩�� ��� �����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 ��� </w:t>
      </w:r>
      <w:r>
        <w:rPr/>
        <w:t>䠩��� �����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tination - �� ��� </w:t>
      </w:r>
      <w:r>
        <w:rPr/>
        <w:t>䠩��</w:t>
      </w:r>
      <w:r>
        <w:rPr/>
        <w:t>,�</w:t>
      </w:r>
      <w:r>
        <w:rPr/>
        <w:t>㤠 ����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१���� ࠡ��� �⨫���</w:t>
      </w:r>
      <w:r>
        <w:rPr/>
        <w:t>.�᫨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室���� 䠩�� �� ��</w:t>
      </w:r>
      <w:r>
        <w:rPr/>
        <w:t>।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१���� ࠡ��� �⨫��� �</w:t>
      </w:r>
      <w:r>
        <w:rPr/>
        <w:t>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 �</w:t>
      </w:r>
      <w:r>
        <w:rPr/>
        <w:t>࠭ ��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clude - ���� ������ ⥪�⮢��� </w:t>
      </w:r>
      <w:r>
        <w:rPr/>
        <w:t>䠩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 </w:t>
      </w:r>
      <w:r>
        <w:rPr/>
        <w:t xml:space="preserve">ᮤ�ন� ���ଠ�� </w:t>
      </w:r>
      <w:r>
        <w:rPr/>
        <w:t>,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</w:t>
      </w:r>
      <w:r>
        <w:rPr/>
        <w:t>짮��⥫� ������ 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室��� ���祭� 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 xml:space="preserve">ଠ� �⮣� </w:t>
      </w:r>
      <w:r>
        <w:rPr/>
        <w:t>䠩�� �㤥� ���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</w:t>
      </w:r>
      <w:r>
        <w:rPr/>
        <w:t xml:space="preserve">.�᫨ �� �������� ⠪�� </w:t>
      </w:r>
      <w:r>
        <w:rPr/>
        <w:t>䠩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 ����� ������� ���� </w:t>
      </w:r>
      <w:r>
        <w:rPr/>
        <w:t>/I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A  - ����,���⠢���</w:t>
      </w:r>
      <w:r>
        <w:rPr/>
        <w:t xml:space="preserve">騩 �⨫��� </w:t>
      </w:r>
      <w:r>
        <w:rPr/>
        <w:t>PART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ᯮ�</w:t>
      </w:r>
      <w:r>
        <w:rPr/>
        <w:t>짮���� � ����</w:t>
      </w:r>
      <w:r>
        <w:rPr/>
        <w:t xml:space="preserve">⢥ source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</w:t>
      </w:r>
      <w:r>
        <w:rPr/>
        <w:t>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C  - ����,��������</w:t>
      </w:r>
      <w:r>
        <w:rPr/>
        <w:t>騩 �맢��� 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</w:t>
      </w:r>
      <w:r>
        <w:rPr/>
        <w:t xml:space="preserve">樨 ����� </w:t>
      </w:r>
      <w:r>
        <w:rPr/>
        <w:t>OrCAD/SD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E  - ����,��������</w:t>
      </w:r>
      <w:r>
        <w:rPr/>
        <w:t>騩 �</w:t>
      </w:r>
      <w:r>
        <w:rPr/>
        <w:t>ᯮ�</w:t>
      </w:r>
      <w:r>
        <w:rPr/>
        <w:t>짮���� �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 ��������� </w:t>
      </w:r>
      <w:r>
        <w:rPr/>
        <w:t>,</w:t>
      </w:r>
      <w:r>
        <w:rPr/>
        <w:t>㪮�����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 ������� ��</w:t>
      </w:r>
      <w:r>
        <w:rPr/>
        <w:t>᪠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F  - ����,��������</w:t>
      </w:r>
      <w:r>
        <w:rPr/>
        <w:t>騩 �⨫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ource- ��� ⥪�⮢� </w:t>
      </w:r>
      <w:r>
        <w:rPr/>
        <w:t>䠩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 </w:t>
      </w:r>
      <w:r>
        <w:rPr/>
        <w:t>flat fil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I  - ����,��������</w:t>
      </w:r>
      <w:r>
        <w:rPr/>
        <w:t>騩 �⨫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��</w:t>
      </w:r>
      <w:r>
        <w:rPr/>
        <w:t>室��� 䠩� �������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</w:t>
      </w:r>
      <w:r>
        <w:rPr/>
        <w:t>ଠ�� ���</w:t>
      </w:r>
      <w:r>
        <w:rPr/>
        <w:t>짮��⥫� �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lud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O  - ����,��������</w:t>
      </w:r>
      <w:r>
        <w:rPr/>
        <w:t>騩 �⨫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ource -��� </w:t>
      </w:r>
      <w:r>
        <w:rPr/>
        <w:t>䠩� ��� �����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Q  - ����,���⠢���</w:t>
      </w:r>
      <w:r>
        <w:rPr/>
        <w:t>騩 �⨫��� �� �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 �</w:t>
      </w:r>
      <w:r>
        <w:rPr/>
        <w:t>࠭ ��ᯫ�� �஬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</w:t>
      </w:r>
      <w:r>
        <w:rPr/>
        <w:t>ଠ�� �� �६� ࠡ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S  - ����,���⠢���</w:t>
      </w:r>
      <w:r>
        <w:rPr/>
        <w:t>騩 �⨫��� � ��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䠩�� </w:t>
      </w:r>
      <w:r>
        <w:rPr/>
        <w:t>destination ��⠢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 xml:space="preserve">஡��� ����� ������� �� </w:t>
      </w:r>
      <w:r>
        <w:rPr/>
        <w:t>㬮�砭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V  - ����,����� �</w:t>
      </w:r>
      <w:r>
        <w:rPr/>
        <w:t>뢮��� �����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ଠ�</w:t>
      </w:r>
      <w:r>
        <w:rPr/>
        <w:t>,��������</w:t>
      </w:r>
      <w:r>
        <w:rPr/>
        <w:t>騩 �������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࠭��� ��������� ���ଠ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44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8.1. ��</w:t>
      </w:r>
      <w:r>
        <w:rPr/>
        <w:t xml:space="preserve">ଠ� </w:t>
      </w:r>
      <w:r>
        <w:rPr/>
        <w:t xml:space="preserve">䠩�� </w:t>
      </w:r>
      <w:r>
        <w:rPr/>
        <w:t>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</w:t>
      </w:r>
      <w:r>
        <w:rPr/>
        <w:t xml:space="preserve">include  ���� �����  ⥪�⮢� </w:t>
      </w:r>
      <w:r>
        <w:rPr/>
        <w:t xml:space="preserve">䠩���  </w:t>
      </w:r>
      <w:r>
        <w:rPr/>
        <w:t>,����� ��</w:t>
      </w:r>
    </w:p>
    <w:p>
      <w:pPr>
        <w:pStyle w:val="PreformattedText"/>
        <w:bidi w:val="0"/>
        <w:jc w:val="left"/>
        <w:rPr/>
      </w:pPr>
      <w:r>
        <w:rPr/>
        <w:t>ᮧ���� � ⥪�⮢�� ।���� � ����� ᮤ�ন� �������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ଠ�� �� ������ �</w:t>
      </w:r>
      <w:r>
        <w:rPr/>
        <w:t>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>
          <w:rtl w:val="true"/>
        </w:rPr>
        <w:t>ࢮ</w:t>
      </w:r>
      <w:r>
        <w:rPr/>
        <w:t xml:space="preserve">� ��ப�� </w:t>
      </w:r>
      <w:r>
        <w:rPr/>
        <w:t>䠩�� ���� ��</w:t>
      </w:r>
      <w:r>
        <w:rPr/>
        <w:t>ப� ���������</w:t>
      </w:r>
      <w:r>
        <w:rPr/>
        <w:t>,�����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 �  ���������</w:t>
      </w:r>
      <w:r>
        <w:rPr/>
        <w:t>,�</w:t>
      </w:r>
      <w:r>
        <w:rPr/>
        <w:t>ᯮ��������� �  ���</w:t>
      </w:r>
      <w:r>
        <w:rPr/>
        <w:t>孥� 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ப� ���������  ��</w:t>
      </w:r>
      <w:r>
        <w:rPr/>
        <w:t>稭����� �  ���� ����祪  ��� �</w:t>
      </w:r>
      <w:r>
        <w:rPr/>
        <w:t>஡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� ����</w:t>
      </w:r>
      <w:r>
        <w:rPr/>
        <w:t>.���⮪ ��</w:t>
      </w:r>
      <w:r>
        <w:rPr/>
        <w:t>ப� ᮤ�ব� ���������  ���ଠ</w:t>
      </w:r>
      <w:r>
        <w:rPr/>
        <w:t>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  ��  ���  �������</w:t>
      </w:r>
      <w:r>
        <w:rPr/>
        <w:t>.�⮡�  �������  ���</w:t>
      </w:r>
      <w:r>
        <w:rPr/>
        <w:t>ଠ�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����</w:t>
      </w:r>
      <w:r>
        <w:rPr/>
        <w:t xml:space="preserve">室���  ���  �������  �����  </w:t>
      </w:r>
      <w:r>
        <w:rPr/>
        <w:t>ᮧ����  �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</w:t>
      </w:r>
      <w:r>
        <w:rPr/>
        <w:t>,����� ��</w:t>
      </w:r>
      <w:r>
        <w:rPr/>
        <w:t xml:space="preserve">稭����� ������ ����� </w:t>
      </w:r>
      <w:r>
        <w:rPr/>
        <w:t>,⠪�� �� ��� �  ��</w:t>
      </w:r>
      <w:r>
        <w:rPr/>
        <w:t>襩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奬�</w:t>
      </w:r>
      <w:r>
        <w:rPr/>
        <w:t>.��� �����  ������ ����  �����</w:t>
      </w:r>
      <w:r>
        <w:rPr/>
        <w:t>祭� �  ������� ����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ਬ�� </w:t>
      </w:r>
      <w:r>
        <w:rPr/>
        <w:t xml:space="preserve">'74LS00'.��᫥ ����� </w:t>
      </w:r>
      <w:r>
        <w:rPr/>
        <w:t>ࠧ����� ����</w:t>
      </w:r>
      <w:r>
        <w:rPr/>
        <w:t>室���� ���</w:t>
      </w:r>
      <w:r>
        <w:rPr/>
        <w:t>ଠ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ਬ�� </w:t>
      </w:r>
      <w:r>
        <w:rPr/>
        <w:t>"Resistor 1/4Batt 5%".</w:t>
      </w:r>
    </w:p>
    <w:p>
      <w:pPr>
        <w:pStyle w:val="PreformattedText"/>
        <w:bidi w:val="0"/>
        <w:jc w:val="left"/>
        <w:rPr/>
      </w:pPr>
      <w:r>
        <w:rPr/>
        <w:t xml:space="preserve">   �⨫�� </w:t>
      </w:r>
      <w:r>
        <w:rPr/>
        <w:t>PARTLIST ��  ����</w:t>
      </w:r>
      <w:r>
        <w:rPr/>
        <w:t>᪥ ���</w:t>
      </w:r>
      <w:r>
        <w:rPr/>
        <w:t>砫� ��</w:t>
      </w:r>
      <w:r>
        <w:rPr/>
        <w:t>ᬠ�ਢ���  �</w:t>
      </w:r>
      <w:r>
        <w:rPr/>
        <w:t>奬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��⥬ </w:t>
      </w:r>
      <w:r>
        <w:rPr/>
        <w:t xml:space="preserve">䠩� </w:t>
      </w:r>
      <w:r>
        <w:rPr/>
        <w:t>include.��᫥ ������� ����� ����� ,���</w:t>
      </w:r>
      <w:r>
        <w:rPr/>
        <w:t>஥ �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� </w:t>
      </w:r>
      <w:r>
        <w:rPr/>
        <w:t xml:space="preserve">䠩�� </w:t>
      </w:r>
      <w:r>
        <w:rPr/>
        <w:t>include ,��� ������� �������⥫���  ���</w:t>
      </w:r>
      <w:r>
        <w:rPr/>
        <w:t>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���  </w:t>
      </w:r>
      <w:r>
        <w:rPr/>
        <w:t>ᮮ</w:t>
      </w:r>
      <w:r>
        <w:rPr/>
        <w:t>⢥�����</w:t>
      </w:r>
      <w:r>
        <w:rPr/>
        <w:t>饣� �����  � ��室���  䠩�� � ���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砭��</w:t>
      </w:r>
      <w:r>
        <w:rPr/>
        <w:t>: 1.�⨫�� PARTLIST �� �</w:t>
      </w:r>
      <w:r>
        <w:rPr/>
        <w:t>஢���� 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䠩�� </w:t>
      </w:r>
      <w:r>
        <w:rPr/>
        <w:t>include � �� �⮬ �</w:t>
      </w:r>
      <w:r>
        <w:rPr/>
        <w:t>ணࠬ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���</w:t>
      </w:r>
      <w:r>
        <w:rPr/>
        <w:t xml:space="preserve">祭� ����⮢ </w:t>
      </w:r>
      <w:r>
        <w:rPr/>
        <w:t>,</w:t>
      </w:r>
      <w:r>
        <w:rPr/>
        <w:t>ᮧ����� �⨫�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ARTLIST �� </w:t>
      </w:r>
      <w:r>
        <w:rPr/>
        <w:t>ᮮ</w:t>
      </w:r>
      <w:r>
        <w:rPr/>
        <w:t>⢥����� ���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9. PLO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⨫�� </w:t>
      </w:r>
      <w:r>
        <w:rPr/>
        <w:t>PLOTALL �������� ���</w:t>
      </w:r>
      <w:r>
        <w:rPr/>
        <w:t>ᮢ��� �� 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奬� ��� ��㯯� �奬 �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ଠ� �</w:t>
      </w:r>
      <w:r>
        <w:rPr/>
        <w:t>맮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OTALL source [destination][/A][/C][/E][/F][/G][/O][/Q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,��� source -����� ���� ������ </w:t>
      </w:r>
      <w:r>
        <w:rPr/>
        <w:t>䠩�� ��</w:t>
      </w:r>
      <w:r>
        <w:rPr/>
        <w:t>୥��� �</w:t>
      </w:r>
      <w:r>
        <w:rPr/>
        <w:t>奬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᪮� </w:t>
      </w:r>
      <w:r>
        <w:rPr/>
        <w:t>䠩����� �������</w:t>
      </w:r>
      <w:r>
        <w:rPr/>
        <w:t>,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⥪�⮢��� </w:t>
      </w:r>
      <w:r>
        <w:rPr/>
        <w:t xml:space="preserve">䠩�� ��� �������� </w:t>
      </w:r>
      <w:r>
        <w:rPr/>
        <w:t>flat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 �</w:t>
      </w:r>
      <w:r>
        <w:rPr/>
        <w:t>奬���� 䠩�� ��� �����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 ��� </w:t>
      </w:r>
      <w:r>
        <w:rPr/>
        <w:t>䠩��� �����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tination- �� ��� </w:t>
      </w:r>
      <w:r>
        <w:rPr/>
        <w:t xml:space="preserve">䠩�� �㤠 ����頥��� </w:t>
      </w:r>
      <w:r>
        <w:rPr/>
        <w:t>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ࠡ��� �⨫���</w:t>
      </w:r>
      <w:r>
        <w:rPr/>
        <w:t>.����</w:t>
      </w:r>
      <w:r>
        <w:rPr/>
        <w:t>祭�� 䠩�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뢥��� �� ������ �</w:t>
      </w:r>
      <w:r>
        <w:rPr/>
        <w:t xml:space="preserve">ᯮ���� ������� </w:t>
      </w:r>
      <w:r>
        <w:rPr/>
        <w:t>MS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 � COPY.���</w:t>
      </w:r>
      <w:r>
        <w:rPr/>
        <w:t>ਬ��</w:t>
      </w:r>
      <w:r>
        <w:rPr/>
        <w:t>:COPY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M1.�᫨ </w:t>
      </w:r>
      <w:r>
        <w:rPr/>
        <w:t xml:space="preserve">䠩� </w:t>
      </w:r>
      <w:r>
        <w:rPr/>
        <w:t>destination �� ��</w:t>
      </w:r>
      <w:r>
        <w:rPr/>
        <w:t>।����</w:t>
      </w:r>
      <w:r>
        <w:rPr/>
        <w:t>,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⨫�� �����</w:t>
      </w:r>
      <w:r>
        <w:rPr/>
        <w:t>।�</w:t>
      </w:r>
      <w:r>
        <w:rPr/>
        <w:t>⢥��� �</w:t>
      </w:r>
      <w:r>
        <w:rPr/>
        <w:t>뢮��� �奬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</w:t>
      </w:r>
      <w:r>
        <w:rPr/>
        <w:t>,������</w:t>
      </w:r>
      <w:r>
        <w:rPr/>
        <w:t xml:space="preserve">祭�� � ����� </w:t>
      </w:r>
      <w:r>
        <w:rPr/>
        <w:t>COM1 ��� COM2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ᮮ</w:t>
      </w:r>
      <w:r>
        <w:rPr/>
        <w:t>⢥��⢨� � ���</w:t>
      </w:r>
      <w:r>
        <w:rPr/>
        <w:t>䨣��樥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CAD/SD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A- ����,���⠢���</w:t>
      </w:r>
      <w:r>
        <w:rPr/>
        <w:t xml:space="preserve">騩 �⨫��� </w:t>
      </w:r>
      <w:r>
        <w:rPr/>
        <w:t>PLOTALL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ᯮ�</w:t>
      </w:r>
      <w:r>
        <w:rPr/>
        <w:t>짮���� � ����</w:t>
      </w:r>
      <w:r>
        <w:rPr/>
        <w:t>⢥ source -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</w:t>
      </w:r>
      <w:r>
        <w:rPr/>
        <w:t>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C- ����,��������</w:t>
      </w:r>
      <w:r>
        <w:rPr/>
        <w:t xml:space="preserve">騩 </w:t>
      </w:r>
      <w:r>
        <w:rPr/>
        <w:t>ᬥ���� ���</w:t>
      </w:r>
      <w:r>
        <w:rPr/>
        <w:t>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 </w:t>
      </w:r>
      <w:r>
        <w:rPr/>
        <w:t>OrCAD/SD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E- ����, ��������</w:t>
      </w:r>
      <w:r>
        <w:rPr/>
        <w:t>騩 �</w:t>
      </w:r>
      <w:r>
        <w:rPr/>
        <w:t>ᯮ�</w:t>
      </w:r>
      <w:r>
        <w:rPr/>
        <w:t>짮���� �⨫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</w:t>
      </w:r>
      <w:r>
        <w:rPr/>
        <w:t xml:space="preserve">, </w:t>
      </w:r>
      <w:r>
        <w:rPr/>
        <w:t>㪮�����⮢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 ��</w:t>
      </w:r>
      <w:r>
        <w:rPr/>
        <w:t>᪠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45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F- ����, ��������</w:t>
      </w:r>
      <w:r>
        <w:rPr/>
        <w:t xml:space="preserve">騩 �⨫�� ���� </w:t>
      </w:r>
      <w:r>
        <w:rPr/>
        <w:t>source,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 ⥪�⮢� </w:t>
      </w:r>
      <w:r>
        <w:rPr/>
        <w:t>䠩� 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lat fil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G- ����, ��������</w:t>
      </w:r>
      <w:r>
        <w:rPr/>
        <w:t>騩 �⨫�� ������� � �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 �</w:t>
      </w:r>
      <w:r>
        <w:rPr/>
        <w:t xml:space="preserve">ᮢ���� </w:t>
      </w:r>
      <w:r>
        <w:rPr/>
        <w:t>GRID REFERENCES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O- ����, ��������</w:t>
      </w:r>
      <w:r>
        <w:rPr/>
        <w:t xml:space="preserve">騩 �⨫�� ����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 �</w:t>
      </w:r>
      <w:r>
        <w:rPr/>
        <w:t>奬�� 䠩� ��� �����奬��� 䠩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Q- ����, ���⠢���</w:t>
      </w:r>
      <w:r>
        <w:rPr/>
        <w:t>騩 �⨫��� �� �뢮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࠭ ��ᯫ�� �஬������� ���ଠ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६� 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9.1.��⠭���� ���</w:t>
      </w:r>
      <w:r>
        <w:rPr/>
        <w:t>䨣��樨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⠭���� ���</w:t>
      </w:r>
      <w:r>
        <w:rPr/>
        <w:t>䨣��樨 ������ �</w:t>
      </w:r>
      <w:r>
        <w:rPr/>
        <w:t>ந�������� � �᭮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䨣��樨  �����  </w:t>
      </w:r>
      <w:r>
        <w:rPr/>
        <w:t>OrCAD/SDT.�⮡�  �</w:t>
      </w:r>
      <w:r>
        <w:rPr/>
        <w:t>맢��� ���� ���䨣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 PLOTALL/C</w:t>
      </w:r>
    </w:p>
    <w:p>
      <w:pPr>
        <w:pStyle w:val="PreformattedText"/>
        <w:bidi w:val="0"/>
        <w:jc w:val="left"/>
        <w:rPr/>
      </w:pPr>
      <w:r>
        <w:rPr/>
        <w:t xml:space="preserve">  � ���� ��</w:t>
      </w:r>
      <w:r>
        <w:rPr/>
        <w:t>⠭��� ����</w:t>
      </w:r>
      <w:r>
        <w:rPr/>
        <w:t xml:space="preserve">室��� ⨯ ������ </w:t>
      </w:r>
      <w:r>
        <w:rPr/>
        <w:t>,����� ��᫥����⥫�-</w:t>
      </w:r>
    </w:p>
    <w:p>
      <w:pPr>
        <w:pStyle w:val="PreformattedText"/>
        <w:bidi w:val="0"/>
        <w:jc w:val="left"/>
        <w:rPr/>
      </w:pPr>
      <w:r>
        <w:rPr/>
        <w:t>����  ������  ���  �</w:t>
      </w:r>
      <w:r>
        <w:rPr/>
        <w:t>裡  �  �����</w:t>
      </w:r>
      <w:r>
        <w:rPr/>
        <w:t xml:space="preserve">஬  </w:t>
      </w:r>
      <w:r>
        <w:rPr/>
        <w:t>,������ ���</w:t>
      </w:r>
      <w:r>
        <w:rPr/>
        <w:t xml:space="preserve">뫪� </w:t>
      </w:r>
      <w:r>
        <w:rPr/>
        <w:t>,� ⠪��</w:t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>࠭��</w:t>
      </w:r>
      <w:r>
        <w:rPr/>
        <w:t>襩 � ᪮���� �</w:t>
      </w:r>
      <w:r>
        <w:rPr/>
        <w:t>ᮢ����</w:t>
      </w:r>
      <w:r>
        <w:rPr/>
        <w:t>.�� ������ ⠪�� 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ᮢ���� �⤥���� ����⮢ �</w:t>
      </w:r>
      <w:r>
        <w:rPr/>
        <w:t>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9.2.�</w:t>
      </w:r>
      <w:r>
        <w:rPr/>
        <w:t>奬� ������祭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⨫�� </w:t>
      </w:r>
      <w:r>
        <w:rPr/>
        <w:t>PLOTALL �</w:t>
      </w:r>
      <w:r>
        <w:rPr/>
        <w:t xml:space="preserve">ᯮ���� </w:t>
      </w:r>
      <w:r>
        <w:rPr/>
        <w:t>BIOS, �⮡� �</w:t>
      </w:r>
      <w:r>
        <w:rPr/>
        <w:t>易���� �  ��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᫥����⥫</w:t>
      </w:r>
      <w:r>
        <w:rPr/>
        <w:t xml:space="preserve">쭮�� ������ </w:t>
      </w:r>
      <w:r>
        <w:rPr/>
        <w:t xml:space="preserve">,� ���� ��� �� </w:t>
      </w:r>
      <w:r>
        <w:rPr/>
        <w:t>ࠡ�</w:t>
      </w:r>
      <w:r>
        <w:rPr/>
        <w:t>⠥� �����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  �������</w:t>
      </w:r>
      <w:r>
        <w:rPr/>
        <w:t>ன</w:t>
      </w:r>
      <w:r>
        <w:rPr/>
        <w:t>.�� ����</w:t>
      </w:r>
      <w:r>
        <w:rPr/>
        <w:t xml:space="preserve">室���  ��� </w:t>
      </w:r>
      <w:r>
        <w:rPr/>
        <w:t xml:space="preserve">ᮢ���⨬���  � </w:t>
      </w:r>
      <w:r>
        <w:rPr/>
        <w:t>IBM/PC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묨 �������</w:t>
      </w:r>
      <w:r>
        <w:rPr/>
        <w:t>ࠬ�</w:t>
      </w:r>
      <w:r>
        <w:rPr/>
        <w:t>.�� �⮩ ��</w:t>
      </w:r>
      <w:r>
        <w:rPr/>
        <w:t>稭� �� ������祭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室���  </w:t>
      </w:r>
      <w:r>
        <w:rPr/>
        <w:t xml:space="preserve">ᮥ������  �������⥫��  �஢���  �஬� </w:t>
      </w:r>
      <w:r>
        <w:rPr/>
        <w:t>TXD � RXD.</w:t>
      </w:r>
    </w:p>
    <w:p>
      <w:pPr>
        <w:pStyle w:val="PreformattedText"/>
        <w:bidi w:val="0"/>
        <w:jc w:val="left"/>
        <w:rPr/>
      </w:pPr>
      <w:r>
        <w:rPr/>
        <w:t xml:space="preserve">  �� ��</w:t>
      </w:r>
      <w:r>
        <w:rPr/>
        <w:t xml:space="preserve">㭪� �������� �奬� ������祭�� </w:t>
      </w:r>
      <w:r>
        <w:rPr/>
        <w:t>IBM/PC/XT/AT �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                            plotter</w:t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Ŀ                             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2   �����������������������������Ĵ  3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Ĵ                             �����Ĵ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3   �����������������������������Ĵ  2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Ĵ                             �����Ĵ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5   �����������������������������Ĵ  20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Ĵ        �         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6   ����������         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Ĵ                             �����Ĵ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7   �����������������������������Ĵ  7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pin                               25p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0.PRIN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⨫�� </w:t>
      </w:r>
      <w:r>
        <w:rPr/>
        <w:t>PRINTALL �</w:t>
      </w:r>
      <w:r>
        <w:rPr/>
        <w:t>뢮��� �� �����饥 ���</w:t>
      </w:r>
      <w:r>
        <w:rPr/>
        <w:t>ன�</w:t>
      </w:r>
      <w:r>
        <w:rPr/>
        <w:t>⢮ �</w:t>
      </w:r>
      <w:r>
        <w:rPr/>
        <w:t>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믮������ � �� 䠩����� ������� ����� </w:t>
      </w:r>
      <w:r>
        <w:rPr/>
        <w:t>OrCAD/SDT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ଠ� �</w:t>
      </w:r>
      <w:r>
        <w:rPr/>
        <w:t>맮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ALL source [destination][/A][/C][/E][/F][/G][/O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/Q][/S][/W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,��� source -����� ���� ������ </w:t>
      </w:r>
      <w:r>
        <w:rPr/>
        <w:t>䠩�� ��</w:t>
      </w:r>
      <w:r>
        <w:rPr/>
        <w:t>୥��� �</w:t>
      </w:r>
      <w:r>
        <w:rPr/>
        <w:t>奬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᪮� </w:t>
      </w:r>
      <w:r>
        <w:rPr/>
        <w:t>䠩����� �������</w:t>
      </w:r>
      <w:r>
        <w:rPr/>
        <w:t>,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⥪�⮢��� </w:t>
      </w:r>
      <w:r>
        <w:rPr/>
        <w:t xml:space="preserve">䠩�� ��� �������� </w:t>
      </w:r>
      <w:r>
        <w:rPr/>
        <w:t>flat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 �</w:t>
      </w:r>
      <w:r>
        <w:rPr/>
        <w:t>奬���� 䠩�� ��� �����奬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46 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䠩����� �������� ��� 䠩��� �����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tination -���� � �� ��� </w:t>
      </w:r>
      <w:r>
        <w:rPr/>
        <w:t>䠩��</w:t>
      </w:r>
      <w:r>
        <w:rPr/>
        <w:t>,�</w:t>
      </w:r>
      <w:r>
        <w:rPr/>
        <w:t>㤠 ����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१���� ࠡ��� �⨫���</w:t>
      </w:r>
      <w:r>
        <w:rPr/>
        <w:t>.����</w:t>
      </w:r>
      <w:r>
        <w:rPr/>
        <w:t>祭�� 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 ���� �</w:t>
      </w:r>
      <w:r>
        <w:rPr/>
        <w:t>뢥��� �� �</w:t>
      </w:r>
      <w:r>
        <w:rPr/>
        <w:t>ਭ�� �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 </w:t>
      </w:r>
      <w:r>
        <w:rPr/>
        <w:t>MS-DOS :COPY destination prn.</w:t>
      </w:r>
    </w:p>
    <w:p>
      <w:pPr>
        <w:pStyle w:val="PreformattedText"/>
        <w:bidi w:val="0"/>
        <w:jc w:val="left"/>
        <w:rPr/>
      </w:pPr>
      <w:r>
        <w:rPr/>
        <w:t xml:space="preserve">                      �᫨ </w:t>
      </w:r>
      <w:r>
        <w:rPr/>
        <w:t xml:space="preserve">䠩� </w:t>
      </w:r>
      <w:r>
        <w:rPr/>
        <w:t>destination �� ��</w:t>
      </w:r>
      <w:r>
        <w:rPr/>
        <w:t xml:space="preserve">।���� 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⨫�� </w:t>
      </w:r>
      <w:r>
        <w:rPr/>
        <w:t>PRINTALL �</w:t>
      </w:r>
      <w:r>
        <w:rPr/>
        <w:t>뢮��� �奬� �����</w:t>
      </w:r>
      <w:r>
        <w:rPr/>
        <w:t>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⢥��� �� �����</w:t>
      </w:r>
      <w:r>
        <w:rPr/>
        <w:t>饥 ���</w:t>
      </w:r>
      <w:r>
        <w:rPr/>
        <w:t>ன�</w:t>
      </w:r>
      <w:r>
        <w:rPr/>
        <w:t>⢮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A -����,���⠢���</w:t>
      </w:r>
      <w:r>
        <w:rPr/>
        <w:t xml:space="preserve">騩 �⨫��� </w:t>
      </w:r>
      <w:r>
        <w:rPr/>
        <w:t>PRINTALL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ᯮ�</w:t>
      </w:r>
      <w:r>
        <w:rPr/>
        <w:t>짮���� � ����</w:t>
      </w:r>
      <w:r>
        <w:rPr/>
        <w:t xml:space="preserve">⢥ source-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</w:t>
      </w:r>
      <w:r>
        <w:rPr/>
        <w:t>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C -����, ��������</w:t>
      </w:r>
      <w:r>
        <w:rPr/>
        <w:t xml:space="preserve">騩 </w:t>
      </w:r>
      <w:r>
        <w:rPr/>
        <w:t>ᬥ���� ���</w:t>
      </w:r>
      <w:r>
        <w:rPr/>
        <w:t>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 </w:t>
      </w:r>
      <w:r>
        <w:rPr/>
        <w:t>OrCAD/SD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E -����, ��������</w:t>
      </w:r>
      <w:r>
        <w:rPr/>
        <w:t>騩 �</w:t>
      </w:r>
      <w:r>
        <w:rPr/>
        <w:t>ᯮ�</w:t>
      </w:r>
      <w:r>
        <w:rPr/>
        <w:t>짮���� �⨫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 </w:t>
      </w:r>
      <w:r>
        <w:rPr/>
        <w:t>㪮�����⮢����� 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</w:t>
      </w:r>
      <w:r>
        <w:rPr/>
        <w:t>᪠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F -����, ���⠢���</w:t>
      </w:r>
      <w:r>
        <w:rPr/>
        <w:t xml:space="preserve">騩 �⨫��� ����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 ⥪�⮢� </w:t>
      </w:r>
      <w:r>
        <w:rPr/>
        <w:t>䠩� 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lat fil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G -����, ��������</w:t>
      </w:r>
      <w:r>
        <w:rPr/>
        <w:t>騩 �⨫�� ������� � �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 ���� </w:t>
      </w:r>
      <w:r>
        <w:rPr/>
        <w:t>GRID REFERENCES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O -����, ��������</w:t>
      </w:r>
      <w:r>
        <w:rPr/>
        <w:t xml:space="preserve">騩 �⨫�� </w:t>
      </w:r>
      <w:r>
        <w:rPr/>
        <w:t>PRINTALL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urce- ��� �</w:t>
      </w:r>
      <w:r>
        <w:rPr/>
        <w:t>奬�� 䠩� ��� �����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䠩����� �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Q -����, ���⠢���</w:t>
      </w:r>
      <w:r>
        <w:rPr/>
        <w:t>騩 �⨫��� �� �뢮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࠭ ��ᯫ�� �஬������� ���ଠ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६� ࠡ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S -����,���⠢���</w:t>
      </w:r>
      <w:r>
        <w:rPr/>
        <w:t xml:space="preserve">騩 �⨫��� </w:t>
      </w:r>
      <w:r>
        <w:rPr/>
        <w:t>PRINTALL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뢮���� �奬� �� �</w:t>
      </w:r>
      <w:r>
        <w:rPr/>
        <w:t>ਭ�� � ����</w:t>
      </w:r>
      <w:r>
        <w:rPr/>
        <w:t>⠡� 1:1.</w:t>
      </w:r>
    </w:p>
    <w:p>
      <w:pPr>
        <w:pStyle w:val="PreformattedText"/>
        <w:bidi w:val="0"/>
        <w:jc w:val="left"/>
        <w:rPr/>
      </w:pPr>
      <w:r>
        <w:rPr/>
        <w:t xml:space="preserve">                      �᫨ ��� ���� �� ��</w:t>
      </w:r>
      <w:r>
        <w:rPr/>
        <w:t>।����</w:t>
      </w:r>
      <w:r>
        <w:rPr/>
        <w:t>,� �⨫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㤥� �뢮���� �奬� � 㬥��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</w:t>
      </w:r>
      <w:r>
        <w:rPr/>
        <w:t>⠡�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W -����,���⠢���</w:t>
      </w:r>
      <w:r>
        <w:rPr/>
        <w:t xml:space="preserve">騩 �⨫��� </w:t>
      </w:r>
      <w:r>
        <w:rPr/>
        <w:t>PRINTALL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</w:t>
      </w:r>
      <w:r>
        <w:rPr/>
        <w:t>뢠�� �� �� �����饬 ���</w:t>
      </w:r>
      <w:r>
        <w:rPr/>
        <w:t>ன�</w:t>
      </w:r>
      <w:r>
        <w:rPr/>
        <w:t>⢥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</w:t>
      </w:r>
      <w:r>
        <w:rPr/>
        <w:t>⠭������� �</w:t>
      </w:r>
      <w:r>
        <w:rPr/>
        <w:t>㬠�� �</w:t>
      </w:r>
      <w:r>
        <w:rPr/>
        <w:t xml:space="preserve">ਭ�� </w:t>
      </w:r>
      <w:r>
        <w:rPr/>
        <w:t>13 �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330��).�᫨ ���� /W ���������,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</w:t>
      </w:r>
      <w:r>
        <w:rPr/>
        <w:t>⠥���,�� �� �����</w:t>
      </w:r>
      <w:r>
        <w:rPr/>
        <w:t>饬 ���</w:t>
      </w:r>
      <w:r>
        <w:rPr/>
        <w:t>ன�</w:t>
      </w:r>
      <w:r>
        <w:rPr/>
        <w:t>⢥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</w:t>
      </w:r>
      <w:r>
        <w:rPr/>
        <w:t>⠭������ �</w:t>
      </w:r>
      <w:r>
        <w:rPr/>
        <w:t>㬠�� �</w:t>
      </w:r>
      <w:r>
        <w:rPr/>
        <w:t xml:space="preserve">ਭ�� </w:t>
      </w:r>
      <w:r>
        <w:rPr/>
        <w:t>8 �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205��).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ਬ�</w:t>
      </w:r>
      <w:r>
        <w:rPr/>
        <w:t>砭��</w:t>
      </w:r>
      <w:r>
        <w:rPr/>
        <w:t>: �� �</w:t>
      </w:r>
      <w:r>
        <w:rPr/>
        <w:t>ਭ�஢</w:t>
      </w:r>
      <w:r>
        <w:rPr/>
        <w:t>,���</w:t>
      </w:r>
      <w:r>
        <w:rPr/>
        <w:t xml:space="preserve">ਬ�� </w:t>
      </w:r>
      <w:r>
        <w:rPr/>
        <w:t>EPSON MX,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 �</w:t>
      </w:r>
      <w:r>
        <w:rPr/>
        <w:t>奬� � 㬥��襭��� ����</w:t>
      </w:r>
      <w:r>
        <w:rPr/>
        <w:t>.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 ������ �</w:t>
      </w:r>
      <w:r>
        <w:rPr/>
        <w:t>ᥣ�� � ����</w:t>
      </w:r>
      <w:r>
        <w:rPr/>
        <w:t>⠡� 1:1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᫨ �� ��</w:t>
      </w:r>
      <w:r>
        <w:rPr/>
        <w:t>⠭����� ���� /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1.TRE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⨫��  </w:t>
      </w:r>
      <w:r>
        <w:rPr/>
        <w:t>TREELIST  �</w:t>
      </w:r>
      <w:r>
        <w:rPr/>
        <w:t>।�����</w:t>
      </w:r>
      <w:r>
        <w:rPr/>
        <w:t xml:space="preserve">祭�  ���  </w:t>
      </w:r>
      <w:r>
        <w:rPr/>
        <w:t>᪠��஢����  �</w:t>
      </w:r>
      <w:r>
        <w:rPr/>
        <w:t>奬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᪮�  </w:t>
      </w:r>
      <w:r>
        <w:rPr/>
        <w:t>䠩�����  ������</w:t>
      </w:r>
      <w:r>
        <w:rPr/>
        <w:t xml:space="preserve">ன   </w:t>
      </w:r>
      <w:r>
        <w:rPr/>
        <w:t>,�⮡�  �⮡</w:t>
      </w:r>
      <w:r>
        <w:rPr/>
        <w:t>ࠧ���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⤥���� �</w:t>
      </w:r>
      <w:r>
        <w:rPr/>
        <w:t>奬 � ����娨 � �裡 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ଠ� �</w:t>
      </w:r>
      <w:r>
        <w:rPr/>
        <w:t>맮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LIST source [destination][/C][/D][/E][/Q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,��� source -��� ��</w:t>
      </w:r>
      <w:r>
        <w:rPr/>
        <w:t>୥��� �</w:t>
      </w:r>
      <w:r>
        <w:rPr/>
        <w:t>奬� � ������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䠩����� 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tination -���� � �� ��� </w:t>
      </w:r>
      <w:r>
        <w:rPr/>
        <w:t>䠩��</w:t>
      </w:r>
      <w:r>
        <w:rPr/>
        <w:t>,�</w:t>
      </w:r>
      <w:r>
        <w:rPr/>
        <w:t>㤠 ����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१���� ࠡ��� �⨫���</w:t>
      </w:r>
      <w:r>
        <w:rPr/>
        <w:t>.�᫨ 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47 -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</w:t>
      </w:r>
      <w:r>
        <w:rPr/>
        <w:t>室���� 䠩�� �� 㪠����</w:t>
      </w:r>
      <w:r>
        <w:rPr/>
        <w:t xml:space="preserve">,� </w:t>
      </w:r>
      <w:r>
        <w:rPr/>
        <w:t>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ࠡ��� �⨫��� </w:t>
      </w:r>
      <w:r>
        <w:rPr/>
        <w:t>TREELIST �</w:t>
      </w:r>
      <w:r>
        <w:rPr/>
        <w:t>뢮����� �� �</w:t>
      </w:r>
      <w:r>
        <w:rPr/>
        <w:t>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</w:t>
      </w:r>
      <w:r>
        <w:rPr/>
        <w:t>ᯫ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C -����,��������</w:t>
      </w:r>
      <w:r>
        <w:rPr/>
        <w:t xml:space="preserve">騩 </w:t>
      </w:r>
      <w:r>
        <w:rPr/>
        <w:t>ᬥ���� ���� ���</w:t>
      </w:r>
      <w:r>
        <w:rPr/>
        <w:t>䨣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 </w:t>
      </w:r>
      <w:r>
        <w:rPr/>
        <w:t>OrCAD/SD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D -����,��������</w:t>
      </w:r>
      <w:r>
        <w:rPr/>
        <w:t>騩 �⨫�� 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</w:t>
      </w:r>
      <w:r>
        <w:rPr/>
        <w:t>室��� 䠩� ���� ��᫥���� ����䨪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 ������ �</w:t>
      </w:r>
      <w:r>
        <w:rPr/>
        <w:t>奬� � ����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E -����,��������</w:t>
      </w:r>
      <w:r>
        <w:rPr/>
        <w:t>騩 �</w:t>
      </w:r>
      <w:r>
        <w:rPr/>
        <w:t>ᯮ�</w:t>
      </w:r>
      <w:r>
        <w:rPr/>
        <w:t>짮���� �⨫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 </w:t>
      </w:r>
      <w:r>
        <w:rPr/>
        <w:t>㪮�����⮢����� 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</w:t>
      </w:r>
      <w:r>
        <w:rPr/>
        <w:t>᪠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Q -����,���⠢���</w:t>
      </w:r>
      <w:r>
        <w:rPr/>
        <w:t>騩 �⨫��� �� �뢮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࠭ ��ᯫ�� �஬������� ���ଠ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६� 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2.CROSSR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ଠ� �</w:t>
      </w:r>
      <w:r>
        <w:rPr/>
        <w:t>맮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REF source [destination][/C][/E][/Q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,��� source -��� ��</w:t>
      </w:r>
      <w:r>
        <w:rPr/>
        <w:t>୥��� �</w:t>
      </w:r>
      <w:r>
        <w:rPr/>
        <w:t>奬� � ������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䠩����� 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tination -���� � �� ��� </w:t>
      </w:r>
      <w:r>
        <w:rPr/>
        <w:t>䠩��</w:t>
      </w:r>
      <w:r>
        <w:rPr/>
        <w:t>,�</w:t>
      </w:r>
      <w:r>
        <w:rPr/>
        <w:t>㤠 ����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१���� ࠡ��� �⨫���</w:t>
      </w:r>
      <w:r>
        <w:rPr/>
        <w:t>.�᫨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</w:t>
      </w:r>
      <w:r>
        <w:rPr/>
        <w:t>室���� 䠩�� �� 㪠����</w:t>
      </w:r>
      <w:r>
        <w:rPr/>
        <w:t xml:space="preserve">,� </w:t>
      </w:r>
      <w:r>
        <w:rPr/>
        <w:t>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ࠡ��� �⨫��� </w:t>
      </w:r>
      <w:r>
        <w:rPr/>
        <w:t>CROSSREF �</w:t>
      </w:r>
      <w:r>
        <w:rPr/>
        <w:t>뢮����� �� �</w:t>
      </w:r>
      <w:r>
        <w:rPr/>
        <w:t>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</w:t>
      </w:r>
      <w:r>
        <w:rPr/>
        <w:t>ᯫ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C -����,��������</w:t>
      </w:r>
      <w:r>
        <w:rPr/>
        <w:t xml:space="preserve">騩 </w:t>
      </w:r>
      <w:r>
        <w:rPr/>
        <w:t>ᬥ���� ���� ���</w:t>
      </w:r>
      <w:r>
        <w:rPr/>
        <w:t>䨣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 </w:t>
      </w:r>
      <w:r>
        <w:rPr/>
        <w:t>OrCAD/SD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E -����,��������</w:t>
      </w:r>
      <w:r>
        <w:rPr/>
        <w:t>騩 �</w:t>
      </w:r>
      <w:r>
        <w:rPr/>
        <w:t>ᯮ�</w:t>
      </w:r>
      <w:r>
        <w:rPr/>
        <w:t>짮���� �⨫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 </w:t>
      </w:r>
      <w:r>
        <w:rPr/>
        <w:t>㪮�����⮢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 ��</w:t>
      </w:r>
      <w:r>
        <w:rPr/>
        <w:t>᪠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Q -����,���⠢���</w:t>
      </w:r>
      <w:r>
        <w:rPr/>
        <w:t>騩 �⨫��� �� �뢮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࠭ ��ᯫ�� �஬������� ���ଠ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६� 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3.LIB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⨫�� </w:t>
      </w:r>
      <w:r>
        <w:rPr/>
        <w:t>LIBLIST �������� ������� ���������� �� ������⥪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室�饩 � ����� </w:t>
      </w:r>
      <w:r>
        <w:rPr/>
        <w:t>OrCAD/S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ଠ� �</w:t>
      </w:r>
      <w:r>
        <w:rPr/>
        <w:t>맮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LIST source [destination][/C][/E][/Q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,��� source -���� � ��� ������⥪� ����� OrCAD/SD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tination -���� � �� ��� </w:t>
      </w:r>
      <w:r>
        <w:rPr/>
        <w:t>䠩��</w:t>
      </w:r>
      <w:r>
        <w:rPr/>
        <w:t>,�</w:t>
      </w:r>
      <w:r>
        <w:rPr/>
        <w:t>㤠 ����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१���� ࠡ��� �⨫���</w:t>
      </w:r>
      <w:r>
        <w:rPr/>
        <w:t>.�᫨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</w:t>
      </w:r>
      <w:r>
        <w:rPr/>
        <w:t>室���� 䠩�� �� 㪠����</w:t>
      </w:r>
      <w:r>
        <w:rPr/>
        <w:t xml:space="preserve">,� </w:t>
      </w:r>
      <w:r>
        <w:rPr/>
        <w:t>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ࠡ��� �⨫��� </w:t>
      </w:r>
      <w:r>
        <w:rPr/>
        <w:t>LIBLIST �</w:t>
      </w:r>
      <w:r>
        <w:rPr/>
        <w:t>뢮����� �� �</w:t>
      </w:r>
      <w:r>
        <w:rPr/>
        <w:t>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</w:t>
      </w:r>
      <w:r>
        <w:rPr/>
        <w:t>ᯫ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C -����,��������</w:t>
      </w:r>
      <w:r>
        <w:rPr/>
        <w:t xml:space="preserve">騩 </w:t>
      </w:r>
      <w:r>
        <w:rPr/>
        <w:t>ᬥ���� ���� ���</w:t>
      </w:r>
      <w:r>
        <w:rPr/>
        <w:t>䨣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 </w:t>
      </w:r>
      <w:r>
        <w:rPr/>
        <w:t>OrCAD/SD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E -����,��������</w:t>
      </w:r>
      <w:r>
        <w:rPr/>
        <w:t>騩 �</w:t>
      </w:r>
      <w:r>
        <w:rPr/>
        <w:t>ᯮ�</w:t>
      </w:r>
      <w:r>
        <w:rPr/>
        <w:t>짮���� �⨫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 </w:t>
      </w:r>
      <w:r>
        <w:rPr/>
        <w:t>㪮�����⮢����� 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</w:t>
      </w:r>
      <w:r>
        <w:rPr/>
        <w:t>᪠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48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Q -����,���⠢���</w:t>
      </w:r>
      <w:r>
        <w:rPr/>
        <w:t>騩 �⨫��� �� �뢮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࠭ ��ᯫ�� �஬������� ���ଠ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६� 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4.LIB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⨫�� </w:t>
      </w:r>
      <w:r>
        <w:rPr/>
        <w:t>LIBARCH �������� ������� ������⥪� ���</w:t>
      </w:r>
      <w:r>
        <w:rPr/>
        <w:t>짮��⥫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⮢</w:t>
      </w:r>
      <w:r>
        <w:rPr/>
        <w:t>,  �����  ��</w:t>
      </w:r>
      <w:r>
        <w:rPr/>
        <w:t xml:space="preserve">室����  ��  </w:t>
      </w:r>
      <w:r>
        <w:rPr/>
        <w:t>ࠡ�</w:t>
      </w:r>
      <w:r>
        <w:rPr/>
        <w:t>祩  �奬�</w:t>
      </w:r>
      <w:r>
        <w:rPr/>
        <w:t>.   ����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⥪� �</w:t>
      </w:r>
      <w:r>
        <w:rPr/>
        <w:t>㤥�  ����� �</w:t>
      </w:r>
      <w:r>
        <w:rPr/>
        <w:t>ᯠ�������</w:t>
      </w:r>
      <w:r>
        <w:rPr/>
        <w:t>,  ⥪�⮢� �</w:t>
      </w:r>
      <w:r>
        <w:rPr/>
        <w:t>ଠ�</w:t>
      </w:r>
      <w:r>
        <w:rPr/>
        <w:t>.���⮬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 xml:space="preserve">ࠡ��� � ����� </w:t>
      </w:r>
      <w:r>
        <w:rPr/>
        <w:t>OrCAD/SDT, ����</w:t>
      </w:r>
      <w:r>
        <w:rPr/>
        <w:t>祭��� ������⥪�  ����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ࠡ���� � ������� �ணࠬ�� </w:t>
      </w:r>
      <w:r>
        <w:rPr/>
        <w:t>COMPOSER (��.</w:t>
      </w:r>
      <w:r>
        <w:rPr/>
        <w:t xml:space="preserve">ࠧ��� </w:t>
      </w:r>
      <w:r>
        <w:rPr/>
        <w:t>7.LIBRA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ଠ� �</w:t>
      </w:r>
      <w:r>
        <w:rPr/>
        <w:t>맮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ARCH source [destination][/A][/C][/E][/F][/O][/Q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,��� source   - ����� ���� ������ </w:t>
      </w:r>
      <w:r>
        <w:rPr/>
        <w:t>䠩�� ��</w:t>
      </w:r>
      <w:r>
        <w:rPr/>
        <w:t>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奬� � ������᪮� 䠩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</w:t>
      </w:r>
      <w:r>
        <w:rPr/>
        <w:t xml:space="preserve">,������ ⥪�⮢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������� </w:t>
      </w:r>
      <w:r>
        <w:rPr/>
        <w:t>flat-file,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奬���� 䠩�� ��� �����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 ��� </w:t>
      </w:r>
      <w:r>
        <w:rPr/>
        <w:t>䠩��� �����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tination  - ���� � �� ��� </w:t>
      </w:r>
      <w:r>
        <w:rPr/>
        <w:t>䠩��</w:t>
      </w:r>
      <w:r>
        <w:rPr/>
        <w:t>,�</w:t>
      </w:r>
      <w:r>
        <w:rPr/>
        <w:t>㤠 ����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⥪� ���</w:t>
      </w:r>
      <w:r>
        <w:rPr/>
        <w:t xml:space="preserve">짮��⥫� </w:t>
      </w:r>
      <w:r>
        <w:rPr/>
        <w:t>.�᫨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室���� 䠩�� �� ��</w:t>
      </w:r>
      <w:r>
        <w:rPr/>
        <w:t>।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१���� ࠡ��� �⨫��� �</w:t>
      </w:r>
      <w:r>
        <w:rPr/>
        <w:t>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</w:t>
      </w:r>
      <w:r>
        <w:rPr/>
        <w:t>࠭ ��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A- ����,���⠢���</w:t>
      </w:r>
      <w:r>
        <w:rPr/>
        <w:t xml:space="preserve">騩 �⨫��� </w:t>
      </w:r>
      <w:r>
        <w:rPr/>
        <w:t>LIB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ᯮ�</w:t>
      </w:r>
      <w:r>
        <w:rPr/>
        <w:t>짮���� � ����</w:t>
      </w:r>
      <w:r>
        <w:rPr/>
        <w:t>⢥ sourc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䠩� �����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C- ����,��������</w:t>
      </w:r>
      <w:r>
        <w:rPr/>
        <w:t>騩 �맢��� 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 xml:space="preserve">樨 ����� </w:t>
      </w:r>
      <w:r>
        <w:rPr/>
        <w:t>OrCAD/SD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E- ����,��������</w:t>
      </w:r>
      <w:r>
        <w:rPr/>
        <w:t>騩 �</w:t>
      </w:r>
      <w:r>
        <w:rPr/>
        <w:t>ᯮ�</w:t>
      </w:r>
      <w:r>
        <w:rPr/>
        <w:t>짮���� �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�������� </w:t>
      </w:r>
      <w:r>
        <w:rPr/>
        <w:t>,</w:t>
      </w:r>
      <w:r>
        <w:rPr/>
        <w:t>㪮�����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������� ��</w:t>
      </w:r>
      <w:r>
        <w:rPr/>
        <w:t>᪠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F- ����,��������</w:t>
      </w:r>
      <w:r>
        <w:rPr/>
        <w:t>騩 �⨫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ource- ��� ⥪�⮢� </w:t>
      </w:r>
      <w:r>
        <w:rPr/>
        <w:t>䠩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 </w:t>
      </w:r>
      <w:r>
        <w:rPr/>
        <w:t>flat file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O- ����,��������</w:t>
      </w:r>
      <w:r>
        <w:rPr/>
        <w:t>騩 �⨫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ource -��� </w:t>
      </w:r>
      <w:r>
        <w:rPr/>
        <w:t>䠩� ��� �����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Q- ����,���⠢���</w:t>
      </w:r>
      <w:r>
        <w:rPr/>
        <w:t>騩 �⨫��� �� �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</w:t>
      </w:r>
      <w:r>
        <w:rPr/>
        <w:t>࠭ ��ᯫ�� �஬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ଠ�� �� �६� ࠡ�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