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舒体" w:hAnsi="方正舒体" w:eastAsia="方正舒体"/>
          <w:sz w:val="72"/>
          <w:szCs w:val="72"/>
        </w:rPr>
        <w:t>一个瓶子的</w:t>
      </w:r>
      <w:r>
        <w:rPr>
          <w:rFonts w:ascii="华文琥珀" w:hAnsi="华文琥珀" w:eastAsia="华文琥珀"/>
          <w:sz w:val="72"/>
          <w:szCs w:val="72"/>
        </w:rPr>
        <w:t>自述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我是一个罐子，我的名字叫小白，在我高高的瓶颈上，镶嵌着一圈美丽的紫花。我在被摆上销售台的当天，一个小女孩就抱走了我。</w:t>
      </w:r>
    </w:p>
    <w:p>
      <w:pPr>
        <w:pStyle w:val="TextBodyIndent"/>
        <w:rPr>
          <w:color w:val="333399"/>
        </w:rPr>
      </w:pPr>
      <w:r>
        <w:rPr>
          <w:color w:val="333399"/>
        </w:rPr>
        <w:t>小女孩叫小紫。在我的印象中，她好像从没开心过。她的妈妈一心想把她培育成大钢琴家，每天小紫放学后，她妈妈都会让她先练一小时琴再吃饭写作业。周末小紫要到少年宫学钢琴，回来后还要一五一十的表演今天学会的曲子。小紫的脸上没有笑容，她弹出的曲子也像哭泣一样继继续续。为此，她的妈妈经常打她。</w:t>
      </w:r>
    </w:p>
    <w:p>
      <w:pPr>
        <w:pStyle w:val="2"/>
        <w:rPr/>
      </w:pPr>
      <w:r>
        <w:rPr/>
        <w:t>小紫最快乐的时光就是和我在一起的时候，她总是对我说心里话，我也总是默默地听。她说，她的理想是成为一名教师。然而，她的妈妈却想让她成为钢琴家，说弹好了出了名一场演出就是好几十万。她不明白为什么大人总是一切朝前看，钱就真有那么重要吗？孩子就不能有自己的理想吗？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我和小紫的对话总是很简短的，因为她的妈妈又催着她去弹琴。她妈妈总是说不去练琴成天抱着个破罐子嘀嘀咕咕的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我顶讨厌这个妈妈，上次因为与小紫的对话超过了她的时间范围，她竟然要把我摔了，说是她永远也不要看到我这个破罐子，还是小紫及时救下了我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小紫色爸爸总是出差在外，几个月才回来一次。小紫的爸爸可比她妈妈好多了，她爸爸一回来就让小紫放下一切功课，带她去游乐园，吃肯德基，搞得我也馋馋的，可是罐子是不会动，不会吃东西的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小紫的爸爸总是在家住一天就走了，出差走得也不必那么紧张嘛！后来小紫对我说，她爸爸和妈妈离婚了。本来小紫是要跟爸爸住的，可爸爸经常出差，又不能留小紫一个人在家，于是小紫跟了妈妈。听了小紫的遭遇，我也不禁为他没有一个完美的家庭而惋惜。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后来不知过了多长时间，小紫和妈妈搬家了，我也因为破旧不堪被小紫的妈妈扔进了垃圾箱。但我知道，</w:t>
      </w:r>
    </w:p>
    <w:p>
      <w:pPr>
        <w:pStyle w:val="Normal"/>
        <w:ind w:firstLine="420"/>
        <w:rPr>
          <w:color w:val="333399"/>
        </w:rPr>
      </w:pPr>
      <w:r>
        <w:rPr>
          <w:color w:val="333399"/>
        </w:rPr>
        <w:t>我已经完成了一个罐子的使命。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  <w:drawing>
          <wp:inline distT="0" distB="0" distL="0" distR="0">
            <wp:extent cx="9239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color w:val="800080"/>
    </w:rPr>
  </w:style>
  <w:style w:type="paragraph" w:styleId="2">
    <w:name w:val="正文文字缩进 2"/>
    <w:basedOn w:val="Normal"/>
    <w:qFormat/>
    <w:pPr>
      <w:ind w:firstLine="420"/>
    </w:pPr>
    <w:rPr>
      <w:color w:val="33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41:00Z</dcterms:created>
  <dc:creator>微软系统</dc:creator>
  <dc:description/>
  <dc:language>en-US</dc:language>
  <cp:lastModifiedBy>office</cp:lastModifiedBy>
  <dcterms:modified xsi:type="dcterms:W3CDTF">2013-01-16T03:25:00Z</dcterms:modified>
  <cp:revision>9</cp:revision>
  <dc:subject/>
  <dc:title/>
</cp:coreProperties>
</file>